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firstLine="286"/>
        <w:rPr/>
      </w:pPr>
      <w:r>
        <w:rPr>
          <w:rFonts w:eastAsia="Times New Roman" w:cs="Times New Roman" w:ascii="Times New Roman" w:hAnsi="Times New Roman"/>
          <w:sz w:val="24"/>
          <w:szCs w:val="24"/>
          <w:lang w:val="en-GB"/>
        </w:rPr>
        <w:t xml:space="preserve">17  </w:t>
      </w:r>
      <w:r>
        <w:rPr>
          <w:rFonts w:eastAsia="Times New Roman" w:cs="Times New Roman" w:ascii="Times New Roman" w:hAnsi="Times New Roman"/>
          <w:i/>
          <w:iCs/>
          <w:sz w:val="24"/>
          <w:szCs w:val="24"/>
          <w:lang w:val="en-GB"/>
        </w:rPr>
        <w:t>It's what you do, it's not where you do it</w:t>
      </w:r>
    </w:p>
    <w:p>
      <w:pPr>
        <w:pStyle w:val="Normal"/>
        <w:spacing w:lineRule="auto" w:line="360"/>
        <w:ind w:firstLine="286"/>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was in touch far sooner than expected. At ten past eight the following morning Spencer's mobile rang, waking him. He started what would turn out to be the biggest day of his life with a groa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 Bry?" he said, sounding sleepy and miserable. Nobody else had the numb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on TV." She was full of excitement and speaking rapidly. "At least I think it's you. I don't think I'd get it wro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nnel 10. The New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on Earth would I be on TV?"</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on't know," protested Bry. "Why don't you get off your lazy ass and find 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rose from the bed. His body felt slightly better than yesterday. The quality of movement had risen from bad to poor. He struggled through to the lounge, still holding the mobile to his undamaged ea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re asking if you're the phantom video-watcher or something along those lin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at was an explanation it was hardly complete. Spencer found the remote and switched on Channel 10. He watched a dozen young and very beautiful people in the sunshine, laughing and smiling to the accompaniment of feel-good rock music and throwing their arms about for no particular reaso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a soft-drinks commercial," he said, puzzl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sighed down the line. "It's the commercial break. You're on after.  I saw you on the coming-up-next traile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h." Spencer rubbed his eyes. He still wasn't fully awak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oft-drinks commercial climaxed out. Channel Ten news restarted. There were two anchormen, both in their sixties although they looked younger. Solid. Reliable. The kind of people you could trust to give good information. A joint byline flashed beneath them: With Ted Veger and Yul Samuel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lice are baffled by a break-in at the Institute of Movement, on Westway," began Ted. Spencer was definitely awake now. The institute came on screen, looking uglier than ever. "The incident happened in the small hours of this morning. The burglars successfully disarmed a sophisticated alarm system and police describe them as professionals. But there was one thing they forgot to do."</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watching?" asked Br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be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icture returned to the studio. It was Yul's turn to speak. "They forgot to steal anything. Staff at the institute, which runs courses aimed at improving personal carriage, double-checked property in the laboratory section - the only area disturbed by the intruders - but nothing appears to be missing. Valuable electronic equipment worth half a million dollars was ignored by the thieves, who felt they had something better to do with their tim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brief shot of the laboratory followed. It looked like a cross between the Foxglove labs that Spencer was familiar with and a movie-maker's editing suit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stayed for more than two hours and watched videos," said Ted, "but never more than one minute of each. Laboratory personnel are still busy rewinding the institute's entire collection of videos, some of them watched for just twenty seconds. The motive for the break-in remains a mystery. Police have been working on the theory that a member of the gang visited the institute earlier to assess securit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re was Spencer on screen, on a security video of mercifully poor quality, talking to the receptionist with the helmet of hair. There was no soundtrack, but he could see himself mouthing the unfortunate words, 'That must drive you nuts.'</w:t>
      </w:r>
    </w:p>
    <w:p>
      <w:pPr>
        <w:pStyle w:val="Normal"/>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are interested in talking to this man, described as erratic and possibly dangero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llshit!" yelled Spencer, indignantly. This was ridiculou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ff were suspicious of his strange behaviour when he visited the institute yesterday, especially the way he walked. Studying odd walks happens to be a speciality of the institut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n-screen Spencer attempted the Ambling Bear, side-on to the camera. The Spencer in the Rushmore Square apartment shielded his eyes from the embarrassing spectacle with his free hand. "Oh no." He could hear laughter, a cackling somewhere in the distance. It was coming from the mobile. He'd forgotten about Bry. "Something funny?" he asked, with mock innocenc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whooped and gurgled down the line, unable to speak.</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ul gave the details of the police telephone numbers to call with information. Spencer could see Kohl in the foreground of the picture, glaring off-screen at the receptionis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was still audible on the phone. The sound of her laughter was beginning to bug Spencer. Finally she stopped. "Did you get those numbers?" she asked, feigning seriousness. "I'd better phone. I think I know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k a le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ews moved on to the biggest divorce settlement ever, one billion dollars to the ex-wife of Jean-Paul Reglier, the stock-market tycoon. A few seconds later it switched to a transplant of brain tissue from a pig into a human. Five people in a shopping mall were stopped and vox-popped on the issue of xenotransplantation. One short sentence each.</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 better go," said Bry. "I've still got this damned press-conference to amuse me. Oh, and I forgot; the cleaner comes in at mid-day. Can you move out by then? I'll give you a call later, see what you're abou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There wasn't much else Spencer could sa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 rang off. Spencer hit the remote to kill the TV.</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d got their reconnaissance man on film all right, but they'd been too busy looking at Spencer to notice him. The intruders last night had been Kohl and the gang. Professional. Nothing stolen. They hadn't found what they were looking for.</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esus!" breathed Spencer. It couldn't be true. His mind had made a  quantum leap and he was already on his way across the lounge towards George's collection of video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ld it really be this simpl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chael Sorden, who was into eyes, had taken pictures of them, including Raymond Kite's - a picture that Kohl had taken from the studio along with Raymond's file. Pierre, who was into voices, recorded them, and Kohl had taken a tape of Raymond's voice from the farm. Jill was into walks and filmed them, and on the night that he'd overheard George and Jill together, George had been fiddling with a video tape, a tape he seemed to have taken from Jill's purse and which she hadn't brought for their entertainmen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ld it really be tru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started looking through the tapes, methodically. He slipped each one out of its case and checked that the cover matched the contents. George had been fiddling with two tapes - possibly swopping them over. He didn't have to look far. He found what he was looking for in Born on the Fourth of July. The tape inside had a numbered code on the label and nothing more. It would be the ideal place to conceal something that even Bry wouldn't find. She hated the film, found it ridiculously sentiment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ld this be the tape that Kohl had broken into the institute to fin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put the tape in the machine and pressed the controls, trying hard not to fumble through excitement. For ten seconds he watched snow, followed by twenty seconds of garbage that appeared to be a check sequence, with colour and contrast charts and a clock, then a skinny man with dishevelled  blond hair walked across the screen, quite purposefully, or perhaps distracted by something on the other side. His shoulders were hunched yet not stooped. He moved with a deceptive loose-limbed elegance. Spencer knew at once it was Raymond Kite even before the computerised titlework came on-screen. It showed Raymond's name and the period of filming - July and August a year ago.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cer had no idea how he'd recognised Raymond. He'd never seen a photograph except the one of his eyes and the figure on screen was too small for that to help. There were no clues on the soundtrack - the tape was completely silent. But he'd known, intuitively, that this was the man he was looking for. The recognition had been instan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ymond's face was a match for his slender body. His cheekbones were high and full. His nose was long. Despite the sun-bleached appearance of his straggly hair, his skin was pale. He wasn't handsome in a classical sense, he was too close to gaunt, but there was still something beautiful about his features.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ill had filmed him walking normally, trotting, running, walking backwards, sideways, up stairs, down stairs, over obstacles and beneath them, all in perfect silence. His walk belonged to a delicate animal, an antelope, a strolling water-buck. Yet it was also full of humanity. Quite bursting with it. Sometimes he appeared to be a child, other times - and it was impossible to define the changes - like a sprightly old man. He could be Gandhi, calmly leading the multitudes. He could be Einstein in contemplation. He could be a Cheyenne tribal chief. Whoever he was, or appeared to be, it was somebody important, somebody who managed to  combine power with humility. Spencer had never seen anyone move with such magnetic appeal.</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ymond marched and looked amused by it. He goose-stepped for a moment. He put one hand inside his shirt and strolled, Emperor Napoleon looking over the battlefield. He walked diagonally, tracing curves with his feet and laughing. He sat down, stood up, sat motionless and started swaying. He pulled faces for the camera - grotesque mouths, crossed eyes. Yes, those eyes from the gallery picture, in close-up now, ice-blue and dazzling beneath light brows, full of life and mischief and knowledge, yet not truly of this world. Blue worm-holes into a different universe.</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ill had also filmed the movements of his hands. They were long and delicate, almost feminine. She'd filmed them as he played board games  - Ludo, Solitaire - fitted pieces of a jigsaw puzzle and daubed finger-paint on pristine white card. She'd filmed his feet too, and his knees, his pelvis, his neck.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ruptly the film stopped. Spencer looked at his watch and realised  to his amazement that he'd been watching the movements of Raymond Kite for half an hour. He'd been mesmerised. Time had passed at unusual spe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tried to recall what he'd seen, hoping to spot clues that might give away Raymond's  hiding place, but he realised he'd been so engrossed in watching the man that he hadn't noticed anything else. He wiped his thumb and forefinger across his eyes and pressed the button to rewind the tape. This time he'd look at the background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first was a bare room. It looked artificial, somehow, like a stage. It was featureless and told him nothing. The second setting was Foxglove. A window was in shot and through it he could see a Foxglove office, though he couldn't work out exactly which one. Raymond was shuffling and grinning moronically. It was a wonderful act.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enty minutes later the tape came to an end and Spencer cursed. Once again he'd been watching Raymond Kite and ignoring the backgrounds. It took him another forty-five minutes to get the backgrounds for every shot. He had to keep rewinding to the various points where he lost concentration. It surprised him that a silent film with no plot could be so distracting.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depressing, ultimately. </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reakthrough he'd been hoping for wasn't there. Not a single decent clue on the entire tape. The backgrounds were all carefully anonymous. He'd recognised Foxglove once or twice, and what he thought might be the laboratory from the Institute of Movement, but there was nothing like a hotel or somebody's home. With a plaintive sigh he switched the TV off and lay back heavily on the sofa. He'd been full of expectations and they hadn't been fulfilled. The video was a big let-dow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ten o'clock. He couldn't afford to lounge around feeling sorry for himself for long. He needed to take a shower and tidy the place so he was ready to leave well before Bry's cleaner arrived. He put the video back where he'd found it and went to the bathroom to start his ablution routine: the little bead of toothpaste, shampooed pubes, the felling-saw towel between his to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shing was still a problem with the mass of railway track stitches covering his torso and branching off to his legs and arms. Trying to keep them dry turned a shower into an exercise in choreography and hydraulics. It took five times longer than normal. He'd dealt with it quite well before, but today found it very frustrating.</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 mind kept re-running the tape - still finding no clues. How could it be so useless after slipping into his hands so easily? It struck him that maybe he'd fallen into a trap. A trap of attitude. He'd listened too well to the Professor and his talk of destiny. He'd thought his discovery of the tape was fate, something special, when it wasn't, it was purely logical. The institute wasn't safe - that had been proved last night. First homes weren't safe - as proved at Pierre's. George was concerned about security at Foxglove. So the little-known Rushmore Square apartment had been chosen simply as a relatively secure hiding place. No destiny involved. Yet still he couldn't quite believe it.</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he'd carefully towelled himself dry he went to the bedroom to dress - a smart casual suit today, it was beginning to feel like a big day - then returned to deal with the shower cubicle. He didn't want to leave any evidence that the apartment had recently been used. It wouldn't be fair on Bry. There wasn't much else he needed to do. The kitchen was in good order. He'd straightened the bed. He was such a tidy person there was almost no sign of his presence even while he was still there. He knew his tidiness was obsessive. Always tidying the  present because the past can never be put in order. Can't tidy history. If Jill were to film his movements it would be doing something like this - towelling dry the surfaces of a shower cubicle. The thought amused him.</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n his wiping slowed. Maybe he'd been looking for the wrong things in the Raymond Kite tape. Maybe the locations weren't so important. Maybe the clue lay in what Raymond was doing; pulling faces, walking moronically and managing it very well, acting like Napoleon, solving jigsaw puzzles and finger-painting - just as Spencer had done all that time ago, so it seemed, with the monks in the mansion. A man with time on his hands. A man familiar with lunatic acts. A man who paid high medical insurance and disappeared for periods of time when he didn't spend any money.</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iping stopped.</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ad genius. That had been Spencer's first impression when he'd seen the picture of Raymond Kite's eyes.</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tically he stabbed at the last few droplets of water. He rushed  back to the bedroom, grabbed his new clothes from the wardrobe, picked up the Raymond Kite papers, remembered the battery recharger - just - stole the towel because it was still wet and swept out of the apartment to the car, almost at a run.</w:t>
      </w:r>
    </w:p>
    <w:p>
      <w:pPr>
        <w:pStyle w:val="Normal"/>
        <w:tabs>
          <w:tab w:val="clear" w:pos="720"/>
          <w:tab w:val="left" w:pos="432" w:leader="none"/>
        </w:tabs>
        <w:spacing w:lineRule="auto" w:line="360"/>
        <w:ind w:firstLine="28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knew where Raymond was. Not exactly, but within an asylum or two.</w:t>
      </w:r>
    </w:p>
    <w:sectPr>
      <w:headerReference w:type="default" r:id="rId2"/>
      <w:footerReference w:type="default" r:id="rId3"/>
      <w:type w:val="nextPage"/>
      <w:pgSz w:w="11906" w:h="16838"/>
      <w:pgMar w:left="1200" w:right="960" w:gutter="0" w:header="708" w:top="1680" w:footer="960" w:bottom="1440"/>
      <w:pgNumType w:start="1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Field of Reeds</w:t>
      <w:tab/>
      <w:tab/>
      <w:t>Andrew Star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4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48</w:t>
                    </w:r>
                    <w:r>
                      <w:rPr>
                        <w:rStyle w:val="PageNumber"/>
                        <w:sz w:val="18"/>
                        <w:szCs w:val="18"/>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32:00Z</dcterms:created>
  <dc:creator>Mike Barnes</dc:creator>
  <dc:description/>
  <dc:language>en-US</dc:language>
  <cp:lastModifiedBy>Andrew Starling</cp:lastModifiedBy>
  <cp:lastPrinted>1990-03-26T00:37:00Z</cp:lastPrinted>
  <dcterms:modified xsi:type="dcterms:W3CDTF">2000-07-02T00:13:00Z</dcterms:modified>
  <cp:revision>14</cp:revision>
  <dc:subject/>
  <dc:title>Translated by WordPort from Brother WP (SPN/UK) document 80TAPE2.WPT</dc:title>
</cp:coreProperties>
</file>