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24 </w:t>
      </w:r>
      <w:r>
        <w:rPr>
          <w:rFonts w:eastAsia="Times New Roman" w:cs="Times New Roman" w:ascii="Times New Roman" w:hAnsi="Times New Roman"/>
          <w:i/>
          <w:iCs/>
          <w:sz w:val="24"/>
          <w:szCs w:val="24"/>
          <w:lang w:val="en-GB"/>
        </w:rPr>
        <w:t>Weighing hearts</w:t>
      </w:r>
    </w:p>
    <w:p>
      <w:pPr>
        <w:pStyle w:val="Normal"/>
        <w:tabs>
          <w:tab w:val="clear" w:pos="720"/>
          <w:tab w:val="left" w:pos="432" w:leader="none"/>
        </w:tabs>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tood imperiously in the centre of the craft, eager to disembark. Bry sat at the rear, viewing with distaste the bloodstained water and Alex. She caught Spencer's eye for the briefest of moments.</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igh aquarium tide had submerged the first few quayside steps. When the barge came to a halt there was a pause while George assessed the leap to shore before making it. He calmly walked across the wet marble floor. This surely had to be the walk that Jill Freedy had named The Proprietor. George's chest was out and his stride was firm. He put on the sternest expression his boyish looks could carry. Over his usual check shirt he was wearing a pale linen jacket, which made him look - at least in Spencer's eyes - dressed u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stopped when he reached Toth, the baboon-headed god writing down the result of the weighing. He looked at the thin film of plaster dust covering the heart and feather in the pans of the scales. He glanced at the kneeling figure of Anubis and slowly regarded the remains of Isi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 long time George didn't say anything. Here it was again, the silent approach, guaranteed to get everybody's attention. Finally he turned to Kohl, still sitting in the throne a few yards from Toth. "You must be Mr Kohl. George Stiles." Very statesmanlike. "I guess there's been a mix up here, somewhere down the line. I'm sure we'll have it sorted out in a few minut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said nothing. George looked at the machine-pistol, at Alex, then at Spencer's face. Raymond chose this moment, of all moments, to wriggle his hands around in his pockets to find a stick of bubble-gum, which he casually threw into his mouth like an elongated pill. Bry rose to stand in the barge, ready to step ash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y in the boat, Bry," said Spencer, quiet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e and join us," responded George. "There's no danger. Spencer's just a little wound up, that's a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hesitated, then stepped out carefully onto the marble. George gave Spencer a meaningful smile, then turned to Kohl. "A certain amount of compromise is called for. We can come to arrangement over Michael and Pierre. I'm not looking to make life difficult. I've been in touch with Washington. Everybody's aware of the situa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t was a mistake." Kohl was trying for his usual cold, emotionless clarity but his anger wouldn't allow it. The result was an uncomfortable mixtur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tood next to Anubis, the jackal-headed god kneeling by the scales. She was the furthest from Kohl and didn't make eye contact with him. She seemed ill at ease, unusually meek. Spencer guessed she'd probably recognised Kohl's mood. George might have recognised it too, but would try to ignore it, ride over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need to get your colleague to hospital," said Geor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s dead." And clearly, as far as Kohl was concerned, not worth a waste of wor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ruminated for a second. "Of course you and I might need to discuss the arrangements in detail. I'm a reasonable man. Not vindicti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a businessman, Mr Stiles. You shouldn't meddle in spiritual matte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pread his palms, showing openness. "So let's talk busines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intend to."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s smile looked more false than anything else in the room. He hadn't relaxed his grip on the machine-pistol. It still pointed dead ahead, right between Raymond and Spencer. "We were about to embark on a round of confessions and judgements. Your presence here makes it even more appropriate." The irritation in his tone had gone, replaced by something more sickening - the sound of pleasure flowering from anger. "We shall follow the theme that you and Raymond so cleverly created here, the theme of Egyptian afterlife judge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looked down at the marble floor, trying to hide his dislike of Kohl's intention. "Is this really necessary? We could move to my office, talk in comfort."</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I'm asking for a small indulgence, Mr Stiles. Are you not prepared to make </w:t>
      </w:r>
      <w:r>
        <w:rPr>
          <w:rFonts w:eastAsia="Times New Roman" w:cs="Times New Roman" w:ascii="Times New Roman" w:hAnsi="Times New Roman"/>
          <w:i/>
          <w:iCs/>
          <w:sz w:val="24"/>
          <w:szCs w:val="24"/>
          <w:lang w:val="en-GB"/>
        </w:rPr>
        <w:t>any</w:t>
      </w:r>
      <w:r>
        <w:rPr>
          <w:rFonts w:eastAsia="Times New Roman" w:cs="Times New Roman" w:ascii="Times New Roman" w:hAnsi="Times New Roman"/>
          <w:sz w:val="24"/>
          <w:szCs w:val="24"/>
          <w:lang w:val="en-GB"/>
        </w:rPr>
        <w:t xml:space="preserve"> compromis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hesitated. "Of cour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ght." Kohl scanned them slowly, the judge surveying his court, the Grand Inquisitor viewing his heretics, only stopping when he felt satisfied that his authority had been reaffirmed. "Who's fir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seemed serious about playing the charade through. Spencer recalled the man had shown a mild love of the theatrical before, in Michael Sorden's attic, with the bottle of Mescal, the deadline, the arrangement of the chairs. Spencer hadn't dealt with that little episode too badly, and he certainly didn't want Bry to go first, or, on his recent performance, Raymond. "I'll star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instructed George, in his presidential voice. "I will. This is my responsibilit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might have argued, but he could see that George had the strongest position, was in the least dang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cellent," said Kohl. "Let's begin with the man at the top." He curled an arm to point at the helmet of Osiris above his head. "You take responsibility for this machine, for the Balloons projec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are you an expert in spiritual matte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 no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n surely you're not qualified to interfere with people's belief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looked at Raymond, perhaps wondering whether to bring him into the proceedings as Foxglove's spiritual expert, and deciding against it. "I don't interfere with people's beliefs. The machine is simply a tool. What people read into the results is up to th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the mere presence of the tool changes the landscape. Previously God was the measurer of souls, now you a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ran a hand through his hair, unsure what to say. This wasn't the kind of discussion he normally entered into. As he'd once said to Spencer, he'd never had much time for religion. "That's not the intention. The machine is a tool, not a replacement for God, a faith, religion, or anything along those lines."</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And yet it </w:t>
      </w:r>
      <w:r>
        <w:rPr>
          <w:rFonts w:eastAsia="Times New Roman" w:cs="Times New Roman" w:ascii="Times New Roman" w:hAnsi="Times New Roman"/>
          <w:i/>
          <w:iCs/>
          <w:sz w:val="24"/>
          <w:szCs w:val="24"/>
          <w:lang w:val="en-GB"/>
        </w:rPr>
        <w:t>has</w:t>
      </w:r>
      <w:r>
        <w:rPr>
          <w:rFonts w:eastAsia="Times New Roman" w:cs="Times New Roman" w:ascii="Times New Roman" w:hAnsi="Times New Roman"/>
          <w:sz w:val="24"/>
          <w:szCs w:val="24"/>
          <w:lang w:val="en-GB"/>
        </w:rPr>
        <w:t xml:space="preserve"> replaced one of God's duti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tayed sil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filled the vacuum, his voice stern and reproachful. "Do you think this machine shows respect for Go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blinked heavily, close to a grima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answered his own question. "I think not. Would even Osiris appro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ely that's not..." George stopped himself before he said anything too dismissi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claration thirty-two." Kohl's voice took on some of the strange quality of Raymond's when he'd recited the spells. "O Accuser who came forth from Wetjenet, I have not washed out the picture of a God. Thirty-eight. O Commander of mankind who came forth from your house, I have not reviled God. Forty-two. O Serpent who brings and gives, who came forth from the Silent Land, I have not blasphemed Go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 this?" George sounded more exasperated than he might have lik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egative confession," answered Raymond, still chewing his gum. "The declaration of innocence." He pointed to the jury box and its butchered gods. "The dead soul telling the forty-two gods of the evils he hasn't done."</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Or in your case - </w:t>
      </w:r>
      <w:r>
        <w:rPr>
          <w:rFonts w:eastAsia="Times New Roman" w:cs="Times New Roman" w:ascii="Times New Roman" w:hAnsi="Times New Roman"/>
          <w:i/>
          <w:iCs/>
          <w:sz w:val="24"/>
          <w:szCs w:val="24"/>
          <w:lang w:val="en-GB"/>
        </w:rPr>
        <w:t>has</w:t>
      </w:r>
      <w:r>
        <w:rPr>
          <w:rFonts w:eastAsia="Times New Roman" w:cs="Times New Roman" w:ascii="Times New Roman" w:hAnsi="Times New Roman"/>
          <w:sz w:val="24"/>
          <w:szCs w:val="24"/>
          <w:lang w:val="en-GB"/>
        </w:rPr>
        <w:t xml:space="preserve"> done," added Kohl. "And tell me, the brains inside the machine. When you applied for cadavers, what kind of research did you say they were f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s mouth twitched. He was losing patience, trying not to let it show. "Does it matter? The machine's not going public. What more do you want? Now let's tidy up and get out of 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claration one. O Far-strider who came forth from Heliopolis, I have done no falsehood. Nine. O Bone-breaker who came forth from...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acleopol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acleopolis, I have not told lies. Twenty-six. O You of the altar, who came forth from the secret place, I have not hoodwinked. It's not looking good, George. That's six out of forty-two, and you're not supposed to get a single one wrong. Shall we try some of the others? How about business ethics? O Nosey who came forth from Hermopolis, I have not been rapacious. O Bringer of your offering who came forth from Sais, I have not been unduly acti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OK." George held up his hands in submission. "According to some five thousand year old rule-book, I've sinned. I admit it. Now can we get back to reality? The police will be here soon. If we both want to come out of this with no further problems, it might be a good idea to get our stories straight. Let's talk business. What do you s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lled the poli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 exactly. They called me. They're looking for Raymon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ther this was true, or one of George's convenient half-truths, wasn't clear to Spencer. It might also have been unclear to Kohl. But did it matter? Kohl didn't seem interested in rationality. He was proving George 's guilt under a system he'd discounted as nonsensical myth just a few minutes befor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ee." Kohl stared at the scales in contemplation. "Well, we have the confession. The heart has been weighed and found heavy with sin. Now it must be consumed by the monster Ammit." Kohl let his machine-pistol rest on his lap. He reached into his pocket for the Remington and turned to George. "This is Ammit." He pointed the gun at George's che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s he serious? Spencer had a terrible feeling that he was. The trial - if it could be called that - was a sham, no more substantial than the Professor's idea of judgement: nice suit, right hand door. Like any good inquisitor, Kohl had already made his judgement on Foxglove and the Balloons project weeks ago. He'd already passed sentence on two co-conspirators and executed it. He was also very cold and emotionless about his killing. The casualness of his words, the lack of imminent danger - these counted for nothing. </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Spencer glanced at the others to see if they shared his reaction. Raymond, who'd surely seen his share of lunatic acts, didn't seem concerned, but then Raymond had never shown concern about anything so far, apart from the disappearance of </w:t>
      </w:r>
      <w:r>
        <w:rPr>
          <w:rFonts w:eastAsia="Times New Roman" w:cs="Times New Roman" w:ascii="Times New Roman" w:hAnsi="Times New Roman"/>
          <w:i/>
          <w:iCs/>
          <w:sz w:val="24"/>
          <w:szCs w:val="24"/>
          <w:lang w:val="en-GB"/>
        </w:rPr>
        <w:t>mana</w:t>
      </w:r>
      <w:r>
        <w:rPr>
          <w:rFonts w:eastAsia="Times New Roman" w:cs="Times New Roman" w:ascii="Times New Roman" w:hAnsi="Times New Roman"/>
          <w:sz w:val="24"/>
          <w:szCs w:val="24"/>
          <w:lang w:val="en-GB"/>
        </w:rPr>
        <w:t>. Bry looked very worried, and her intuition was strong. George seemed more annoyed than anything else - annoyed that Kohl should push the bluff so fa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struck Spencer that the debris on the floor, gods' heads shattered by the jury box, Alex in the background, bullet holes in the pretty vignettes on the wall - all this destruction had taken away the magnificence of the hall. It looked as it really was, a myth exposed, a human fabrication, a pretence created by men with hydraulic diggers and concrete shuttering, a folly beneath the landscaped grass of an electronics company. Still the spotlights shone down on the brightly-clothed mannequins, but even the giants looked mortal now, frightened of dy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 this was stupid. How could Kohl ever shoot George? He'd never get away with it. George had friends in the highest places. Not just contacts, but friends. If anything happened to him they'd want Kohl's head delivered on a silver platter, agency or not, and they'd have the power to get i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decided the issue, irreversibly and with great brutalit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mmit came to life, barking twice, the echo of the first shot merging into the second, drowning out George's gasp as the air left his lungs with the first impact and he began to double-up, only to straighten again as the second bullet hit him higher in the chest. He collapsed to the floor telescopically, like a demolished stack.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y shrieked, but not loudly. She dropped to George's side, resting his head on her hand. He was still conscious, his eyes open wide in shock, breathing heavi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ohl watched them both, waiting for Bry to look up at him, to fix him with accusing eyes, maybe curse him. But she didn't, she cut him out, behaved as if he wasn't ther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his words, Kohl had mauled them all in turn: Spencer and his inner voice, Raymond and the brains, George and his ungodliness, but not Bry. She'd stayed quiet and he'd never held dominion over her. And now, with the strength of her non-reaction, her simple but surely so difficult ignorance of him, she'd won the battle between them, however pointless that battle might b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could see it. His eyebrows raised in mild surprise, maybe even admira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y might not have been glaring, but Spencer certainly wa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ohl turned to him and answered another question, cruelly. "Heat of the moment. Amateurish. That's why you didn't go for the head." He waited for the words to sink in. They sank. "I can hardly kill George Stiles, but he could easily be murdered by his wife's jealous lover."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mooth and so rapid play of hands and he'd changed guns. Fiercely he glared back at Spencer, the muzzle of the machine-pistol at Spencer's be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ncer came back to some level of self-control, the surge of blood drained from his temples. Had he looked that obvious? He'd been on the verge of jumping Kohl and damn the consequences. It must have been semaphored on his face. Kohl had even looked frightened for a moment, recognising that his small pistol and combat training might not be a match for all that fu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ve been thinking about last night," said Kohl, not even bothering to mimic Bry's voice. "And I love you." This was revenge, a dish best served straight in the face and twisted there like a slapstick pie, revenge for Spencer's escape from the attic, for making a fool of him. "We've got that on tape, Spencer. Wife's jealous lover kills industry boss. It'll make a good headline. Or they might say industry couple. Your final act of rage, the murder of the woman you love. Such a destructive side! Now you know why I was so pleased to find you with a gu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closed his eyes, blocking out the sight of Kohl. He was screaming inside with frustration. If  he watched that sneering face for a moment longer, he'd walk right into the gun.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eatness made it doubly appalling. Spencer framed as the murderer of George and Bry, just as he had been for Michael and Pierre. Kohl bringing him to justice, lethally. Raymond's death conveniently disguised as an accident amongst all the gunpl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all this anger and self-pity he'd neglected George - the real victim. He turned, not caring what Kohl's reaction would be, and knelt on the floor by George's side, opposite Bry. She was talking quietly to her husband, comforting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ohl's attempt at amateurism had left George half alive. His arms and legs lay as still as a mannequin's. His chest heaved in short panting breaths. Blood soaked his shirt and pale jacket - which Bry wouldn't let slip from his body, as if it might stem the flow or keep him warm. Obsessively she fiddled with the lapel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t the obvious trauma of George's body was nothing compared to the theatre of his face. Some great struggle was going on inside George Stiles. Not a mere physical battle but something far deeper. It was there in his fearful eyes, it seemed to rage across his forehead, burrowing around behind it like a war of mad moles, making the flesh rise and fall in an agitated simmer, turning the skin on the surface alternately pink and gre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knew he could see it only because he was so close, because he was involved. No camera would have picked it up. It was visible yet at the same time not real, not made of ligh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ally the conflict subsided. George's forehead turned uniform grey. His eyes seemed distant, flat. Their fearfulness had gone. He was still alive and yet the battle of his life had been lost, the battle of future life. George knew he was going to die. The struggle on his brow had ceased when he'd come to terms with it, stopped fighting and accepted it was s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body else could see it too. Raymond, standing at George's feet, closed his eyes and performed a small oriental bow, no doubt signifying something important under his own strange system of beliefs. Bry was crying, silently, very privately. Spencer had the strange feeling of seeing George still freckled in his teens, and their lives since then compressed into a single day, high-school in the morning, Foxglove in the afternoon, the shortness of life horribly magnifie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fessions and judgements..." murmured George. It was an old man's voice, worn-out, full of pebbles and honey. "...Jill." He looked up at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don't," pleaded Bry. Spencer watched her anguished face. She wasn't sobbing yet the tears flowed so fast they formed unchanging rivers, only breaking into drops as they left her chin. She shook her head, scattering them. "I don't mi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waited for more. They hadn't been the right words. They weren't what she meant. Bry obliged, her tone uneven. "You're forgiven. Rea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anted to marry Jill." George needed Bry to hear this, but even facing death he couldn't say it to her directly. He spoke to Spencer. "I was going to divor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or George. Lived his life on half-truths, and now, the one time when he shouldn't be telling the truth, he couldn't keep it secret. He'd always had the most perverse kind of integrit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needed Bry to be unfaithful... for the divorce settlement... expensive for a man like me. Selfish."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s listening, concentrating, hearing every word George said. Yet at the same time he was distracted by the peculiar sensation of watching George leave. Part of him had already gone, moved off elsewhere. It was like viewing a line of refugees crossing a border and disappearing into distant mountains. Like watching a family moving out of a house. Tea-chests, furniture, a piano, taken through the front door and along the path to a succession of vans. The house looks broadly the same but gradually it's becoming empty. No longer a home. The home part of it is being taken awa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why I brought you back, Spencer. Left you together. Security cameras, Rushmore Square. Ah, shit." He pulled a regretful face. He smiled sheepishly, very innocently, at Bry. "I've been really stupi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Bry was managing to survive George's revelations, Spencer couldn't imagine. Yet still she held his head in one hand, stroked his hair with the other, still distraught, not hardened nor softened to ruin, still full of compassion. Maybe they were both so used to George's machinations that it seemed only natural that he should reveal one last scheme on his deathbed. A grand comedian saving the best one-liner for his final wor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s scheming was one of the few defences against the guilt that was beginning to settle on Spencer. Should he feel bad about the scene with Bry at Rushmore Square? Maybe a little, but it had been part of George's plan. And what about not giving up the search for Raymond? Would George have ended his life here if Spencer had been less persistent and given in? That was a harder one to answer, yet George's manipulations, his twisted reasons for Spencer's involvement, they surely added confusion and doubt.</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He didn't want to be responsible for George's death. He'd never lost a slight sense of responsibility for the death of his own parents, never forgotten that they'd been on their way to see him when they'd died. To see </w:t>
      </w:r>
      <w:r>
        <w:rPr>
          <w:rFonts w:eastAsia="Times New Roman" w:cs="Times New Roman" w:ascii="Times New Roman" w:hAnsi="Times New Roman"/>
          <w:i/>
          <w:iCs/>
          <w:sz w:val="24"/>
          <w:szCs w:val="24"/>
          <w:lang w:val="en-GB"/>
        </w:rPr>
        <w:t>him</w:t>
      </w:r>
      <w:r>
        <w:rPr>
          <w:rFonts w:eastAsia="Times New Roman" w:cs="Times New Roman" w:ascii="Times New Roman" w:hAnsi="Times New Roman"/>
          <w:sz w:val="24"/>
          <w:szCs w:val="24"/>
          <w:lang w:val="en-GB"/>
        </w:rPr>
        <w:t>. Oddly, George was his last connection with them, the one person still in his life who'd met them. An era about to be crushed and cast aside as if it never existed, about to be disconnected from anything living. Apart from himsel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eorge had been silent for a while, collecting himself for a full string of word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anted it to work, Bry, you and I, and it nearly did, but you were still in love with his memory. You never became mi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y inhaled sharply, so close to George's deal-is-done sigh. For a moment, Spencer felt sure she'd lose it, break down, but she didn't, she held on. A time too precious to los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ry little was left in George's house now. The carpets and curtains had gone, everything carried down the path. All that remained were the bricks and plaster and the memory of the life that had once been lived there. It was still George, just, but a strangely empty version, shallow-eyed, distant-voiced. He breathed hard, winding himself up. That last sentence had almost finished him. He seemed to want to say more, to be gathering himself for a final few word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stead he grunted, pop-eyed, like he was going to be sick, then shivered through the final massacre of life's rearguar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 breathing... didn't stop, exactly, more drew to a close, as daylight turns into dusk and becomes night without passing a clear moment where one ends and the next begin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 a moment, Spencer had a clear understanding of Raymond's obsession with surroundings. The dancing leaves of the asylum. The Professor's feeble fire. And here nothing more than a manufactured underworld. What a curious place to di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cheeks still streaming, took her hand from George's hair and placed it on his chest. She held it there for a few seconds, re-arranged his jacket one final time, then reached for Spencer's hand and placed it on George's still heart, her own above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 eyes met Spencer's for the first time since she'd stepped out of the barque, and in that instant, that brief locked gaze, they said all they wanted to say but couldn't phrase. Half a day of conversation on life, love, death, loss; on all the world's abstractio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touching," said Kohl. "Time's u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right, but the gaze had a more practical side to it too, and if he'd had any idea of the plans those eyes had been making he would never have used those words. Bry saying, your time has come, Spencer, to put the past behind you, here's your gift, use it well. And Spencer saying thank you, I won't let you dow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now knew why she'd fussed so much over George's jacket. His hand, where Bry had placed it, wasn't resting on George's smooth chest, it was resting on something hard and metallic in his inside pocket. It was resting on a gun, the same gun that he'd carried when the nutcase had sent threatening letters all those years ago.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or George. Wise enough to bring a firearm but not wise enough to use it. You thought you could out-talk the maniac, maybe we did too. By the time you knew different it was too late to do anything about it, too late to draw. The same man who'd sacked him for not firing his gun at the fence had lost his life over not firing his own. The madness of iron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e on," said 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I shall fire it for you, Geor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s kneeling with his back to Kohl, his hand on George's chest obscured, but not enough for him to fiddle around and get hold of the gun. A change of position would do it. He leaned forward to kiss Bry - something he wanted to do anyway, just in case things didn't work ou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recognising the play, took her hand away from his but didn't move to meet him, giving him an excuse for extra movement. His fingers found the gun easily. He checked the safety catch. If he'd got his guns right, it was now off. He prayed he'd got his guns right. His lips met Bry's. Not a trace of sexuality. One for luc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little luck would come in handy. Kohl wouldn't be expecting trouble. He'd assume that if George had a gun he'd already have used it. But he was still armed with a powerful weapon, probably pointing right now at Spencer's back, and he was wearing body armour.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 go next." Spencer didn't turn. He didn't want to see Kohl's face, or Kohl to see h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noble of you, Spencer. Having just seen a man die, you realise there's something else beyond. You've seen the move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idn't need the less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ve been put on this Earth for a reason, Spencer. To move on to the next world those people who are making a mess of this one. It's not a dramatic tas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nseen voice. All it needed was a few crackles and he'd sound just like the recording from Pierre's. Justifying himsel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you didn't kill George, you simply moved him on to the next worl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you saw."</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I saw him </w:t>
      </w:r>
      <w:r>
        <w:rPr>
          <w:rFonts w:eastAsia="Times New Roman" w:cs="Times New Roman" w:ascii="Times New Roman" w:hAnsi="Times New Roman"/>
          <w:i/>
          <w:iCs/>
          <w:sz w:val="24"/>
          <w:szCs w:val="24"/>
          <w:lang w:val="en-GB"/>
        </w:rPr>
        <w:t>leave</w:t>
      </w:r>
      <w:r>
        <w:rPr>
          <w:rFonts w:eastAsia="Times New Roman" w:cs="Times New Roman" w:ascii="Times New Roman" w:hAnsi="Times New Roman"/>
          <w:sz w:val="24"/>
          <w:szCs w:val="24"/>
          <w:lang w:val="en-GB"/>
        </w:rPr>
        <w:t>, but I don't know where he w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Jesus, Kohl! It's fine to </w:t>
      </w:r>
      <w:r>
        <w:rPr>
          <w:rFonts w:eastAsia="Times New Roman" w:cs="Times New Roman" w:ascii="Times New Roman" w:hAnsi="Times New Roman"/>
          <w:i/>
          <w:iCs/>
          <w:sz w:val="24"/>
          <w:szCs w:val="24"/>
          <w:lang w:val="en-GB"/>
        </w:rPr>
        <w:t>believe</w:t>
      </w:r>
      <w:r>
        <w:rPr>
          <w:rFonts w:eastAsia="Times New Roman" w:cs="Times New Roman" w:ascii="Times New Roman" w:hAnsi="Times New Roman"/>
          <w:sz w:val="24"/>
          <w:szCs w:val="24"/>
          <w:lang w:val="en-GB"/>
        </w:rPr>
        <w:t xml:space="preserve"> in that stuff, but not to </w:t>
      </w:r>
      <w:r>
        <w:rPr>
          <w:rFonts w:eastAsia="Times New Roman" w:cs="Times New Roman" w:ascii="Times New Roman" w:hAnsi="Times New Roman"/>
          <w:i/>
          <w:iCs/>
          <w:sz w:val="24"/>
          <w:szCs w:val="24"/>
          <w:lang w:val="en-GB"/>
        </w:rPr>
        <w:t>act</w:t>
      </w:r>
      <w:r>
        <w:rPr>
          <w:rFonts w:eastAsia="Times New Roman" w:cs="Times New Roman" w:ascii="Times New Roman" w:hAnsi="Times New Roman"/>
          <w:sz w:val="24"/>
          <w:szCs w:val="24"/>
          <w:lang w:val="en-GB"/>
        </w:rPr>
        <w:t xml:space="preserve"> on it. Don't you see the differen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difference is only for non-believe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the vignettes, the coloured pictures amongst the hieroglyphs covering the cavern's sides, an almost continuous band of them, and for the first time recognised their connection with the pictures around Michael Sorden's wall. Men's dreams. Avenging angel. "So if the situation here were reversed, and I killed you, I'd simply be moving you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believe."</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No. Surely if </w:t>
      </w:r>
      <w:r>
        <w:rPr>
          <w:rFonts w:eastAsia="Times New Roman" w:cs="Times New Roman" w:ascii="Times New Roman" w:hAnsi="Times New Roman"/>
          <w:i/>
          <w:iCs/>
          <w:sz w:val="24"/>
          <w:szCs w:val="24"/>
          <w:lang w:val="en-GB"/>
        </w:rPr>
        <w:t>you</w:t>
      </w:r>
      <w:r>
        <w:rPr>
          <w:rFonts w:eastAsia="Times New Roman" w:cs="Times New Roman" w:ascii="Times New Roman" w:hAnsi="Times New Roman"/>
          <w:sz w:val="24"/>
          <w:szCs w:val="24"/>
          <w:lang w:val="en-GB"/>
        </w:rPr>
        <w:t xml:space="preserve"> belie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 was quiet for a while. He didn't seem to have a ready answer. Spencer wanted to see his face as he struggled to find one. But he'd see it in a sec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s something of me in you, Spencer. I saw it when we first met. We're not dissimila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aught himself making George's noise. The inverted sigh. A sudden rush of adrenaline had his heart pumping in his head. He could feel the arteries bulge in his neck with every beat. "I thought there was too much of you in me, Kohl. But now I think there's just the right amou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took a deep breath. I do this for you, George, Michael, Pierre. And for Bry and Raymond. And myself too. I kill my l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seemed to take Spencer an age to turn, as if his body were a swingbridge powered by a hamster on a wheel, his arm the shadow on a sundial, rising imperceptibly each minute, the gun impossibly weighing the shadow down, until a lazy afternoon passes by and the gun is in place, the trigger finger, arthritic and torpid, crawls back towards the palm, the bullet leaves the barrel, wipes its eyes in the bright light, yawns, stretches, and wanders off lamely in the direction of Kohl's sku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however slow it seemed, Kohl was slower. A dark red circle appeared on his forehead. He looked surprised. If George's balloon had deflated slowly, visibly, Kohl's popped. One moment it was there, the next it had gone. His eyes were open but not receiving, not sending, frozen at that last moment of living ti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t even in death Kohl was relentless. His pilotless body, still erect on the throne, had its final movement of revenge. Reflexively his hands clenched, finger still on the trigger, sending the machine-pistol on a wild firing arc under the power of its own recoi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counted the bullets into his bod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e two three four.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dar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footerReference w:type="default" r:id="rId3"/>
      <w:type w:val="nextPage"/>
      <w:pgSz w:w="11906" w:h="16838"/>
      <w:pgMar w:left="1200" w:right="960" w:gutter="0" w:header="720" w:top="1680" w:footer="960" w:bottom="1440"/>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06</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06</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8-02T03:01:00Z</dcterms:created>
  <dc:creator>Chris</dc:creator>
  <dc:description/>
  <dc:language>en-US</dc:language>
  <cp:lastModifiedBy>Andrew Starling</cp:lastModifiedBy>
  <cp:lastPrinted>1990-08-15T22:17:00Z</cp:lastPrinted>
  <dcterms:modified xsi:type="dcterms:W3CDTF">2000-07-02T01:15:00Z</dcterms:modified>
  <cp:revision>31</cp:revision>
  <dc:subject/>
  <dc:title>Translated by WordPort from Brother WP (SPN/UK) document 95MORAL2.WPT</dc:title>
</cp:coreProperties>
</file>