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25  </w:t>
      </w:r>
      <w:r>
        <w:rPr>
          <w:rFonts w:eastAsia="Times New Roman" w:cs="Times New Roman" w:ascii="Times New Roman" w:hAnsi="Times New Roman"/>
          <w:i/>
          <w:iCs/>
          <w:sz w:val="24"/>
          <w:szCs w:val="24"/>
          <w:lang w:val="en-GB"/>
        </w:rPr>
        <w:t>Some dreams come true, others shouldn't</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s perfume. Far better than smelling salts. Her face came into focus, then a plasma bottle in the background hanging from a rail above his bed. Somewhere to his left a cardiac monitor clicked its steady confirm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ality was a slippery thing but he was getting a finger-hol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d kissed him on the forehead. The sensation was still t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I turn into a prince now?" A weak voice for a weak joke. "Ouch." That wasn't a specific ouch, more a general comment on his body as a whole. So much discomfort so widely spread it was difficult to regionalise. At least he could be sure he wasn't dreaming. Dreams never contained this much pa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already did." She kissed him lightly on the lips, then carefully settled her hips, sitting awkwardly on the very edge of the bed and taking him in with her eyes, one hand close to his shoulder but unsure of touching. "Welcome back. We weren't sure there for a while, but they say you'll be OK now." She stiffened, blocking an emotion she didn't want to show. "How do you fee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That was too difficult to answer. "How long have I been 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ve days  You were.... the first few days weren't goo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zipan. He could smell marzipan. Why would a hospital smell of marzipan? It wouldn't. "My nose has gone wrong. I can smell marzip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giggled and shook her head, relieved to hear trivi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looked her up and down, scanning slowly so his eyes didn't get ahead of his brain. "No injuries? He missed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body moved to shield me. Don't you rememb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really, but he was glad that he ha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owe him a big thank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tried to move his hand, to bring it out from beneath the sheets and touch hers, but the transfer of effort almost cost him his grip on reality. He relaxed, waited for his vision to clear. "What did the police s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interested, at least not in us. They're battling it out with the agency. Kohl's been disowned." Memories of the violence, of George's death, arrived and saddened her. "George's people in Washington have got involved. They want agency heads. It's all on a different leve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could be worse. Sometimes it was nice to be a sleepy old pawn and let the big pieces make the play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I've resigned." She smiled, came close to laughing. "God, I'm happy I did that. I suppose I own the company now, but I sure as hell don't want to run it. Everybody tells me I should. But why? Why should I? It's not what I want to d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pleased for her, happy that she was ditching the job that she'd hated so long, but he was finding it hard to listen. "I had the strangest drea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s this a good idea? The dream was calling him back. Interfering with the here and now. He shouldn't talk about it. Not while his head was so fuzzy. He'd tell her soon. He closed his eyes, relieving the strain on their lids. "Can you find somebody for me? A man on the streets. He's called the Profess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e. I can arrange t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 monks from Ireland. A detox progra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didn't respond for a while. He wondered if what he'd said made sense. He couldn't te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cto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k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looking very tired, Spen. I think you should re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s. Very tire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sing grip. Another kiss. Sleeping Beauty's relapse. Frogs. Bry's voice somewhere in the distance there. Fading. The Projectionist of Dreams reloading the reel. A loose end of celluloid click, click, clicking as it travels round and rou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jectionist's voice. "You want to see this again,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I do."</w:t>
      </w:r>
    </w:p>
    <w:p>
      <w:pPr>
        <w:pStyle w:val="Normal"/>
        <w:tabs>
          <w:tab w:val="clear" w:pos="720"/>
          <w:tab w:val="left" w:pos="432" w:leader="none"/>
        </w:tabs>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was back in the concrete hall with no windows, something like a sports hall from the sixties. There were millions of people around. Half of them were singing - hymns, tribal chants, salsa. Dancing. Hell of a commotion.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ing next to him were George, in his jeans and linen jacket, and Kohl, still in blue fatigues and body armour. They were lined up in front of St Peter. Spencer found he had a gun in his hand. He grunted and threw it to the floor in disgust. Nobody seemed to notice. They were too busy listening to St Peter. He was talking sternly to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 deal with you later. You've got a lot of explaining to do, sending me so much work. Who do you think you were? God's little bloody help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George his tone was far milder. "Not a bad life, George, but a bit unclear in patches. I'd like you to find a piece of paper and write down your morality, your attitude to truth, then come back to me. O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began, "I'm sure we can sort this out right now..." then tailed off under St Peter's gaze. He nodd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 Peter turned to Spencer, looked at the gun on the floor, ignored it, asked kindly, "Spencer, are you dying or dream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thought about it. Death, now there was a big escape. But did he need escapes any more? "Dream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 Peter sighed. "Spencer, I can't waste time on people who're dreaming. Come back when you're dying. O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re concrete walls became fuzzy, indistinct. The projectionist's reel clicked. Bry said something nice in the background. St Peter's voice merged with it, fading out. "Nice suit, though."</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ND</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rew Starl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ww.foxglove.co.uk</w:t>
      </w:r>
    </w:p>
    <w:sectPr>
      <w:headerReference w:type="default" r:id="rId2"/>
      <w:footerReference w:type="default" r:id="rId3"/>
      <w:type w:val="nextPage"/>
      <w:pgSz w:w="11906" w:h="16838"/>
      <w:pgMar w:left="1200" w:right="960" w:gutter="0" w:header="720" w:top="1680" w:footer="96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09</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09</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8-02T10:45:00Z</dcterms:created>
  <dc:creator>Chris</dc:creator>
  <dc:description/>
  <dc:language>en-US</dc:language>
  <cp:lastModifiedBy>Andrew Starling</cp:lastModifiedBy>
  <cp:lastPrinted>1990-08-30T00:23:00Z</cp:lastPrinted>
  <dcterms:modified xsi:type="dcterms:W3CDTF">2000-07-02T01:40:00Z</dcterms:modified>
  <cp:revision>12</cp:revision>
  <dc:subject/>
  <dc:title>Translated by WordPort from Brother WP (SPN/UK) document 95MORAL2.WPT</dc:title>
</cp:coreProperties>
</file>