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r>
      <w:r>
        <w:rPr>
          <w:rFonts w:eastAsia="Times New Roman" w:cs="Times New Roman" w:ascii="Times New Roman" w:hAnsi="Times New Roman"/>
          <w:i/>
          <w:iCs/>
          <w:sz w:val="24"/>
          <w:szCs w:val="24"/>
          <w:lang w:val="en-GB"/>
        </w:rPr>
        <w:t>Mrs Stiles' friend</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pite Nathan's kindness, Spencer didn't want to hang around Paradise too long. He had far too many things to do. His clothes were wrecked, so he gave Nathan money to go out and buy him new ones - with misgivings. An hour later he was standing on a corner in Fidel, waiting for Bry to collect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he'd called from Nathan's, she hadn't been keen. "Spen, I'm at work. You remember work. You know, kind of soul-destroying, takes up half your life. I can't just swan off for two hours to pick you up."</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ugh from Bry that wasn't a strong negative. If she'd been truly pissed-off about his clumsy pass at the hotel and wanted nothing more to do with him, she'd have found far more forceful ways to express herself. As far as Spencer could sense, she was simply being as caustic and disinterested as she usually was when she switched from work-mode to personal affairs, as if she felt a need to demonstrate that the charm of business had been fully disengag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e on, Bry. If it wasn't important, I wouldn't have called you, would I?"</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suppose not, n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needed help from somebody he could trust. That's why he'd called. It was a bonus that seeing her now, while he was vulnerable, might help their reconciliation. A time of need was always a good opportunity to cancel a disput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 tell you how important it is. Don't tell anybody where you're going. Or better still, do, but lie. And watch out for people following you." A little melodramatic, perhaps, but not far from the trut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was a silence at the other end. "You're serious, aren't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a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s hoping she wouldn't be late. Standing on a corner in Fidel wearing a pair of jeans that were too tight and a plain white teeshirt wasn't his idea of fun. Nathan may have been kind, but he was also mischievous. Spencer was surprised at the number of admiring glances he was getting, especially with his hungover face and torn ear and grazed neck. A horrible thought crossed his mind that maybe these kind of wounds had some special sexual significance, like dress-codes that show the wearer's inclinations. His mind was still running through the outrageous possibilities when Bry's car, a white Mercedes coupe, drew alongside. He checked the traffic behind it for pointed heads and weasely faces and got 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sus Christ, Spencer, you look like sh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so long ago he'd been feeling pleased with his miraculous escape. Now he was back to earth with a bump, aga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uys in Fidel don't think s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you stink of liquor. I can't fucking believe it. You didn't even last a wee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idn't choose to drink. I was forced t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tell me - and then you were pushed through a window." Bry shook her head. Her brow was fierce and her lips pursed so tightly that the corrugations of age were appearing prematurely above and below them. "God, you're a mes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jumped through one," protested Spencer. "I jumped from a fourth floor window to escape  three men with guns who were getting me drunk before they killed me. I landed on the roof of a train, where I spent half the night. The other half I spent with three gays." He was following one of Bry's own business rules: in extreme circumstances, try telling the trut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looked at him quizzically. Then looked at him again, this time in surprise. "Sorry," she said quietly. "Are you all righ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am, but I nearly was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this all part of the Kite busines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s driving was awful. She sawed at the wheel as if they were racing on loose dirt. "They really tried to kill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sure they would have done if I hadn't got a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you contacted the poli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wouldn't do any goo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raised her hand to flick a stray strand of hair into place behind her right ear. It was up today. Severely up. When they'd lived together she'd worn it this way to show a lack of interest in sex, conversation, or the entire outside world, depending on circumstances. The movement made Spencer notice her earrings. Silver lions, tiny ones, the metal dulled and tarnished in a way that added perspective. He'd bought them for her, what, five years ago? It was curious that she should be wearing them tod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had already turned right once. Now they were heading up Larkin and she had her right-turn indicator on again. This would take them downtown, the same direction as the Ana Hote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can't go back to the hotel," sai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no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ll be looking for me t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we'll get you another o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su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s mind was working overtime. On the train he'd felt safe, and at Nathan's, even on the street in Fidel where nobody would dream of looking for him. But now they were leaving the district, he didn't feel safe at all. Once again he'd moved from an unreal world of drunkenness and peculiarity back into the real universe and the transition made him feel less secure rather than more. Kohl would be furious at having lost him, and Kohl was a powerful man - on official agency business or otherwise. The hotel would be under surveillance. They'd be monitoring his credit card use. That was one of the reasons he'd wanted Bry to meet him. She could book him into another hotel on one of her cards. But maybe it wasn't that simp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ig complication was the police. Bry's mention of them had set him thinking. Even without his body, Kohl and the gang might well have taken their story to the police, or even the Feds. They could produce the bodies of Michael and Pierre and a handwritten address, add a slightly imaginative story and turn Spencer into a fugitive. The police could be checking hotels for him right now. A big complication inde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he wanted to do most of all at this moment was track down the Professor and check he was OK. But that too was hardly straightforward. The Professor had regular panhandling patches for rush-hours, and evening haunts, but in the middle of the day he could be anyw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turned right any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the hell are you mixed up in?" she asked. She'd obviously been thinking things over too. The indignation had returned to her voice. "And George," she added, spreading her disapproval more fair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oking for Raymond Kit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seems to have got out of contro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agre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glanced at him. "But you're going to carry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I think it's stupid." Her head nodded forward to emphasise the wor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fiddled with the bandage on his thumb. "If I walked out now, if George let me, the situation would still be stupid. In fact it would be even more out of contro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That was no good. Her reaction, her anger, was emotional, and he was trying to deal with it using logic. An approach guaranteed to fai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very happy about it myself," he added. "But opting out would just put other people in danger, especially 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eemed more satisfied with this answer, though her driving was still far from normal. The wheels squealed as she stopped for a red light. That's great, thought Spencer, let's draw attention to ourselv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o's they?" asked Bry in a calmer to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mean, the people looking for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mm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d already thought this one through, though he knew she wasn't going to like the answer. "I know this is corny, but it's better if I don't tell you. Dangerous knowledge. Sor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sound like Geor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was cutting, though he wasn't sure which man came out of it worst. The car behind honked. The light had been green for some ti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ive properly, will you?" said Spencer, as neutrally as he could manage. "There's a patrol car over t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almost side-swiped the car next to us. Please will you concentrate? You're a very good driver. Really. I know. But right now you're all over the pla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hard to concentrate when you're sitting there covered in wounds and telling me about people trying to murder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st drive. I'll shut up."</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drove in silence, but not for lo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found out something more about Balloons," began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waited. She teased him, holding off for his respons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Go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had a lot of curious people visiting Balloons in the past: a priest, a Kenyan tribesman, an Afghani, a couple of derelicts, a Texan oil magnate. I can't remember the rest. Amused the hell out of us all. Who would turn up next? They came to have their eyes photographed by Michael Sorden. I know that's true. I've seen some of the pictures. But here's the strange part - none of their names are in the visitors boo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idly toyed with the sticking plaster that covered the wound to his ear. "Mean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don't you find it odd that somebody is trying to hide their identities, make sure they can't be traced? If they just came to have their pictures taken, then why the secrec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eah. I see your poin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I still think it's odd that Pierre and Raymond should be working on a project devoted to ey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 to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peered in the mirror, trying not to look obvious about it. "He's following u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o 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atrol ca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can't believe this is happen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 wrong? It's just a police car. They won't bother us. They probably just think I'm drunk." She sniggered in nervous relief. "They'll have me walking down the lines in the road to see if I'm sob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topped Spencer dead for a moment. Then he recovered. Of course she didn't know anything about his play-acting at the warehouse. She'd simply remembered him telling that tale when they were a coup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wish I were," he said, with a sigh.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sh you were w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un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fixed him with her big hazel eyes, but Spencer had already retired into his conspiratorial internal world. Would Kohl really have contacted the police? The more he thought about it the more likely it seemed. Spencer's only defence would be the vinyl record from Pierre's, and Kohl didn't know that existed. Nor did Bry know why he had to avoid the police. He'd have to say m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fortunately" - and if he'd thought it through he would have said it far less abruptly - "the police might be looking for me. Hey! Watch the roa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doing anything illegal, honestly. I'm just up against very powerful people, that's a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rist Almighty," growled Bry. "I'm so glad you called. Fugitive Cabs Incorporated. Thank you for choosing to do business with us. Have a nice d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said nothing more for a while. She was thinking. She pulled at her hair, then realised she'd taken her hand off the wheel and put it back before Spencer could say anyth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t go to a hotel," she announced. "It would be too dangerous. George and I have a town pad. It's not huge, but it's quiet and hardly anybody knows about it. In Rushmore Square. You can stay there tonight, until we work something 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George back from German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But he has a dinner this evening in Saragown - some Japanese consular official - so he won't be around. Tomorrow he's flying off on business again for a day. It's a busy week for him. That gives you two clear nights. It's a start." She started indicating left to go up forty-third, which would take them to Stonewright and from there towards Rushm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ks." Somewhere safe to stay would be very useful. He found it curious that she hadn't said what she was doing that even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made the left tur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he still following us?" aske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ght on our tai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there anything we can do to get rid of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looked at him coldly. "You're not carrying a gun are you?" Then looked more closely at his tight-fitting clothes. "No. Sorry. Obviously not. You've just got to roll with it, Spen. We can't run from him. If you're picked up, I'll have Tony Halfinger down the precinct within half an hour. But stop worrying. It's not going to happe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would certainly give the Foxglove attorney a break from corporate affairs, thought Spencer. A double murder charge and a claimed frame-up by the agency. And just one piece of evidence for the defence, your honour. Thinking of whic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d you give the record to Geor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cour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you didn't say I gave it to you. How did you say you got hold of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ourier to home. I don't know if George believed me. He didn't seem to ca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 that little game had passed off without incident. Clearly she hadn't listened to it herself, otherwise their conversation would have been following a very different and more anguished track. Overall, she wasn't giving him much of a hard time. She didn't seem too upset about their last messed-up meeting. She was aloof, but he could sense cracks forming in the facad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turned left on to Stonewright. They were on the edge of Missionary district now. No more offices. The shops on either side were unattractive, purely functional, their windows merely glass backs to shelves that faced inward, showing the backs of packets and wrappers rather than any kind of thoughtful display. It gave Spencer the impression that he was looking into the rears of places and their fronts were somewhere insid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e we still being followed?" It was frustrating not being able to se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He'll be checking my registration. When he finds out who I am, he'll probably go a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many in the ca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Bry glared at him. A glare that said - and you can forget any hair-brained schemes.</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Just in case. If I do get picked up, I'll need that record I gave you to put me in the clear. I mean, </w:t>
      </w:r>
      <w:r>
        <w:rPr>
          <w:rFonts w:eastAsia="Times New Roman" w:cs="Times New Roman" w:ascii="Times New Roman" w:hAnsi="Times New Roman"/>
          <w:i/>
          <w:iCs/>
          <w:sz w:val="24"/>
          <w:szCs w:val="24"/>
          <w:lang w:val="en-GB"/>
        </w:rPr>
        <w:t>really</w:t>
      </w:r>
      <w:r>
        <w:rPr>
          <w:rFonts w:eastAsia="Times New Roman" w:cs="Times New Roman" w:ascii="Times New Roman" w:hAnsi="Times New Roman"/>
          <w:sz w:val="24"/>
          <w:szCs w:val="24"/>
          <w:lang w:val="en-GB"/>
        </w:rPr>
        <w:t xml:space="preserve"> need it. Get it copied. And forget the courier business, just tell the truth. I'm sorry if that gives you any problems with George, but I'll be deep in the shit. You with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nodded. There was something on her mind. He could te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don't believe the charges," he added. "They're not true. Come on, what is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George in any danger?" She said it softly and without looking at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from the heart, thought Spencer. You're such a lovely, caring person and he really doesn't deserve you. Can't change histo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He's too powerful. The people I'm up against won't touch him. Not personally. He's got too many friends in Washingt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tched Bry think this one through, watched her wonder what kind of people  George's Washington contacts could protect him from. He'd given away more than he intended there, but maybe it was good for her to have some idea.</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s not started wearing jackets, has h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looked puzzled. "You know he hates jacket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ood. That confirmed that George didn't think he was in any danger too.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they were both twenty-three and Foxglove was rated the fastest growing company in America, some nutcase with a grudge against capitalism had decided he should target George Stiles. He made threatening calls, sent letters, even one half-assed bomb, concealed in a hollowed-out copy of Das Kapital. The police had suggested George should start carrying a gun, and he'd hated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had taught him how to shoot. He learned well but would never reach the same standard. On their fifth day at the range he'd complained, "This guy is really starting to piss me off, Spencer. I don't mind the gun, that's not the problem, or learning how to use it, but I've got nowhere to put the stupid thing, so I have to wear a goddamn jacket all the time. It's driving me nut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waited for the explanation, but Spencer didn't give it. "The same goes for you," he added, going one step back in the conversation. "They won't touch George's wife. It's part of the rul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ected by marriage to George Stiles. Weird worl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glanced at him sideways, then turned her attention back to the road to pass a beaten-up trolley bus. It was a flawless manoeuvre. "But George and I can't protect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I'm afraid not. In this kind of game you and George are king and queen, the rest of us are pawns." Yes. Pawn Michael. Pawn Pierre. Two pieces removed from the boar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eens can be take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ished he'd chosen a different analogy. But she'd said it as an aside, and in any case he couldn't think of an answer, so he let it pas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d come some way down Stonewright and the surroundings had improved. The shop fronts were much prettier and there were fewer of them - just small clusters on the corners where blocks met. This was delicatessen and coffee-shop land, inner suburbia, with long residential streets of tall nineteenth-century houses off to either sid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 better pull in," said Bry, looking in the rear-view mirro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He's stopped following u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He's switched his lights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Even without looking round, Spencer could see the red lights reflecting in house windows and off street-signs. "Shit! Bry. What the fuck do I do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y it cool." Bry seemed cool enough; perversely, more relaxed than she had been a minute ago. "There's no point playing it any other 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brought the car to a halt. The lights were so close behind that Spencer could see them reflected in the dashboard, a slowly repeating pattern of flickers, as if Bry had parked close to a Christmas tre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to tell you something," said Bry, with an exquisite sense of timing. "Not only has Pierre disappeared, but Michael seems to have gone missing to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l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h. You already kne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t. How did she do that? She was wasted in public relations. She should be doing interrogations for Homicide. Bad examp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wound down her window and put her hands on the steering wheel. Spencer held his together in his lap, hoping that would stop them moving around too much. He hid his bandaged thumb. A policeman came to Bry's side of the car and stood level with the central pillar. He bent down to look inside the car, one hand resting on his gun. He was middle-aged and a little overweight with a chubby close-shaven face and a passable tan; a genuine city cop or a very well-casted imposto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iver's licence, please, ma'a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in my pur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p nodded. Bry searched through her purse and gave him the licence. He stood upright and looked at it for no more than two seconds, then gave it back. Clearly he already knew who she wa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noticed a shadow and turned, alarmed to find the second cop standing in the same position on his side of the car. He couldn't see the face, but the hand was definitely on the gun. This was not normal procedu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rst cop was back in Bry's window, but he was looking at Spencer even though he was talking to Bry. "Are you all right, Mrs. Stil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the first time Spencer had heard her referred to by that name. It made her sound like a strang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e, thank you, offi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problems of any ki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said Bry, and she paused. Spencer went through a hundred emotions. She wasn't going to give him away? Surely not? "I've just received some bad news. Personal news. I think my driving went a little off-line for a while back there. Sorry about t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OK, ma'am. But nothing here that we need to get involved 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thank you, offi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felt like he was undergoing military inspection. The cop was  still eyeing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 friend been in an accid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discomforting to be talked about in the third person. And the cop had emphasised the word friend. What did that me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replied Bry. "That's part of the bad news. One of my relatives was involved too. I'm just on my way to see h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push it, Bry. Don't push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ry to hear that, Mrs. Stiles. Drive carefully now. Have a nice d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 pair of them were go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was trying hard not to laugh, but the effort was almost choking h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 so goddamn funny?" demanded Spencer. He was smiling too, but only in relie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hing. Oh, nothing." She was too overcome to drive. A few seconds later the police car crawled past them. She put on a serious face to wave to the cops, who waved back, then returned to her chortl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e on, Bry. Share the jok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d recovered enough to put the car in drive. They set off, slowly. She looked at him. "God, you do look roug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that it?" he said, mildly. "Is that what's so funn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shook her head. "Have you any idea why they stopped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cause of your driving, I suppo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 head shook again, then stopped as if she'd changed her mind. "Partly. But that's not the main reason. That just got their atten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get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ecting their prominent citizens?" suggested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Lost on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turned to him again and grinned, still waiting for him to click. But he didn't. "They thought you might be holding a gun on me. A kidnapping. A car-jack. God, I hate that wor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s head moved back to meet the head-rest. She was right, of course. They'd seen her erratic driving and thought she might be signalling them, watched him as the car crossed the lights and decided he didn't belong with a nice lady in a white Mercedes. How bizarre. Did he really look that bad? He probably di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least you now know there's no warrant out for you," added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ll of a way to find out." Very true though, thought Spencer. So Kohl hadn't contacted the police. Should he feel happy about that? It was nice not to be on the run but hard to think of a good reason why Kohl hadn't taken that option. Unless... It would certainly fit in with his attitude at the warehouse. He didn't want Spencer grabbed by the police because he didn't want him found ali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peeded up to thirty-five. She pointed straight ahead. In the distance Stonewright rose to meet the horizon, forming a visible street-wide slot in the continuous ragged line of houses. "The apartment's two minutes away."</w:t>
      </w:r>
    </w:p>
    <w:sectPr>
      <w:headerReference w:type="default" r:id="rId2"/>
      <w:footerReference w:type="default" r:id="rId3"/>
      <w:type w:val="nextPage"/>
      <w:pgSz w:w="11906" w:h="16838"/>
      <w:pgMar w:left="1200" w:right="960" w:gutter="0" w:header="708" w:top="1680" w:footer="960" w:bottom="1440"/>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91</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91</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25:00Z</dcterms:created>
  <dc:creator>Mike Barnes</dc:creator>
  <dc:description/>
  <dc:language>en-US</dc:language>
  <cp:lastModifiedBy>Andrew Starling</cp:lastModifiedBy>
  <cp:lastPrinted>1990-08-29T23:23:00Z</cp:lastPrinted>
  <dcterms:modified xsi:type="dcterms:W3CDTF">2000-07-01T23:32:00Z</dcterms:modified>
  <cp:revision>22</cp:revision>
  <dc:subject/>
  <dc:title>Translated by WordPort from Brother WP (SPN/UK) document 50COPS2.WPT</dc:title>
</cp:coreProperties>
</file>