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6"/>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ind w:firstLine="286"/>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ind w:firstLine="286"/>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ind w:firstLine="286"/>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ind w:firstLine="286"/>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ind w:firstLine="286"/>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ind w:firstLine="286"/>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ind w:firstLine="286"/>
        <w:rPr/>
      </w:pPr>
      <w:r>
        <w:rPr>
          <w:rFonts w:cs="Times New Roman" w:ascii="Times New Roman" w:hAnsi="Times New Roman"/>
          <w:sz w:val="24"/>
          <w:lang w:val="en-GB"/>
        </w:rPr>
        <w:t xml:space="preserve">13  </w:t>
      </w:r>
      <w:r>
        <w:rPr>
          <w:rFonts w:cs="Times New Roman" w:ascii="Times New Roman" w:hAnsi="Times New Roman"/>
          <w:i/>
          <w:sz w:val="24"/>
          <w:lang w:val="en-GB"/>
        </w:rPr>
        <w:t>The man on top</w:t>
      </w:r>
    </w:p>
    <w:p>
      <w:pPr>
        <w:pStyle w:val="Normal"/>
        <w:spacing w:lineRule="auto" w:line="360"/>
        <w:ind w:firstLine="286"/>
        <w:rPr>
          <w:rFonts w:ascii="Times New Roman" w:hAnsi="Times New Roman" w:cs="Times New Roman"/>
          <w:i/>
          <w:i/>
          <w:sz w:val="24"/>
          <w:lang w:val="en-GB"/>
        </w:rPr>
      </w:pPr>
      <w:r>
        <w:rPr>
          <w:rFonts w:cs="Times New Roman" w:ascii="Times New Roman" w:hAnsi="Times New Roman"/>
          <w:i/>
          <w:sz w:val="24"/>
          <w:lang w:val="en-GB"/>
        </w:rPr>
      </w:r>
    </w:p>
    <w:p>
      <w:pPr>
        <w:pStyle w:val="Normal"/>
        <w:spacing w:lineRule="auto" w:line="360"/>
        <w:ind w:firstLine="286"/>
        <w:rPr>
          <w:rFonts w:ascii="Times New Roman" w:hAnsi="Times New Roman" w:cs="Times New Roman"/>
          <w:sz w:val="24"/>
          <w:lang w:val="en-GB"/>
        </w:rPr>
      </w:pPr>
      <w:r>
        <w:rPr>
          <w:rFonts w:cs="Times New Roman" w:ascii="Times New Roman" w:hAnsi="Times New Roman"/>
          <w:sz w:val="24"/>
          <w:lang w:val="en-GB"/>
        </w:rPr>
        <w:t>When he parted company from the Professor, Spencer hired another Trooper. There was still a rental car in his name on the street outside Michael Sorden's studio, but he felt it was too risky to go back for that one. He didn't have to worry about rental charges piling up. The magical Foxy Amex was taking care of that side of things.</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George had said the card wouldn't be valid much longer, so he made the most of its deathbed hours and gave it a good thrashing, as his mother - a gleeful shopaholic - used to say. On the drive back to the apartment he stopped off to buy yet more new clothes and a mobile phone, made a large cash withdrawal and signed off with a take-away from Oshi Dashi, a Japanese restaurant on Missionary. He'd never understood the thrill of retail therapy before. The buzz his mother seemed to get from flagellated plastic had always puzzled him. But now he'd finally found the secret - somebody else would be paying the credit card bill.</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He lay on the bed in the guest room of the Rushmore Square apartment feeling happy and relaxed, well satisfied by the sashimi and tempura and still basking in a post-shopping afterglow. It amused the hell out of him that he was still staying in George's apartment after the man had fired him. It was one of the few secrets he'd kept from George during their peculiarly one-sided meeting, one of his few little victories.</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The only other victory was an accidental one. He'd given in to George so genuinely, with such a realistic mix of dejection and anger, that George would surely be convinced the issue was dead, that he'd got his way. He wouldn't bother with any kind of follow-up, any interference.</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It was still less than twenty-four hours since Spencer's jump from the warehouse. His mind was in better shape than it had been for a while, thanks to the Professor, but his body felt worse than ever. He'd abused it more than the card, barely given it a moment's rest, and now it had reached its organic equivalent of a credit limit. In the mistaken belief that he'd had his full quota of excitement for the day, he switched the lights off and lay fully clothed in the early evening darkness, not caring whether sleep took him or not, which guaranteed, of course, that it did.</w:t>
      </w:r>
    </w:p>
    <w:p>
      <w:pPr>
        <w:pStyle w:val="Normal"/>
        <w:spacing w:lineRule="auto" w:line="360"/>
        <w:ind w:firstLine="286"/>
        <w:jc w:val="center"/>
        <w:rPr>
          <w:rFonts w:ascii="Times New Roman" w:hAnsi="Times New Roman" w:cs="Times New Roman"/>
          <w:sz w:val="24"/>
          <w:lang w:val="en-GB"/>
        </w:rPr>
      </w:pPr>
      <w:r>
        <w:rPr>
          <w:rFonts w:cs="Times New Roman" w:ascii="Times New Roman" w:hAnsi="Times New Roman"/>
          <w:sz w:val="24"/>
          <w:lang w:val="en-GB"/>
        </w:rPr>
        <w:t>*</w:t>
      </w:r>
    </w:p>
    <w:p>
      <w:pPr>
        <w:pStyle w:val="Normal"/>
        <w:spacing w:lineRule="auto" w:line="360"/>
        <w:ind w:firstLine="286"/>
        <w:rPr>
          <w:rFonts w:ascii="Times New Roman" w:hAnsi="Times New Roman" w:cs="Times New Roman"/>
          <w:sz w:val="24"/>
          <w:lang w:val="en-GB"/>
        </w:rPr>
      </w:pPr>
      <w:r>
        <w:rPr>
          <w:rFonts w:cs="Times New Roman" w:ascii="Times New Roman" w:hAnsi="Times New Roman"/>
          <w:sz w:val="24"/>
          <w:lang w:val="en-GB"/>
        </w:rPr>
        <w:t>He wasn't sure what woke him. It might have been the closing of the front  door or it could have been the light going on in the lounge. As he collected himself he remembered that Bry had said earlier that George was busy that evening but she hadn't said what her own plans were. He'd wondered at the time if she might drop by. He was about to call out her name but something strange about the footfalls in the lounge stopped him. He looked at his watch. Nine thirty. Rather late for Bry to come visiting.</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Can you smell Japanese food?"</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My God. George's voice. Spencer sat upright. He stifled a groan. His body had stiffened ridiculously while he'd slept. His flesh had turned into fibreglass. It wasn't keen on being folded.</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Strange, that," said George. "I was supposed to be dining with a Japanese consular official this evening. That's where Bry thinks I am, in a Japanese restaurant in Saragown. Maybe I should wave my clothes around, try and get more of this smell on them."</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 xml:space="preserve">A woman's shoes clip-clipped on the tiled kitchen floor, light and regular. That's why the footfalls had sounded strange. There were two sets. </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Spencer wasn't sure what to do, but he knew he had to do something, and fast. The guest bedroom door led straight into the lounge and it was partially open. This had been an advantage so far - he probably wouldn't have woken up if it had been closed - but now it was a liability. If George walked five paces and glanced through the open door then yet another game would be over. He wasn't too bothered about George throwing him out, but he very much wanted to stay and satisfy his curiosity. What was George doing? He held his breath to mute his vocal chords and slowly rolled off the bed and on to the floor. It was a manoeuvre his body did not enjoy.</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 xml:space="preserve">"Can I get you anything?" asked the woman. "A coffee? Tea?" </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Spencer was furiously trying to analyse that voice, paint a character around it: well-educated, self-confident, friendly, thirties? It wasn't sexy. The idea of a hooker had flitted through his mind for a moment, but the voice didn't fit, unless George was into some very weird stuff indeed. Hold on, hadn't he heard it before?</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I think I'll have an armagnac," said George.</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I'll get it for you." Mild yet assertive. A mothering tone. "You stay there."</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A wish was granted. There were no drawers beneath the bed, just a dark void. Spencer turned awkwardly on the floor to bring his head to the lounge end and began shuffling into the gloom. From the kitchen came the sound of a kettle being filled and switched on. The shoes clip-clipped on the tiles again. A decanter clinked on a glass.</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There you are."</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Thanks," said George. "What made you choose China?"</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You said I needed to go somewhere far away, and I don't have any footage of the Chinese yet, at least not in China."</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Spencer knew that voice. Restrained and self-aware. He knew it for sure. Yet still he couldn't place it.</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Is it in your purse?" asked George.</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There was no answer. Presumably the woman had either nodded or shaken her head. Spencer didn't know what the "it" was that George had referred to, though presumably it wasn't China.</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 xml:space="preserve">He was fully under the bed now and feeling quite secure. There wasn't much in the apartment that could give him away - some new clothes in the wardrobe, take-away wrappers in the trash-can with clothing tags beneath them, not the kind of stuff that would bother George even if he found it. He didn't have a domestically-suspicious mind. Too much living in the grand hotel atmosphere of Carmetta. The kitchenware Spencer had used was safely back in the cupboards and drawers. He'd grabbed the new mobile on his way down to the floor and switched it off, not that anybody had the number. </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He could hear fumbling in the lounge, presumably with the woman's purse, though he wasn't sure who was doing the fumbling because the next time he heard her voice it was from the kitchen again.</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We haven't got much time," she said. "I've got to be at the airport in an hour and a half."</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 xml:space="preserve">"I know." George sounded wistful. "Never enough time. There never is." </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Spencer had been so busy listening to the woman that he hadn't given any attention to George's tone, but now he noticed it was less happy and relaxed than usual.</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 xml:space="preserve">George was walking about. His shadow crossed the bedroom doorway. Spencer instinctively ducked his head, though he didn't need to. </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From George's new position came the distinctive sound of a video clattering into its plastic case. Spencer hoped to God they weren't about to watch a video. George had a fondness for heroic action movies, and Spencer didn't fancy an hour and a half under the bed listening to gunfire.</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A second case clattered. Surely, as both of them had said, they didn't have time?</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I wish you'd told me this morning that I needed to bring it," said the woman. "I had to make a special trip."</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Sorry. I didn't know until this afternoon."</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Beneath the bed, Spencer was frowning. It was so rare for anybody to criticise George as if he were a normal fallible human being. Even stranger for him to apologise so readily.</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This whole business is getting you down, isn't it?" she said. She was still in the kitchen and though her voice was loud it was clearly sympathetic.</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I'll be a lot happier when you're safe. I'm glad you agreed to leave." George's shadow crossed the doorway again, this time in the opposite direction.</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As you said - if Michael and Pierre have gone into hiding, then I should too. It makes sense."</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 xml:space="preserve">If Spencer had any more attention to give, it was right there now. </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But now I know I'm going," she continued, "I'm quite looking forward to it. I rarely get any time to myself."</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Right," said George, without enthusiasm.</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The woman finished making her coffee. Even in the bedroom the smell was noticeable. She came back into the lounge and spoke in a quieter voice. "The institute can take care of itself. I wouldn't be much of a businesswoman if it collapsed the moment I left."</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I'm sure that won't happen."</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There was a pause, then the sound of a cup on a saucer. "What's bothering you?" she said, very gently.</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The whole Balloons item." George allowed himself a rare sigh. "Things are much worse than I thought. You remember I hired that old friend of mine, Spencer, to look for Raymond?"</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The guy I met at Michael's show? Yes."</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Yes! Yes! Yes! And twice more yes. Jill Freedy. Dr Jill Freedy. That's who she was. The woman in awful clothes who ran an institute. An institute with a memorable name. The Institute of Movement.</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I didn't get to know him too well," continued Jill. "I left early. You remember?"</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Spencer frowned once again. Why would George remember that she'd left early, when he wasn't even there?</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He did a good job. Too good. Almost got himself killed. In fact I had to fire him today."</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 xml:space="preserve">"Did he find Raymond?" Jill sounded alarmed. </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A curious thought had formed in Spencer's mind - that Jill was the fourth player in Balloons. She knew so much. And it would explain her familiarity with George.</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No, no. He has no idea. But he did find the other people who are looking. A very nasty crew. Very nasty indeed."</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Oh dear." She sounded concerned. "I hope Raymond's going to be all right."</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Me too," agreed George. "Me too."</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Is everything safe at Foxglove?"</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I'm not sure any more. The place is too big. Too many people. It's been years since I felt in control. Sometimes I feel like Dr Frankenstein - the creator of a corporate monster with a mind of its own."</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Spencer stifled a groan, and it was nothing to do with the conversation. He couldn't imagine anything more fascinating to listen to. But as he'd been shimmying around, trying to get more comfortable beneath the bed, something had come into his line of sight that he really didn't want to see. The battery charger for the mobile. It was on the floor on the far side of the bedroom, plugged into a wall socket. It was too risky for him to crawl across and get it now.</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Too many place-men," continued George. "Weston's OK on security but he doesn't spot them like Spencer did. I had to wipe Raymond's company file. Yours too."</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There were sounds of movements but neither of them said anything more for a while. Spencer cursed himself for paying so little attention to Jill at Michael Sorden's show. And cursed George yet again for not telling him about Raymond's file.</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That's better." George broke the silence. "More relaxed."</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Because you're with me," purred Jill, sounding very feminine. "I like that."</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Bry's so unpredictable." There was a childish whine in George's voice. Spencer hadn't heard it since they were teenagers.</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I can never quite work her out," puzzled Jill. "Two completely different sides. You never know whether you're being patronised or analysed."</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Tell me about it." The whine was still there. "She can be very difficult. Very difficult. And she swears. Really swears. I hate that in a woman. She didn't do it before we were married."</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 xml:space="preserve">Of course she did - Spencer wanted to tell him. How could you not know that? Ah, the two of you don't talk, do you? Not really. </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I think we should change the subject. I don't like criticising people who can't answer back. She's a very interesting and attractive woman. I'm sure many men would be pleased to take her from you."</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George snorted. "I'm still working on that."</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They were quiet again for a while. Spencer tried to make sense of those last few comments. It was hard to tell whether Jill was being noble or extremely cutting. George's words he couldn't fathom at all.</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I'll miss you," said George, so quietly it was difficult to hear.</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I suppose this means we won't be seeing each other for a while."</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It looks that way."</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 xml:space="preserve">Jill giggled. It sounded odd. Spencer hadn't imagined her as the giggling type. </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There were sounds of movement. Suddenly the bedroom door opened wide.  Spencer was quite blinded for an instant, then he could see two pairs of shoes six inches from his face: George's tan loafers and Jill's beige courts with modest but quite elegant two inch heels. The toes of the two styles were touching. There was more giggling and a groan from George. Jill's woollen skirt dropped into view, obscuring her shoes. She stepped out of it. George's hand came down and yanked off his loafers. "Here, let me get that for you," said Jill, sounding much sexier now. Then all the feet arced away and the mattress bowed down to touch Spencer on the backside for an instant as the pair tumbled into the bed.</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It was difficult for him to handle. Most of all he felt sorry for Bry. She'd only been married to George for a year. What on Earth did he see in tweedy Jill Freedy that he couldn't find in Bry? Something Oedipal, perhaps? But then in Spencer's experience people's sexual inclinations were rarely worth second-guessing. They were always weirder than you could safely imagine. At least George - in common with many unfaithful partners - wasn't using the marital bed.</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He listened to the noises above, not wanting to hear them yet not wanting to miss them - a classic dilemma for a healthy but moral mind. It was all very straightforward and strangely innocent. They sounded like schoolchildren. Actually it was rather sweet. After a while he found himself smiling.</w:t>
      </w:r>
    </w:p>
    <w:p>
      <w:pPr>
        <w:pStyle w:val="Normal"/>
        <w:tabs>
          <w:tab w:val="clear" w:pos="720"/>
          <w:tab w:val="left" w:pos="432" w:leader="none"/>
        </w:tabs>
        <w:spacing w:lineRule="auto" w:line="360"/>
        <w:ind w:firstLine="286"/>
        <w:rPr/>
      </w:pPr>
      <w:r>
        <w:rPr>
          <w:rFonts w:cs="Times New Roman" w:ascii="Times New Roman" w:hAnsi="Times New Roman"/>
          <w:sz w:val="24"/>
          <w:lang w:val="en-GB"/>
        </w:rPr>
        <w:t xml:space="preserve">Pretty soon the bottom of the mattress was bouncing up and down like the middle of a diaphragm pump. It came so low it kept hitting Spencer on the bum, making him feel like an active and very unwilling participant. A </w:t>
      </w:r>
      <w:r>
        <w:rPr>
          <w:rFonts w:cs="Times New Roman" w:ascii="Times New Roman" w:hAnsi="Times New Roman"/>
          <w:i/>
          <w:sz w:val="24"/>
          <w:lang w:val="en-GB"/>
        </w:rPr>
        <w:t>menage a trois</w:t>
      </w:r>
      <w:r>
        <w:rPr>
          <w:rFonts w:cs="Times New Roman" w:ascii="Times New Roman" w:hAnsi="Times New Roman"/>
          <w:sz w:val="24"/>
          <w:lang w:val="en-GB"/>
        </w:rPr>
        <w:t xml:space="preserve"> conducted through the condom of a mattress. His smile soon faded. The blows on the bum pressed his genitals hard against the carpet. Of all the ways George had screwed him, this had to be the most displeasing. The pair on top grunted like pigs in a turnip field. It was a very tedious activity to listen to, especially from such as uncomfortable position. A lot of groans and squelches and squeaks above a very consistent rhythm, but nothing to get your teeth into. No plot, no melody. He began to pray that George suffered from premature ejaculation. He couldn't wait for the finale. It was like being stuck in a cinema watching a film he didn't like but in the centre of a row and too close to the credits to justify leaving. And with somebody's spastic knee knocking his spine from the row behind.</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It lasted twenty-five minutes. Spencer timed it. Finally Jill wailed for the gabba-gabba god that women call to and George the pig found an extremely large and very juicy turnip in the field and it was all over, bar the post-coital cuddle, which George immediately announced - very fairly but rather unromantically - couldn't go past ten minutes or Jill would miss her plane. Jill murmured a regretful acknowledgement and did something that sounded matronly with the bedclothes. Spencer pulled faces underneath the bed and wished they'd both get the hell out - maybe finish the post-coital stuff by telephone.</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After a ten minute sample of eternity, the mattress shifted and George's feet appeared on the carpet, still with socks on. Spencer wondered rather flippantly whether this was Jill's prime attractive feature - that she was the only woman in the world who would tolerate being made love to by a man still wearing his socks. But he was brought back to Earth very quickly when Jill's feet, still stockinged, joined George's and she said: "Oh. Another battery-charger. That wasn't there before."</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Spencer held his breath. What would George make of it?</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Probably one of Bry's," was the answer. "I bet she's forgotten where she put it. She'll have another one by now."</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Why would she leave it in here?"</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Maybe she thinks it looks ugly - doesn't fit with the furnishings. I don't know."</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Clearly he didn't care either. That seemed to be the end of the matter. The pair got dressed. Spencer's ordeal was over; apart from one final twist that really had him biting his tongue and wanting to get out from under the bed right now and explode at George. But he managed to resist.</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How's Raymond?" asked Jill, as she stepped out of the room.</w:t>
      </w:r>
    </w:p>
    <w:p>
      <w:pPr>
        <w:pStyle w:val="Normal"/>
        <w:tabs>
          <w:tab w:val="clear" w:pos="720"/>
          <w:tab w:val="left" w:pos="432" w:leader="none"/>
        </w:tabs>
        <w:spacing w:lineRule="auto" w:line="360"/>
        <w:ind w:firstLine="286"/>
        <w:rPr>
          <w:rFonts w:ascii="Times New Roman" w:hAnsi="Times New Roman" w:cs="Times New Roman"/>
          <w:sz w:val="24"/>
          <w:lang w:val="en-GB"/>
        </w:rPr>
      </w:pPr>
      <w:r>
        <w:rPr>
          <w:rFonts w:cs="Times New Roman" w:ascii="Times New Roman" w:hAnsi="Times New Roman"/>
          <w:sz w:val="24"/>
          <w:lang w:val="en-GB"/>
        </w:rPr>
        <w:t>"Oh, he's fine," replied George. "Same as ever. Kite the happy innocent. I called by to see him for ten minutes this evening."</w:t>
      </w:r>
    </w:p>
    <w:sectPr>
      <w:headerReference w:type="default" r:id="rId2"/>
      <w:footerReference w:type="default" r:id="rId3"/>
      <w:type w:val="nextPage"/>
      <w:pgSz w:w="11906" w:h="16838"/>
      <w:pgMar w:left="1200" w:right="960" w:gutter="0" w:header="708" w:top="1680" w:footer="96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Field of Reeds</w:t>
      <w:tab/>
      <w:tab/>
      <w:t>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475355</wp:posOffset>
              </wp:positionH>
              <wp:positionV relativeFrom="paragraph">
                <wp:posOffset>6985</wp:posOffset>
              </wp:positionV>
              <wp:extent cx="1924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55pt;mso-position-vertical-relative:text;margin-left:273.65pt;mso-position-horizontal-relative:page">
              <v:fill opacity="0f"/>
              <v:textbox inset="0in,0in,0in,0in">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5</w:t>
                    </w:r>
                    <w:r>
                      <w:rPr>
                        <w:rStyle w:val="PageNumber"/>
                        <w:sz w:val="18"/>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4:29:00Z</dcterms:created>
  <dc:creator>Mike Barnes</dc:creator>
  <dc:description/>
  <dc:language>en-US</dc:language>
  <cp:lastModifiedBy>Andrew Starling</cp:lastModifiedBy>
  <cp:lastPrinted>1990-03-26T00:10:00Z</cp:lastPrinted>
  <dcterms:modified xsi:type="dcterms:W3CDTF">2000-07-02T00:00:00Z</dcterms:modified>
  <cp:revision>13</cp:revision>
  <dc:subject/>
  <dc:title>Translated by WordPort from Brother WP (SPN/UK) document 65JILL3.WPT</dc:title>
</cp:coreProperties>
</file>