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pPr>
      <w:r>
        <w:rPr>
          <w:rFonts w:eastAsia="Times New Roman" w:cs="Times New Roman" w:ascii="Times New Roman" w:hAnsi="Times New Roman"/>
          <w:sz w:val="24"/>
          <w:szCs w:val="24"/>
          <w:lang w:val="en-GB"/>
        </w:rPr>
        <w:t xml:space="preserve">23 </w:t>
      </w:r>
      <w:r>
        <w:rPr>
          <w:rFonts w:eastAsia="Times New Roman" w:cs="Times New Roman" w:ascii="Times New Roman" w:hAnsi="Times New Roman"/>
          <w:i/>
          <w:iCs/>
          <w:sz w:val="24"/>
          <w:szCs w:val="24"/>
          <w:lang w:val="en-GB"/>
        </w:rPr>
        <w:t>Rushes and reeds</w:t>
      </w:r>
    </w:p>
    <w:p>
      <w:pPr>
        <w:pStyle w:val="Normal"/>
        <w:spacing w:lineRule="auto" w:line="360"/>
        <w:ind w:firstLine="286"/>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moved to sit on the Osiris throne. At some point over the last few minutes the computer console had quietly folded itself away into the safety of the throne's side, but a few seconds after Raymond's head came under the helmet it reappeared again. Raymond tapped at it for a whi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set," he said, getting up from the throne and offering it to Koh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 took his place quite regally, looking almost as at home in the seat of power as Raymond had. "Both of you stand in front of me," he commanded. Then in a milder tone he asked Spencer, "Did Raymond tell you how this work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very small part, I suspect. I'm sure he didn't give you the detail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ooked at Raymond, who was a little agitated. He wouldn't meet Spencer's eye. What was Kohl's game? It wasn't too much of a surprise that he was curious about the measurer, but what was he up to 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sure he could show you if you asked him," continued Kohl. "Why don't you ask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ooked at Raymond again, but didn't say anything. Raymond met his gaze this time, his cloudless blue eyes untypically sheepish, then he shrugged and from his standing position keyed something into the conso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a faint hydraulic whirr, the outer casing of the enormous Osiris helmet rose slowly, following a gentle arc that lifted it clear of the throne. An inner helmet was revealed beneath. The same bowling pin shape, just a little smaller, and transparent. Everything inside it was visib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s mouth opened but nothing came out. Not even air. He'd stopped breath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do you see?" Kohl was still under the inner helmet and couldn't see what was above him, though it sounded like he had some idea what was t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Spencer was having difficulty with the words. He knew Kohl was forcing him to do this, making him describe what was there, making it doubly real. He'd been expecting a mass of electronics, but that wasn't what he could see. "Brains." He counted them. Six at the base of the helmet, circling Kohl's head. Three above, covering the top of his skull, and two more in a vertical line above these, the top one nestling in the teat of the pin. "Eleven brain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what animal are they fro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ooked at Raymond again, who pointedly avoided his eye. "They look to be huma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are they ali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d tubes were everywhere inside the helmet. Some bright red, some purple. Two of each were connected to every brain. Where its spinal cortex would normally be there was a cluster of man-made hardware with a string of optical fibre looping away from it and leading back to the throne. The whole set-up was bathed in liquid the colour of weak urin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murmured Spencer. "I think they are." He was feeling slightly nauseous. A few minutes ago he'd been sitting under that th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re the only sensors that really work," mumbled Raymond. "People can sense something spiritual, a presence. Electronics can't. It's all in the brain. I've never liked it, but there it is. Means to an e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does the end justify the means?" asked Kohl. "What do you think, 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 could see what Kohl's game was now. It was right there in his words. Justification. He wanted to justify himself, he wanted to prove to Spencer he was in the right, that Spencer's biggest mistake had been taking the wrong side all along.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was still muttering to himself, very subdued. "Can't duplicate everything the brain can do. Only sensor that works. No choice, real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urged Kohl, refusing to allow Spencer his silence. "Do you approve, Spencer? Listen to your inner voice. What does it tell you about what you're looking 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tells me it's obscene. But Spencer didn't want to say that. He didn't want to answer the question. "Where did you get them?" he asked Raymo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legal." Raymond was still very meek. "From hospitals. For research. We've got the paperwor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course. Kohl's mention of bodies on the recording from Pierre's. Another piece of the puzzle had slipped into pla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is it moral?" asked Kohl. "Exactly what kind of research did you say they were fo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didn't answ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 had them both now. His eyes turned back to Spencer. "You still haven't answered your question, Spencer. What is your little voice say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s it worth trying to flatter Kohl? If Spencer repented now, however falsely, would he be forgiven? No. The look Kohl had given him earlier was too final, too irreversible. Kohl, seeing himself as an ethical warrior, some kind of Christian Samurai, simply wanted Spencer to understand why he was about to be killed. "It's saying that two wrongs don't make a right. I can see the machine's a problem, but I don't think killing people was the solu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ohl distinctly scowled. He'd never done it before. It was deathl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more than enough time," said Raymond, calmly filling the silence. He motioned for Kohl to get out of the throne. Kohl ducked his head from beneath the helmet, losing his fierce face in the process, and moved away to stand by the shattered stump of Isis. Raymond wiped the damp seat with his forearm and took Kohl's place. Immediately he lowered the outer casing of the helmet, hiding the unpleasant spectacle it reveal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od idea, thought Spencer. Out of sight and out of mind. Or perhaps that wasn't the best expression in the circumstanc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bar chart came up on the console display. Raymond stroked his stubb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asked Koh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ighty-two. That's damned hig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s empty expression didn't chan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you think it works?" Spencer asked Kohl. "Do you believe the resul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mentarily Kohl narrowed his eyes. "Yes, I do."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ether this was a change of heart for Kohl or whether he'd known all along that the measurer worked was impossible to tell. Yet Spencer felt that actually hearing the result had affected Kohl in some way. He just wasn't sure how. Kohl was certainly looking deep and introspective at this moment. Raymond looked thoughtful too.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que!" A faint but commanding voice in the far distance. The barge moved off from the quaysid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aymond jabbed at the console keyboard. The submerged ledge showed on the displa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Bry! A hundred thoughts passed through Spencer's mind. No guns, no security guards, no police, just George standing on the submerged ledge, looking down at his wet feet, Bry half-obscured behind him. What the hell are you doing, George? Where's your back-up, your men with guns? And Bry - great to see you, but not here. You should not be here. George had probably said that to her too, and no doubt she'd decided to ignore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George's voice. I can't override it," said Raymo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both looked at Kohl, who as usual was giving nothing a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amond's still in the cavern," said 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amond won't shoot Mr and Mrs Stiles," announced Koh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it was again. Mrs Stiles. Like an itch. At least Kohl's confimation was a danger removed. It also made Spencer think twice about their arrival. Maybe it wasn't as dumb as it seemed. The two people Kohl couldn't threaten, presenting no threat themselves. Two neutrals. Peacemakers, maybe. Police or armed guards might have triggered a strong reaction from Kohl, but he didn't seem upset to see George and Bry. George's manipulative skills, his authority, might just be a match for Kohl. There was certainly a chance. Their only chance. They'd better grasp it with both hand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es Kohl's result surprise you, Raymond?" asked Spencer, mischievously. "Or does it fit the pattern? Poor third-worlders at the top, rich first-worlders at the bottom. That was the pattern, wasn't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aymond didn't answer for a while, and then said: "No, that's not quite the pattern, and no, I don't think it fits. But then a few exceptions are inevitable." He glanced at Kohl. "At least my beliefs allow for exceptions. </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Rich and poor is too simple. It's more to do with environment. Rich people work in cities and live in suburbs - all artificial. The poor who do well live out in the wilds, not ghettoes. I have this theory that we pick up spirituality from our surroundings. You remember, Spencer, I talked about the reality grid, all those little signals coming along in different directions to create our atoms?" Spencer nodded. It seemed that Raymond too had recognised the need to keep Kohl distracted until George and Bry arrived. "Well my theory is that those signals are affected by whatever they pass through before they reach us. If it's mountains and trees and things with a lot of </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xml:space="preserve">, then a little bit of that is still in the signals when they form you, and you pick it up. It becomes part of you. And if they're forming you in the middle of a concrete jungle, then there's no </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xml:space="preserve"> in them and so you don't get any. That's the real pattern. But I don't think you live out in the woods, do you Kohl? More a suburban ma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don't believe this pagan drivel, do you?" Kohl asked Spencer, derisive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answered before Spencer could, and aggressively too. "Most of the measurements back me up on this, Kohl. Wilds are better than cities. The more elaborate the shelter, the more divorced from nature, the lower the result. Ninety percent of the time it's true." His voice lowered. "But then along comes a man like you, and you score well. You're an exception, along with the woman from the laundry in Idaho, a retired couple in Alabama, a drugged-out night-time musician from L.A...."</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e completely missing the point, aren't you?" interrupted Kohl. equally forcefully. "Science has distracted you from what's really going on here. All you're talking about is how receptive people are. You can live in a big city, you can be rich, live a life surrounded by concrete and landscaping. It might make it more difficult to be receptive, but not impossible. That's all that your silly patterns show. I like the atmosphere in a church. I like to relax in a beautiful garden. I know it's God's work and I'm receptive to it. But you've got so tied up with your measurements that you've  lost touch with what it is that's being received, and that is - The Presence of God."</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spirituality, that's what's being received. You call it God, I don't." Raymond watched the screen as George and Bry stepped into the barque. It set off from the submerged ledge. "I'm talking science and you're talking Christianity -  a two thousand year old myth."</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Not a myth," retorted Kohl. "You should read more, Raymond. You won't find Christian faith in a book on mythology. But you will find </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xml:space="preserve"> there. That's a myth, not a faith, certainly not science. You'll find it in there along with all this Egyptian nonsense - weighing souls, spells to give the spirit a better time in the Field of Rush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eld of Reed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eld of Rush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ed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ield of Reeds, Raymond, was an alternative name for Greek heaven, for the Elysium Fields. You really should read more. The Egyptian afterlife was called the Field of Rush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it wasn't. It was called the Field of Reed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shes. Plants of the genus Juncaceae, not Phragmit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ield of Reed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sh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eds."</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Distracting or not, Spencer couldn't stand it any longer. "Listen to the pair of you!" He shook his head in disgust. "Can't you see you both believe in the same thing? Rushes, reeds, what's it matter? Fucking water plants. There's a spirit, a soul, one of you says it comes from </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xml:space="preserve">, the other from God. Neither of you knows for sure, and you certainly don't know what happens to it when you die, so you make up the details." He swept his arm around the room. "Just like everybody else has been doing for thousands of years. This is the Egyptian version, there's a Greek, a Buddhist, Christian, Hindu, Moslem, God knows what else. Why can't you see that almost everything you're saying is the same? People are more than flesh and blood, pure chemistry, brain-cells. But you don't have a clue what that extra bit is, or where it goes, any more than the Egyptians did, so you make it up. But it's not important. Rushes, reeds, </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xml:space="preserve">, God. You're talking about the same things, but using different language, that's all."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 was not pleased. "How can you mention Christian beliefs and this ancient Egyptian fairytale in the same breat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how would you," Raymond asked Kohl, "expect the Egyptians to get it right, thousands of years before Christ was even born?"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could see this was getting out of control. In his own way, Raymond was as dogmatic as Kohl. It was just less obvious because his views were less conventional. But they both had their faiths and neither was going to give ground to the other. "OK, let's leave it for 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ohl ignored him and answered Raymond. "That's a ridiculous argument. There's every chance that people will get it wrong before they get it righ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you truly believe," asked Raymond, "in St Peter or Christ or God sitting in judgement on people and deciding whether they go to heave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it's not in the Bible." Raymond turned to Spencer. "The Bible makes a connection between how a life is lived and whether the soul goes to heaven, but there's no mention of the mechanism, no judgement scene. That was added on a few centuries later, based on the Greek myths." He gestured at the scales and the line of Egyptian gods. "And they were based on this."</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Damn you! It isn't stated anywhere in black and white because it isn't a myth. </w:t>
      </w:r>
      <w:r>
        <w:rPr>
          <w:rFonts w:eastAsia="Times New Roman" w:cs="Times New Roman" w:ascii="Times New Roman" w:hAnsi="Times New Roman"/>
          <w:i/>
          <w:iCs/>
          <w:sz w:val="24"/>
          <w:szCs w:val="24"/>
          <w:lang w:val="en-GB"/>
        </w:rPr>
        <w:t>This</w:t>
      </w:r>
      <w:r>
        <w:rPr>
          <w:rFonts w:eastAsia="Times New Roman" w:cs="Times New Roman" w:ascii="Times New Roman" w:hAnsi="Times New Roman"/>
          <w:sz w:val="24"/>
          <w:szCs w:val="24"/>
          <w:lang w:val="en-GB"/>
        </w:rPr>
        <w:t xml:space="preserve"> is a myt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 was clearly angry. Spencer could see this had gone too far. Two bulls with locked horns. He should have seen they were too similar, both too strong. "Raymo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ong with so much of the rest of Christian beliefs. Osiris, for example, led a difficult life, was betrayed and killed in his thirties with great cruelty, and then resurrected. Ring any bells, Koh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dare you! How dare you?" Kohl's face had coloured. "You put science above faith. You produce this... " he stared at the Osiris helmet, "...abomination, and then presume to tell me that my beliefs are wrong, just a re-hash of something that went before? You've been meddling in God's realm for too long, Raymond, you and everybody else associated with this infernal project. And I'm here to stop it. I should have known better than to try rationalising with you. You want a judgement scene? You think this melodramatic Egyptian rubbish is as valid as anything else? Get out of the thron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too late, realised his mistake. He stayed transfixed in his seat.</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I said </w:t>
      </w:r>
      <w:r>
        <w:rPr>
          <w:rFonts w:eastAsia="Times New Roman" w:cs="Times New Roman" w:ascii="Times New Roman" w:hAnsi="Times New Roman"/>
          <w:i/>
          <w:iCs/>
          <w:sz w:val="24"/>
          <w:szCs w:val="24"/>
          <w:lang w:val="en-GB"/>
        </w:rPr>
        <w:t>Get Out!</w:t>
      </w:r>
      <w:r>
        <w:rPr>
          <w:rFonts w:eastAsia="Times New Roman" w:cs="Times New Roman" w:ascii="Times New Roman" w:hAnsi="Times New Roman"/>
          <w:sz w:val="24"/>
          <w:szCs w:val="24"/>
          <w:lang w:val="en-GB"/>
        </w:rPr>
        <w:t xml:space="preserve">" yelled Kohl.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jumped out. Kohl, still furious, took his place. He sat on the edge of the throne, keeping his head free of the helmet. "We'll have our judgement scene, and I know exactly what the result will be."</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eat, thought Spencer, we started off with a calm fanatic with a gun and now we've got an angry one. As a warm-up act for George, they couldn't have done much worse.  He watched Kohl's grim face, watched it, to his surprise, go blank as the barque arrived. </w:t>
      </w:r>
    </w:p>
    <w:sectPr>
      <w:headerReference w:type="default" r:id="rId2"/>
      <w:footerReference w:type="default" r:id="rId3"/>
      <w:type w:val="nextPage"/>
      <w:pgSz w:w="11906" w:h="16838"/>
      <w:pgMar w:left="1200" w:right="960" w:gutter="0" w:header="720" w:top="1680" w:footer="960" w:bottom="1440"/>
      <w:pgNumType w:start="18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95</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95</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7-21T03:09:00Z</dcterms:created>
  <dc:creator>Chris</dc:creator>
  <dc:description/>
  <dc:language>en-US</dc:language>
  <cp:lastModifiedBy>Andrew Starling</cp:lastModifiedBy>
  <cp:lastPrinted>1990-08-02T07:31:00Z</cp:lastPrinted>
  <dcterms:modified xsi:type="dcterms:W3CDTF">2000-07-02T00:54:00Z</dcterms:modified>
  <cp:revision>42</cp:revision>
  <dc:subject/>
  <dc:title>Translated by WordPort from Brother WP (SPN/UK) document 95MORAL2.WPT</dc:title>
</cp:coreProperties>
</file>