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pPr>
      <w:r>
        <w:rPr>
          <w:rFonts w:eastAsia="Times New Roman" w:cs="Times New Roman" w:ascii="Times New Roman" w:hAnsi="Times New Roman"/>
          <w:sz w:val="24"/>
          <w:szCs w:val="24"/>
          <w:lang w:val="en-GB"/>
        </w:rPr>
        <w:t xml:space="preserve">11  </w:t>
      </w:r>
      <w:r>
        <w:rPr>
          <w:rFonts w:eastAsia="Times New Roman" w:cs="Times New Roman" w:ascii="Times New Roman" w:hAnsi="Times New Roman"/>
          <w:i/>
          <w:iCs/>
          <w:sz w:val="24"/>
          <w:szCs w:val="24"/>
          <w:lang w:val="en-GB"/>
        </w:rPr>
        <w:t>Familiarity and lies</w:t>
      </w:r>
    </w:p>
    <w:p>
      <w:pPr>
        <w:pStyle w:val="Normal"/>
        <w:spacing w:lineRule="auto" w:line="360"/>
        <w:ind w:firstLine="286"/>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tood near the window at the far end of the enormous office with his back to Spencer. He turned only briefly after Spencer closed the door. "Come in," he said, his round, boyish face grinning to show the boldness amused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moved across the room and down the small set of steps to join him. The area by the window was lower than the rest of the room and the size of a normal office in itself. Here there was a large circular table where meetings were held and meals were served. There was also a bar. The Venetian blinds were down but not closed. Strips of sunlight beamed in, spreading across the floor and furniture like wet yellow ribbons laid out to d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Spencer approached, George moved closer to the window. Yellow stripes segmented his jeans and workshirt. Spencer stood by the window too. It looked out on to the central plaza of the complex, on to the trees and landscaped grass. Sammy's security car could be seen crawling along a broad footpath. From the rear, moving so slowly, it looked like a hears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didn't add to his facetious greeting. This was classic George. He liked to talk but he also liked to begin with silence, as if it added weight to his subsequent words. He spoke only when Sammy's car had disappeared through an archway and tall automatic gates had closed behind it. He looked at Spencer's injuries, at the plaster on his ear, his grazed neck, his bandaged thumb, and ignored them. "Were you follow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n't think so. N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held out his hand. Spencer shook it. The shake was firm but there was no warmth. George's shake was always businesslike, never persona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ame I couldn't make it to Michael Sorden's sh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hame," repeated 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did you feel about seeing B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question caught Spencer off guard. He'd come here to find out about Kohl, about Balloons, to tell George about Michael, not to discuss B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waiting a few seconds and getting no reply, George walked away. "Let's sit at my des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good to see her."  How forced did that sound? Spencer followed George's footsteps up the stair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thought it would be better if the news came from her, rather than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annoyed. He wasn't sure why, but he was annoyed. Maybe it was because George had taken control after such a short time, maybe it was something more. He was unsettled too by the familiarity of  the office. He wished George had redecorated since his last visit, but everything looked almost the sa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upper section, near the door, stood the same big leather sofa; three easy chairs, the coffee table and TV. In better circumstances Spencer had jokingly asked why there was no bed in the room and George had stroked his chin over this, contemplating it seriously for a while. He'd never lost his teenage garage-electronics mentality. The place was one third office, one third laboratory and one third ho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s desk was over to the far left, tucked away in what might have been called an alcove if it hadn't been so large. The white laboratory bench was to its right, taking up an entire wall. In the middle of the bench, squeezed incongruously between two computers, stood a curious domed ornament with feathers on its sides. This was new. Some of the pictures on the wall had changed. There were plants in the room, a dozen of them. There hadn't been plants before. Otherwise everything was irritatingly close to the way it had looked two years ago when George had brought him upstairs to fire him over the incident at the boundary wi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threw himself into his angular green leather chair, flowing into its contours like a human bean-bag cast against stairs. "You, better than anybody, would know why I found her attracti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ettled into one of the three chairs on the  guest side of the desk. "Can't change history," he muttered, hoping his teeth didn't sound too clenched. He wished George would change the fucking subjec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nkfully George obliged. "You look in a bad way, Spen. What's the sto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lieved to get on to the main agenda, Spencer launched into a full and passionate account of his adventures so far, starting with his visit to Pierre's farm, the picture of Raymond Kite's eyes, Michael Sorden's studio, and the nightmare of Kohl and his thugs, ending in his dramatic escape. He didn't mention Bry's involvem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looked suitably impressed. Even surprised. "Poor Michael." He fingered his sandy hair. "Wow. That's some story, Spen. Far worse than I imagined." He was thinking hard. Normally it didn't show, but it did now. His brow was deeply furrow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heard the record?" asked 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id. Very nasty people. Very nasty inde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o the hell are they? They told me they were agency, off-duty, but it's hard to believ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as hoping George would discount the agency story, find some crucial flaw in it, but he didn't. "I'm afraid they were telling the truth, Spen. They are agency. About the time Raymond disappeared, I got a warning he was in danger. An unofficial warning, from the top. They told me to stand well clea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at. Thanks for letting me k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wasn't sure how seriously to take it. But after I heard the record I made some calls to Washington. The news was not good." George hesitated. "It's a religious th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hifted sideways across the big chair, bringing his right knee on to the seat. He put his hands behind his head after fingering his hair again. Did he do this as often before he was with Bry, wondered Spencer, or was it a habit of hers he'd picked up?</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you know, Spen, I've never had much time for religion. But it's everywhere nowadays, on TV, the moral majority, even in business. Looks like the agency's got its share. Kohl says he's doing God's work and there are people high up who believe him. He's got their support, unofficial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hook his head, more in disappointment than disbelief. "God Bless America."</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ke the President say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glanced at the picture on his desk. There were  four photos on the teak and green leather monster, all angled so they could be seen by visitors and host alike. Predictably one of Bry, looking very glamorous in a dark green chiffon gown. George posing with the President, even wearing a suit for God's sake, and the President looking very happy to be with him. George with the Prime Minister of Japan. And finally a photo of a plate of food, seafood of the long antennae type, lobsters and giant prawns, just to prove that George didn't take his formal business desk too serious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 I'm up against - we're up against - religious fundamentalists with CIA back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nodded. "Crusaders In Authorit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iped his hand down his face, from brow to chin. "Can't you pull strings, put a stop to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too much top support. And this isn't official action. You can't stop something that isn't happen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cept by getting to Raymond Kite firs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eemed to ignore this comment. Spencer might have followed it up, but there was something else on his mind. "So what's Raymond Kite doing that they find so ungod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ats me," said George, without hesitation. "I think there's been a mix-up somewhere down the lin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lloons," said Spencer, sharply. "You know it's Balloons. You heard it on the record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course it's Balloons," said George, as if that were so obvious he hadn't bothered to state it. "I just can't see what interest they would have in the Balloons projec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ybe if I knew more about it" - Spencer leaned forward to emphasise the point - "I might be able to help you ou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thought you already knew," said George, seeming surprised. "It was mainly to get new photos of eyes for Michael Sorde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didn't like that answer at all. He was still unsettled and it made him mad. He couldn't help it showing. "Don't give me that. I nearly got killed because of the goddamn project. Don't bullshit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pread his palms in a gesture of innocence. "I said mainly. Yes, there was another angle. We were recording voices too while the photos were being taken. We were trying to profile eyes and voices together, build a data bank. If we could find matches, there would be plenty of applications - security, voice-overs, artificial speec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of the new additions to George's office was hanging on the wall behind his chair, a painting of Carmetta, his mansion. Or was it a photograph? Hard to tell. It looked like a photograph but the colours were too vivid, more like acrylics. It wasn't a pretty house. It mixed Georgian and Tudor styles as if the architect hadn't been able to decide between the two, or perhaps thought he was taking the best of both, like a chef making a single dish combining his excellent steak au poivre with his stunning tiramisu. There were twenty-three windows at the front. Spencer had counted them when he first visited the place nine years ag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metta was the perfect building to look at while George was speaking. Everything was well-built, each individual feature, but there was something subtly wrong about the whole. Spencer simply didn't believe George's explanation. It was another li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I don't buy it. The agency wouldn't be interested and Raymond Kite wouldn't have worked on it. He was a neural interface expert. Connecting electronics and human tissue, that was his specialit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ruminated, looking resentful that his tale hadn't been swallowed. He was only saved from further attack by a bird flying across the pictu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was no mistake. A bird flew across Carmetta from left to right. Such a bizarre thing to see that it had almost reached the right hand frame before Spencer was sure it was there. He stared at the picture in disbelief.</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turned. For some reason he seemed displeased to see the picture there. "Computer, show recep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Magic Ear in one of the five computers in the room heard and obeyed. The picture immediately changed to show the lobby of the Foxglove building, as if through a wide-angle window. One of the two receptionists was registering a visitor. Spencer could remember the receptionist's name - Sandra.</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tood up and turned to Spencer, his hand on the edge of the picture frame, smiling too broadly.  "What do you think? They'll be everywhere in a few years. No more clumsy cathode rays.  Just a flat screen in the lounge. Paintings, CCTV, networks, Internet, all hanging on the wall. We'll put this one out at four hundred dollars. Over a million pixels. Each one controlled by its own transistor." George put his forefinger to the screen. "Glass transistors. You look right through the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waited impatiently. If  George thought this was anything more than a minor distraction, he was wrong.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rteen hundred contacts along the bottom edge, a thousand along the side. You send a signal down this way." George's hand moved horizontally across the screen. "And down that." A vertical sweep this time. "And you get a point of coloured light where they meet. Like co-ordinates on a graph, like eastings and northings on a map."</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ep going, George. You're just telling me that I'm on the right track, that I've moved from warm to hot. Or was there some double distraction going on here? Why had George been so keen to take Carmetta off the screen? "Useful for keeping an eye on comings and goings at home, to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house that size needs security, Spencer. You know better than I do about that kind of stuff."</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telephone rang on George's desk. More frustration for Spencer. At least George seemed more pleased by this diversion. He threw himself back into his seat and answered it. "Yes?" He grunted a few times. "Thank you, Sammy." He put the handset dow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show Foxglove approach." George kicked his free foot against the desk and twirled his chair to view the screen: "I think you'd better take a look at this, Spe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ooked up at the screen and had the cardiac equivalent of a sneeze. It showed the public road that ran parallel to the front of the Foxglove building, separated from it by the company car park. The road was lined with slim-leafed trees. In the middle-ground, near the car park entrance, were two cars. One was empty. Its driver was by the door of the other, talking to two men insid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cognise them?" asked Geor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n in the passenger seat - that's Kohl. Diamond's next to him. The guy talking to them is Alex."</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dn't take them long to hear about your visit, did it? Sammy says the second car arrived a few seconds ag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found it odd to be looking at the gang on the screen, in safety, but with danger so close by. He wasn't sure what to make of it. It was also odd to be watching Alex talking at length when he'd been so quiet at the warehouse, as if he'd been putting on a tough facade there for Spencer's sake and was acting normally now, behaving like the loquacious old woman he might well be in real life, for all Spencer kne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amond looked oddly normal because the roof of the car obscured the top of his head. Without the bald peak he looked like an average tag-wrestler approaching retirem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s face, seen in daylight for the first time, even though in a car, appeared more unnatural than it had at the warehouse, more forcibly well-maintained, lacking the wrinkles and flaps that by rights ought to be there. Unquestionably it still radiated pow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watched them through the glass transistors like a tourist viewing great white sharks in an aquarium.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ll wait," said George, answering the unstated question. "They can see the car park - who's getting in and out of cars. But they'll target any vehicle coming out of the internal gate. You won't be able to get out the way you got 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true. It was going to be difficult leav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eorge held his finger and thumb to his chin for a while, then smiled his most childish, mischievous smile. "I fancy giving them the finger."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leaned forward and pressed a couple of keys on a telephone. "I'm going to order you a cab." Still grinning, he picked up the handset. "Walter, George Stiles here. Can you do me a pick-up from Foxglove in ten minutes?...No. Spencer de Gresseur...I'm not sure, maybe International, maybe the Pan Am building...Yeah. OK." He put the phone down, looking very pleased with himself.</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was less amused. Apart from the impossibility of getting away in a cab, he wasn't happy to be dismissed in a matter of minutes, simply because Kohl was waiting outside. "Balloons. You were giving me some bullshit about Balloons. But I guess ten minutes is long enough to hear the real stor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tapped a finger on his desk and hummed to himself momentarily, then got up from his chair and strolled past a tall aspidistra to the long white bench, where he stood with one hand on a computer monitor, his eyes focusing somewhere through the window at the far side of the room.</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got me there, Spen. Really we were trying to measure attractiveness, sexual attractiveness, across different cultures. We've been working on alterations to vocal chords. That's where Raymond Kite fits in. Eyes and voices go together. If you change one but not the other, you produce a freak, a robot. Everybody knows there's something wrong. They have to match. Coloured contact lenses don't work if you've got the wrong voice. We've been building up the world's only data-bank of matches and buying-up all the vocal chord research we can. It's a long-term thing, but in a decade everybody will be taking their teenage kids for eye and voice work, like now they take them to the orthodontist, get their teeth fix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p jerking me off, George!" Spencer said it loud. One false story was bad enough. A whole sequence was an insult. "Cosmetic surgery's been around for decades. This isn't big enough to kill for, and you know it. Stop feeding me lines and tell me what Balloons is abou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at's the whole story," said George, firmly. "Take it or leave it." His voice had entirely changed. That was George the company president speaking.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n show me the files," challenged Spencer. "You can access Balloons files on one of these machin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won't be necessa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felt the blood rush to his cheeks. He sprang from his chair and faced George across the bench. He'd had enough. Diamond's blow to the neck, Kohl's intimidation, the booze, the fall, the train, the police. And now here he was getting the run-around from the one man who should definitely be on his side. "How the fuck do you expect me to find Raymond Kite if I don't know what he was working 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looked at Spencer's face, studying it with patient intensity. "There is a flip side to that. If you were to stop looking for Raymond Kite, why would you need to k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led, Spencer took a step back. "What? What are you say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saying that we've got ourselves in too deep, that we can't fight the agency." George swept a hand in the direction of the flat screen. "We shouldn't be dumb enough to try. Two people have died already. You're next on the list. Time for a strategic withdrawa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the last thing Spencer had been expecting. Such an alien thought that his mind refused to work with it. "We can't give up now." Half plea, half astonishment. "These bastards killed Pierre! They tortured him. We can't just walk a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n't think we have any choice." George moved away from the bench and back to the desk. He folded himself into his chair. "They're too powerful for us, Spen. And brutal with it. It doesn't matter what we should and shouldn't be doing. On a practical level, we don't have the ability to fight them. It's that simple. It's too dangerous to carry on. Especially for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Spencer moved back to the desk too, and leaned across it. "No. You're wrong. I have to go deeper to get out. It's like being caught at the bottom of a waterfall. You have to swim down to get clear and reach the surfa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hook his head. "Top of the waterfall, Spen. Where you swim for the side and get the hell ou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not stopping now."</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I can't let you go over the ed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ooked at George incredulously. "You're firing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need to disappear for a while. Mexico. Australia. I'll give you the mone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won't need it, I'm not going anyw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knew you'd be difficult about this."</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About being fired? Well you should know. You've got the </w:t>
      </w:r>
      <w:r>
        <w:rPr>
          <w:rFonts w:eastAsia="Times New Roman" w:cs="Times New Roman" w:ascii="Times New Roman" w:hAnsi="Times New Roman"/>
          <w:i/>
          <w:iCs/>
          <w:sz w:val="24"/>
          <w:szCs w:val="24"/>
          <w:lang w:val="en-GB"/>
        </w:rPr>
        <w:t>fucking experience</w:t>
      </w:r>
      <w:r>
        <w:rPr>
          <w:rFonts w:eastAsia="Times New Roman" w:cs="Times New Roman" w:ascii="Times New Roman" w:hAnsi="Times New Roman"/>
          <w:sz w:val="24"/>
          <w:szCs w:val="24"/>
          <w:lang w:val="en-GB"/>
        </w:rPr>
        <w:t>!" He sighed, lowered his head and collapsed back into his chair. Unbelievable. Same office, same decorations, same result. At least he'd been expecting it last time, even though he didn't think he deserved it. Really didn't think he'd deserved it. But this was wors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ke a vacation, Spen. Let this thing blow over. You can use the Amex for a few more hours. Buy yourself an airline ticket, get some cash. I'll wire more where you're go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carrying 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turned and raised a warning hand. "No you're not. I'm telling you - stay out of thi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was George at his most forceful again. Ominous. Resolute. It was a threat and Spencer couldn't ignore it. He knew he couldn't fight Kohl and George at the same time. Even little David would have thrown away the catapult faced with two Goliaths. The game had just been declared over. He'd los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ucked in a loud breath. His terminal giveaway sign. He'd closed the deal. He stayed silent for a while, allowing his ultimatum to soak 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e was a burst of activity on the flat screen. George's telephone was obviously bugged. Kohl and his crew  were readying themselves for the arrival of Spencer's cab. Moving quickly, Alex went back to his car. Kohl scanned the reception area with binoculars. It struck Spencer as ironic that the eavesdroppers themselves were being spied on with a security camera. A little parasitic circle of fleas on fleas. And doubly ironic that they should still be after him now, when he no longer posed a threa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ight had gone out of him. He was feeling down. Out of control. He felt like a beach ball in a passing game between George and Kohl. His bruised body was complaining too, adding its aching voice to the forces ranged against him. "I need the record back. The record from Pierre's. If anything goes wrong, if the police get involved, it's the only evidence I've got for my side of the sto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s fingers tapped on the side of his chair. "That might be difficul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ooked at him but said noth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fortunately I don't have it any mo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simply don't believe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sent it to the agency. It was part of the dea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just couldn't be right. "What dea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y deal with the agenc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deal." Spencer nodded in mock appreciation. "The lives of two employees, the evidence, and me off the job. What do you get in return? California?"</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s isolation."</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His </w:t>
      </w:r>
      <w:r>
        <w:rPr>
          <w:rFonts w:eastAsia="Times New Roman" w:cs="Times New Roman" w:ascii="Times New Roman" w:hAnsi="Times New Roman"/>
          <w:i/>
          <w:iCs/>
          <w:sz w:val="24"/>
          <w:szCs w:val="24"/>
          <w:lang w:val="en-GB"/>
        </w:rPr>
        <w:t>what?</w:t>
      </w:r>
      <w:r>
        <w:rPr>
          <w:rFonts w:eastAsia="Times New Roman" w:cs="Times New Roman" w:ascii="Times New Roman" w:hAnsi="Times New Roman"/>
          <w:sz w:val="24"/>
          <w:szCs w:val="24"/>
          <w:lang w:val="en-GB"/>
        </w:rPr>
        <w: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power politics, Spencer." George spoke quickly, dismissively. "It's run by different rules. I know what I'm doing. Lie low and stay out of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no, no, no, no. This couldn't be happening. Even if this was truth it was bullshit. And it probably wasn't true. Should he cry, laugh, throw up, lean over the desk and throttle George Stiles? It was all too much. No information. No job. No reason to stay sober. No vinyl disc. Everything going backwards.  Back to zero and beyond. Danger and no gain. Kohl outside. George almost doing Kohl's work for him here in the office. The stupid, smug, rich, scheming assho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does seem to make it even more essential that you lie low for a while," said George, completely misreading Spencer's silenc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survivable. The string snapped. Spencer stayed perfectly still in his seat and spoke quietly, with the clarity of anger. "You assho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looked startled. Clearly it was a long time since anybody had called him names. After a few seconds his smile return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nted to slap him, take that imperious grin off his face. "Everything you say, everything you do, is false. No truth. There's no truth in your life. It's just one round after another of manipulation. Even your fucking house is trying to be something it isn't. And what's this room? Is it an office? Is it a condo? Do you walk in each morning and decide what it should be today, like a child with dressing-up clothes? Or is it the world you do that to? A world full of customers and computers. Nothing else. An unreal world, like the landscaped plaza out there, like the false fucking ceiling hiding all the wires and shit and stuff you don't want to see." He wanted to say more, but the anger was leaving him. He couldn't do it without the anger. Abruptly he stopp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sound like B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closed his eyes. That was unbelievable. With four simple words George had probably caused more pain than Spencer had managed to produce with his entire speec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she's got more understanding of the philosophy of business." George re-arranged his collar, as if Spencer had leaned across the desk in his rage and taken hold of it and it needed tidying. "You may not believe this, but sometimes it even upsets me that there's no truth in my life. That's one of the penalties of power. It's based on falsehood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opened his eyes. George's reaction seemed surprisingly mil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 go back a long way, you and I." George was full of himself. If anything, the episode had enlivened him, not subdued him. "If somebody's going to abuse me, I'd prefer it to be you. It might even have done me some good." He lay back in his chair, quite relaxed again, looking evenly into Spencer's face. "You're right. I am doing you over. I can't stop it. But at the same time, I apologise. I'm sorry things haven't worked out. I had high hopes. On many count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 too."</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felt embarrassed about how close he'd come to hitting George. He hoped it had nothing to do with his feelings for Bry. His mind refused to answer the question either 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eorge folded his palms behind his head, causing his body to flow over the seat even more. He could be annoyingly casual at times. "And you're right about the office. It's a dog's breakfast. But I'm stuck with it now. It's part of my image, like a pop-star's hat. People expect to see it. They'd be disappointed if they did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ooked around once more at the familiar surroundings. On the wall behind the long bench was an enormous photograph. A photograph he knew well. It had been hanging there a long time, ever since George had made the journey, what was it, six years ago? It showed the edge of the Antarctic ice-pack, the cliff of ice and the broken-off icebergs drifting away. Blue ice. Only Antarctic ice is blu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had always been keen on the tales of Scott and Amundsen and the other explorers. Finally he'd fulfilled his ambition and taken a trip there, but had come back a disappointed man, telling Spencer it was a cold, inhospitable place where there was nothing to see. It was the explorers and their stories of failure and success that he'd been interested in, not the place itself. They may as well have been exploring the mo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at abortive trip, that missed beauty, the photo itself with its bulk of ice and broken fragments, all seemed so appropriate to Spencer and summed up in some indescribable way how he felt about what was happening here in this office toda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should go back," said George, following Spencer's eyes. "I went too ear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ve started thinking about things," said Spencer. "You never used t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this old dog has changed his spots, or at least some of them. But it's hard to mix thinking with business, even at my level. There," said George emphatically, "I've never told anybody that befo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even B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has her own agendas." Dismissed in a single senten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here's something I wasn't going to tell you. I was thinking about your marriage to Bry, and I wondered if you'd set me up to be fired over that incident at the fence, two years ago, just to get me out of the running and leave the field clea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fingered his chin and frowned. "That's one of the problems of being a manipulative bastard. People think you're operating when you're no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the hell's going on?" demanded Spencer, frowning too. And he wasn't referring to George's words - he'd barely been able to hear them. He was looking up at the ceiling. A helicopter was approaching. He'd been trying to ignore it, but it had got louder and louder until it seemed to be hovering right above them. The chop-chop-chop was fluttering his eardrum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h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h," said George, smiling broadly. "Your cab has arrived. Shall we go up to the roof and get you on board? We can wave to the people in the street below. I'm sure they'll be very amus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footerReference w:type="default" r:id="rId3"/>
      <w:type w:val="nextPage"/>
      <w:pgSz w:w="11906" w:h="16838"/>
      <w:pgMar w:left="1200" w:right="960" w:gutter="0" w:header="708" w:top="1680" w:footer="960" w:bottom="1440"/>
      <w:pgNumType w:start="9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t>Field of Reeds</w:t>
      <w:tab/>
      <w:tab/>
      <w:t xml:space="preserve">  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08</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08</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7-27T06:30:00Z</dcterms:created>
  <dc:creator>Chris</dc:creator>
  <dc:description/>
  <dc:language>en-US</dc:language>
  <cp:lastModifiedBy>Andrew Starling</cp:lastModifiedBy>
  <cp:lastPrinted>1990-07-29T21:47:00Z</cp:lastPrinted>
  <dcterms:modified xsi:type="dcterms:W3CDTF">2000-07-01T23:47:00Z</dcterms:modified>
  <cp:revision>18</cp:revision>
  <dc:subject/>
  <dc:title>Translated by WordPort from Brother WP (SPN/UK) document 55CHUCK4.WPT</dc:title>
</cp:coreProperties>
</file>