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lang w:val="en-GB"/>
        </w:rPr>
      </w:pPr>
      <w:r>
        <w:rPr>
          <w:rFonts w:ascii="Times New Roman" w:hAnsi="Times New Roman"/>
          <w:sz w:val="24"/>
          <w:lang w:val="en-GB"/>
        </w:rPr>
        <w:t xml:space="preserve">6  </w:t>
      </w:r>
      <w:r>
        <w:rPr>
          <w:rFonts w:ascii="Times New Roman" w:hAnsi="Times New Roman"/>
          <w:i/>
          <w:sz w:val="24"/>
          <w:lang w:val="en-GB"/>
        </w:rPr>
        <w:t>Michael's indulgence</w:t>
      </w:r>
    </w:p>
    <w:p>
      <w:pPr>
        <w:pStyle w:val="Normal"/>
        <w:bidi w:val="0"/>
        <w:spacing w:lineRule="auto" w:line="360"/>
        <w:ind w:left="0" w:right="0" w:firstLine="284"/>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few minutes later he was in the hired Trooper speeding towards the derelict lot where he'd been plucked from drunken life by George Stiles. There was no guarantee that the Professor would be there, but the chances were good. The Professor didn't run with the regular panhandling crowd. He couldn't stand the squabbling, couldn't get on with all those Vietnam veterans. He liked poetry, wrote a lot himself, and he loved his chess. He'd be out on the deserted lot playing solo rather than sit with a crowd of  uncultured bum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night was clear and the moon was close to full. On the way, Spencer stopped off at Art's Liquor Mart on 17th and Eden to buy a bottle of Wild Turkey and at a gas station for two flashlights. When he reached the entrance to the lot the moonlight was bright enough for him to make out a familiar figure sitting on a hard-standing a few hundred yards away, between the raised freeway and the contractors' compound. A figure that looked very solitary. Spencer manoeuvred the Trooper down the dirt track through the lot, coming to a stop next to the raised foundation of concrete, just as George's limo had don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i, Prof."</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Gen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climbed out of the car, abruptly conscious of his clean clothes and decent transport. It hadn't crossed his mind that he might feel distanced from the Professor, he'd been so much looking forward to seeing him again. Yet what a difference George's money had created; Spencer looking like a regular moneyed member of society and the Professor still in his dumpster clothes. It made him suddenly aware that a similar imbalance existed between himself and George Stiles. Different values, expectations, lifestyles. The awareness of who can pay and who cannot. A steep slope for a relationship; the poorer person at the bottom, a proud receiver, and the richer at the top, grasping his giant bean-bag of wealth with its leaky corner, smiling but aware of the stream of beans spilling down. How much easier when the slope is shallow. Millionaires keeping the company of other millionaires. Derelicts in a huddle elsewher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o, not distanced in a wee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 pulled up a crate and with practised ease sat gently on a corner. The Professor hunched close to his feeble fire, even though he was wearing a long coat and the evening wasn't cold. Spencer regarded the fire respectfully, recognising it as his replacement in a way, in terms of the Professor's social arrangements. Then it brought to mind the two fires on the fifteenth floor of the Merchant Building - an association he didn't like. He opened the whiskey and passed it to the Professor, who raised it straight to his lips and dran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anks," said the Professor when he'd fully refuelled. "Always the man with the bottle, Gent. Praise you." He wiped his mouth gently with the back of two middle fingers and offered the bottle back to Spenc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shook his head. "The detox worked. I've gone straight, Prof, at least for the momen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 Professor smiled broadly and set the bottle on the ground. "Good man. I always thought you had it in you." Only the Professor would say that, bless him. Most vagrants resented a successful attempt to stop drinking, on the grounds that there's nothing worse than somebody trying to act superior.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ought you'd had a good bath, a good night's sleep." The Professor was mildly drunk, but not gone. His voice had the harsh crackle of anybody who spends the winter careering from one respiratory disease to another. Spencer hadn't recognised that before, but he could hear it now. The cherubic face was tempered brown, with purple-veined alcoholic highlights behind the mild savannah of stubble. Sometimes he appeared to have a big set of yellow teeth and sometimes none, as if they were retractabl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een watching televisio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nodd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Getting yourself programmed. Think this, think tha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m trying to be careful," promised Spenc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uy this. Buy that." The Prof spat copiously into the little fire, half-killing it. "Buy a house. Buy a car. Get married. Have kids. Di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is wasn't personal. It was the Professor's recurring crusade against society in general. He himself had said that he would never be able to cope with the real world because he could never block out the bad parts of it, like normal people did, like Spencer sometimes managed to do and sometimes didn't. Alcohol could block them out. That was a problem to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saw a billboard yesterday," continued the Professor. "It said, Vote For Jim. That's the governor's election, I guess. But what a message, eh? Vote For Ji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nodded sympatheticall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mean, what does that say to you? What does it tell you about Jim, about his policies? The fuck, nothing. But they spend millions on billboards like that, because they work. People see Vote For Jim and they vote for Jim. That's democracy for you. There's something worth fighting f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tirade was now part-way through. Spencer had heard it all before. There was still Vietnam to go. The monologue wouldn't be finished until Vietnam had been dealt with. Spencer could see it coming and although he was in a hurry he allowed space for it to arriv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Used to teach students back in the sixties; bright boys from northern California and Washington State. Meanwhile the fellas from Michigan and West Virginia weren't in class. They'd been sent out the room to drop napalm on Vietnamese villagers. Not pens and books, mind you, like they should have, but thousand-pounders and machine gun bullets. Couldn't deal with a system like that; educated half its youth and sent the rest to the other side of the world to kill foreigners who didn't follow market forces. Shit and garbage. That's what that was. World gone ma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re. Vietnam all done. The irony was, the Professor now often found himself in the company of bitter Vietnam vets on the streets. There were so many in the city it was impossible to avoid them. Some of them sympathised with the Professor's anti-war views, others felt he made their sacrifices seem more meaningless than they already appeared. None could accept the idea that Vietnam had turned him into an alcoholic without him ever having to go ther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waited in case there was an epilogue to follow, but the voice was silent. Traffic on the raised freeway hummed by, not revealing itself. Two planes were coming in over the bay, distant gliding gulls. Looking into the fire, Spencer might have imagined objects, people, or seen memories, but instead he sensed something far more abstract. Impermanence. Time passing. It was definitely an abstract fire, no knowledge of language required. He could have been a caveman with a mind full of grunts and the fire would still have been the sam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 was tempted to stay and enjoy the tranquillity of his flame-gazing, but there was work to be done. "Prof, I need to get inside a building, a studi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t seemed ridiculous that here he was sitting with a man of great learning, an ex-academic, a one-time teacher of history, myth and culture throughout the world, and all he wanted from him was his house-breaking skills. But the fact was, the Professor was extremely good at i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had watched him in action over the past two years. The Professor had been his streetlife mentor. Together they'd clambered through the timber frames behind the stage-set facade of society, through the soup-kitchens, flophouses, culverts and abandoned lots of the world behind the painted screens. Each day they'd parted company to hustle dollars for the bottles and met up later to drink the spoils. When it rained or was too cold to sleep outdoors, the Professor would casually run his eye across a row of buildings, choose one, walk up to it, and let himself in. He did it with ludicrous ease. He could stand two hundred yards from a building, dead drunk, glance at it and identify the single fatal flaw in its security. Pure intuition.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as an ex security guard, had first been appalled, then amused by the irony. He'd learned more from the Professor about security in two months than he had at Foxglove in ten years. But still he didn't have the Professor's intuitio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s angry mood had entirely gone, fully relieved by the diatribe. He looked at Spencer quizzically. "'Thought you'd have a hotel roo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do. And the man whose studio I want to break into is on his way there right now." Spencer produced the two flashlight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s eyebrows rose a fraction. "Do we have to go in your ca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nodd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But Gent, I haven't been in a car for </w:t>
      </w:r>
      <w:r>
        <w:rPr>
          <w:rFonts w:ascii="Times New Roman" w:hAnsi="Times New Roman"/>
          <w:i/>
          <w:sz w:val="24"/>
          <w:lang w:val="en-GB"/>
        </w:rPr>
        <w:t>years.</w:t>
      </w:r>
      <w:r>
        <w:rPr>
          <w:rFonts w:ascii="Times New Roman" w:hAnsi="Times New Roman"/>
          <w:sz w:val="24"/>
          <w:lang w:val="en-GB"/>
        </w:rPr>
        <w:t>"</w:t>
      </w:r>
    </w:p>
    <w:p>
      <w:pPr>
        <w:pStyle w:val="Normal"/>
        <w:tabs>
          <w:tab w:val="clear" w:pos="720"/>
          <w:tab w:val="left" w:pos="432" w:leader="none"/>
        </w:tabs>
        <w:bidi w:val="0"/>
        <w:spacing w:lineRule="auto" w:line="360"/>
        <w:ind w:left="0" w:right="0" w:firstLine="284"/>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hile Spencer drove, the Professor fiddled with the car radio and electric window, making up for lost time. When he'd finished he took a long draught of Wild Turkey to celebrate. "Suppose you'll be using your real name now. Always known you as Gent. What did the man call you?"</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Spen or Spencer." It came out nasally at first. Spencer had been clenching the muscles behind his nose and breathing through his mouth. The Professor's smell was fine in the open air, but here in the car it was taking some getting used to.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remember. Spencer de Gresseur. French, isn't it? French famil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shook his head. He was sure they'd discussed this before. Many days on the streets there'd been nothing to do but talk. Clearly he'd been more sober than the Professor when they'd discussed his name. "No. Never was. About three generations ago somebody in the family decided they wanted a French-sounding name, so they chose Degresseur - single word. My father learned to speak French and found out what it mean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De-greaser," remembered the Professor. "The stuff you clean engines with."</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 </w:t>
      </w:r>
      <w:r>
        <w:rPr>
          <w:rFonts w:ascii="Times New Roman" w:hAnsi="Times New Roman"/>
          <w:sz w:val="24"/>
          <w:lang w:val="en-GB"/>
        </w:rPr>
        <w:t>"And now the French use the same word for the greysuits who go into companies and fire people so the owners can make a profit. They're de-greasers too. An even worse connection. So my father had it changed to de Gresseur, two words, and a few letters further down the phone book." He looked at his watch. Quarter to nine. Beaumont was twenty minutes away. They weren't doing badly for tim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ounds the sam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shook his head again. "The English pronunciation does. But not the French. To the French we now come from a town called Gresseur, or an aristocratic family of Gresseurs. I can deal with tha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Your father still aroun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paused. He hadn't been expecting this question, although he had a vague memory of the Professor asking it once before. He couldn't recall how he'd dealt with it then. Probably by silence. It was very close to an area he couldn't deal with, at least not well. At length, he said, "N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Moth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o." It was a conversation that usually stopped there. Most people were sensitive enough not to continue after two abrupt replies. But on this occasion it was Spencer who kept the subject alive. What the hell. It was the Prof, and he was in the mood for talking, for unburdening himself. Maybe he should have told the Professor a long time ago. Strange that sobriety should make him more op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My folks both died when I was twenty. I was at college in Boston. They flew east to see me and stopped off at Washington DC to do the sights and go to the theatre - A Midsummer Night's Dream, of all things." He could hear his own voice turning uneven, as it invariably did when he told the tale. It must have been years since he last recounted it. "When the show finished they went back to the parking lot to pick up the car and somebody shot them as they unlocked it. Took their valuables, stole the car and left them to die on the concrete. My sister too. Mandy. She was sevente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Christ, that's awful," said the Professor, very quietl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It was."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wful in a way that was hard to describe. Like having your heart extracted with a sharpened coal-scuttle. Like waking up to a world of perpetual night where the people are all ghosts and you're waiting for a tidal wave of mud to hit the darkened madhouse you're living in. Everybody screaming, mouths wide open, unable to form words. He'd loved his parents dearly and his sister too. Even now it was impossible to talk about it without a vacuum forming inside. More than a decade had passed, almost two. When would it be eas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flunked college." He had to keep talking. "I started drinking. That was the first time. I wanted to become a cop, for all the wrong reasons. But of course they wouldn't have me. They could see how much was going on in my head. Then George came along, George Stiles, and asked me to do security for Foxglove. I took it. It was close to being a cop. After a while I straightened ou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Christ," repeated the Professor, reaching for the bottle. "I feel pathetic."</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stared at the road ahead. The highway was real again. The pain had passed through him like wind through a tunnel, leaving emptiness. He shook his head and said softly, as if to himself, "I think part of me went with them, and never came bac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 Professor alternately drank and looked repeatedly at Spencer, as if wondering whether the conversation could be carried on. Eventually he decided that it could.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Do you have any belief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You mean, do I think my parents are in heaven?" Spencer was feeling better now, almost back in equilibriu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nodded a little too vigorously. A rare lapse into the actions of a drun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think they live on in my genes," answered Spencer. "In my memories. In other people's memorie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ut not as souls in heav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thought about it. He'd thought about it before. It was just too seductive, too easy, a pleasant dream that people wanted to be true because it made death less awful. Unprovable. But then not provable either way. "That's an unknown. Isn't i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nodded again, appreciating the answer. "Always will be."</w:t>
      </w:r>
    </w:p>
    <w:p>
      <w:pPr>
        <w:pStyle w:val="Normal"/>
        <w:tabs>
          <w:tab w:val="clear" w:pos="720"/>
          <w:tab w:val="left" w:pos="432" w:leader="none"/>
        </w:tabs>
        <w:bidi w:val="0"/>
        <w:spacing w:lineRule="auto" w:line="360"/>
        <w:ind w:left="0" w:right="0" w:firstLine="284"/>
        <w:jc w:val="center"/>
        <w:rPr>
          <w:lang w:val="en-GB"/>
        </w:rPr>
      </w:pPr>
      <w:r>
        <w:rPr>
          <w:rFonts w:ascii="Times New Roman" w:hAnsi="Times New Roman"/>
          <w:sz w:val="24"/>
          <w:lang w:val="en-GB"/>
        </w:rPr>
        <w:t>*</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Beaumont was a run-down industrial area where the buildings were big and old and too close together. The industrialists had moved out many years ago and the artists had moved into the workshops they'd left behind - but not quite enough of them to create an atmosphere. For a long time the area had lived on the borderline of taking off as a chic cultural centre and being demolished for redevelopment. Many of the old warehouses were empty. Grasses and flowers were recolonising the gaps in the cracked concrete and brickwork. Tarmac on the streets had worn away revealing patches of cobblestone.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 xml:space="preserve">Michael's studio had clearly been built for commercial use rather than anything artistic. It was big and it wasn't pretty. A multitude of windows lined up in orderly rows. A long piece of steel had escaped into the street from the disused factory opposite and lay in the gutter, bent and useless.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lthough the sky was now clear, at some point earlier in the evening it must have rained here. The street was still damp. The few antique streetlights that Beaumont possessed had wide circular canopies attached to buildings. They shone off the wet tarmac and cobblestones but barely reflected from the dirty windows. Somewhere behind Michael's studio was a modern industrial lot with halogen lamps on tall pylons, lighting up the tops of buildings and making the streetlamps seem even more feeble in comparison, like props in an arc-lit stage pla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re were no people in sight and only one car, an old Ford station-wagon parked right outside the studio entrance. Spencer pulled up behind it, wondering if it was Michael's. Maybe Michael was wiser than he looked. Maybe somebody had tried to pull this trick on him before.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etter try the door-buzzer," suggested the Professor, clearly suspicious to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ow's the building loo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He was expecting a caustic response, something along the lines of it hardly being worth the trip, but instead the Professor said, "Wrong."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got out of the car and walked to the studio door. The Professor followed. They could hear the buzzer ringing but nobody answered. Spencer listened hard but heard no movement inside; in fact, very little sound of any kind. No traffic noise. The only thing that could be heard was a single foghorn in the distant bay, bleating almost continuously like a lost baritone lamb. An eerie, mournful soun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eems OK," said Spenc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ot reall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looked at the solid door, at its two keyholes. "Come on maestro. Do your magic."</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grasped the doorhandle and opened the door. It was unlocked. For a while they looked at each other. The Professor frowned. He shook his hea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ll go in alone," said Spencer. "You stay in the ca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don't stay in cars, Gent. Too claustrophobic."</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ou were OK on the way he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re's a good reason to be in a moving car. It takes you places. A parked one's useles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puzzled over the logic. He handed the Professor a flashlight and walked inside. Two people work faster than one, and the Professor had plenty of experience exploring strange buildings. The lights inside were off. Spencer didn't switch them on, instead he lit his flashlight. The Professor followed behind, holding his torch in one hand and whiskey in the oth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first room was a forlorn-looking reception area with two old leather sofas and bare walls. A strange contrast to the plush exhibition. At the far side of the room was a door that led through into the studio itself. This took up most of the building. All the floors had been knocked through to leave a huge rectangular space. It might have looked better if the final ceiling had gone too - breaking up the squareness inside with the peak of a roof - but unfortunately it was still there. The strong security lights from the nearby lot shafted in through the multitude of windows, creating the impression of a cathedral, but all monochrome, mainly blue, a cathedral lit by a blue moon. Spencer played his flashlight around the roo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Whaooa!" The Professor had just seen his first eye picture. By torchlight they were more intimidating than ever. An eye in a small bright circle, shafts of blue behind.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put his finger to his lips, then, apparently contradicting himself, shouted loudly for Michael.</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o answ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Eyes were neatly stacked against the walls like so many finished industrial products, but there were enough mounted on stands to bring back that you're-being-watched feeling of the gallery. It was much stronger here. A creepy sensa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ichae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Again, no reply.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ild pics," said the Professor, respectful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oth torch beams danced around the studio. The Professor's seemed drawn, as if by magnetic attraction, to the eyes, and flitted unceasingly from one to another. Spencer's light was more workmanlike, investigating dark corners and walls. Looking back, above the reception area he could see a mezzanine floor, separated from the studio only by its height and a meagre wooden banister. The walls there were panelled and decorated with a single band of conventional pictures. At each end was an assortment of old filing cabinets, exactly what he was looking for, and in the centre an elaborate standard lamp surrounded by a selection of easy-chairs. It looked far cosier than elsewhere in the building. A homely lounge for a resting artis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 led the way up the steep wooden stairs. At the top he checked the carefully arranged furniture with his flashlight and headed for the filing cabinets to his left. The Professor followed behind. Still the Professor's flashlight seemed drawn to pictures, this time to the band around the panelled walls. Spencer opened the top drawer. It wasn't locked. Names were listed alphabetically. T for Tassinski. In Tassinski's file he found a page of personal details, a table of demographic statistics and a description of eyes. Just as he'd hoped, Michael Sorden was a rational, businesslike artist who'd documented all those staring photos downstairs.</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These are amazing," exclaimed the Professor.</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looked up, following the scan of the Professor's light, and was instantly distracted. The Professor was right. The pictures were fascinating. They formed a thin band. Not as overt as the photos of eyes, yet still quietly bizarre. The first, on the left, was a classical religious painting with Christ and his disciples at a table, then a picture of a stained glass window from a church, followed by a dozen eastern images. Spencer didn't recognise them, Hindu maybe. The next one was of an eye - but a drawing not a photograph. Eastern again. Then a coin beneath a tongue, three magistrates sitting at a judicial bench, a picture of a modern T-junction with traffic lights, looking wildly out of place. Another eye drawing. And finally two more pictures a little too far away to see clearly. They showed something in detail, a weird script, like Hebrew but more pictorial.</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 Professor's light came back to the first of  the images. "Leonardo's The Last Supper of Christ. From Milan. A fresco rather than a canvas."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managed to recover his attention and concentrate on the drawers. K for Kite might be bottom-lef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is stained glass window I've never seen before." The Professor had moved on to the second picture. "It shows St Peter at the gates of heaven and hell, white stones and black stones in front of him - I guess they're good and bad deeds." The Professor snorted. "And I always thought he went on clothes. 'Nice suit, right hand do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rememb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Buddhas," said the Professor, moving on quickly through the next half-dozen. "And demons holding swords and bowls of blood. No! No!" He sounded excited. "They're all Buddhas!" </w:t>
      </w:r>
    </w:p>
    <w:p>
      <w:pPr>
        <w:pStyle w:val="Normal"/>
        <w:tabs>
          <w:tab w:val="clear" w:pos="720"/>
          <w:tab w:val="left" w:pos="432" w:leader="none"/>
        </w:tabs>
        <w:bidi w:val="0"/>
        <w:spacing w:lineRule="auto" w:line="360"/>
        <w:ind w:left="0" w:right="0" w:firstLine="432"/>
        <w:jc w:val="left"/>
        <w:rPr>
          <w:lang w:val="en-GB"/>
        </w:rPr>
      </w:pPr>
      <w:r>
        <w:rPr>
          <w:rFonts w:ascii="Times New Roman" w:hAnsi="Times New Roman"/>
          <w:sz w:val="24"/>
          <w:lang w:val="en-GB"/>
        </w:rPr>
        <w:t>Spencer couldn't resist. He looked up at the pictures again. They exerted a powerful draw, an almost supernatural attraction, way beyond rationality. A hypnotic spell. Mesmeric. They were trying to tell him a stor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flashed his light across a long sequence: multiple images of Buddha in various guises and with oddly coloured skin, and then an equal number of demons holding skulls and weapons and bloody bowls. "They look like demons," explained the Professor. "But they're not, they're bad Buddhas, wrathful Buddhas. It's the Bardo Thodol."</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wha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Tibetan Book of the Dead. Nice Buddhas and bad Buddhas. They're what you see when you die, assuming, of course, you're a Tibetan Buddhis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forced himself back to the drawers. M for Magudu. Try the drawer above. "I thought Buddhists went for reincarnatio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y do. But first they get a chance to get out of the nasty cycle of life and death, to reach Nirvana. That's what they're all aiming f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nd how do the Buddhas fit in?" There it was. K for Kite. Raymond Kite. The single crooked suspension file in the draw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hat's wrong?" asked the Professor. He'd heard Spencer's sigh.</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ve drawn a blank."  What a disappointment. The file was empty. Clearly Michael Sorden truly was wiser than he seem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paused, then decided it was better for him to talk than stay silent. "When a Tibetan dies, they see a white light. They're supposed to leave their bodies behind and freely leap into this light, spiritually speaking. The problem is, usually they're scared shitless and won't make the jump. So the Buddhas appear as apparitions to persuade them. Good Buddhas and then bad Buddhas. A different one each day. This happens over weeks and weeks and through all this somebody is supposed to sit with the body and read the Bardo Thodol, like a guide book, because they think the body can still hear. At the end, if they still haven't made the leap, they get reincarnat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Weird." Spencer scratched his temple by his right ear. "And how do they work out the reincarnations - who gets to be a fly and who gets to be a dolphin?"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t depends how you lived your life. If you were full of lust you come back as a dog. If you were selfish you come back as a pig. Too materialist and you come back as an ant. There are a lot of ants in the world, you might have notic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Spencer was about to close the filing cabinet drawer. There wasn't much point in looking further. If Michael had taken the precaution of hiding Raymond Kite's papers, he wouldn't have put them where they could easily be found. It would take hours to search the studio, and he didn't have hours. For a moment he wondered if Michael might have changed his mind and taken them with him to the hotel, intending to hand them over. Automatically he straightened the file on its runners. He closed the drawer and yet it remained open in his mind. Some idea was piecing itself together in the background. He didn't need to think about it. It had its own momentum. He looked up at the pictures, and caught the enchantment he'd felt before within a few seconds.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You used to teach this stuff, righ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Mainly I taught history. But I did a year on comparative religion. Then it was cut from the course-list. People complained I was turning their children against Chris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ere you?"</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 grinned. His yellow teeth showed in the torchlight. "Just putting him in perspective." He brought the bottle to his mouth and took a drink, still smiling with his eye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A train was approaching. The tracks were so nearby that in the silence of the clear night they could be heard singing to themselves before it arrived. It made a tremendous noise. Its silhouette was clear in the windows, backlit by the strong pylon lamps, a prop in a giant shadow play. The shadow itself crossed the floor of the studio, climbing jerkily across the racks of eyes to reach the far wall.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Felt like it was coming right through the room," said the Profess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Cheap rent. What about the rest of the picture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ext in the sequence, after the Buddhist eye drawing, was the coin under the tongue, then three Mediterranean-looking judges and the modern road junction - a T with traffic light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laughed. "A few liberties taken there. You know what the coin under the tongue is for, don't you?"</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should, but I can't rememb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o pay the ferryman, Charon, to ferry your soul across the River Styx. At the other side you wander through the Fields of Asphodel, full of lost souls twittering like bats. Then you come to a T-junction where there are three judges. Let me think now... Minos, Rhadamanthys and Aeacus. All chosen because they were such fine upstanding citizens. I suppose Aeacus really was quite well-behaved. Minos was a true philanderer. His wife, Pasiphae, wasn't slow either. She had sex with a bull and gave birth to the minotaur. Rhadamanthys and Minos were brothers and they had a big falling out because they both had the hots for the same youth..."</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Prof," interrupted Spencer. "What was wrong when we first arrived? Why didn't you like the look of the place?" The idea forming in the murky back of his mind was almost complete. All it needed was a magic touch from the Profess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car out front. It belongs there. It's like... stains on the road, maybe, I don't know. And the unlocked door. It's not the right district, the right kind of plac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 crooked file, thought Spencer. That's what triggered this. The entire studio is neat and well-arranged. Why one crooked file?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Greek," started the Professor, when it became clear that Spencer wasn't about to share his thoughts. "This is the Greek afterlife myth. Whoever put these together was pretty obsessed by afterlives, don't you thin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Or final judgements," suggested Spence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rofessor nodded. "Or judgement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adjusted the bottle in the Professor's hand. It was about to dribble on the floor. "And who made it through to Greek heav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roes. It was all about heroism in those day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same for wom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From what I remember, women didn't get a look-in. But if the men were heroes they went to the Fields of Elysium, full of singing and drinking and dancing and orgies and general merrimen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ut no wom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at's right. Orgies without women. That's the Ancient Greeks for you. And the real superheroes could go through to the Paradise Isles, which were even nicer. And from there, unbelievably, they could be reincarnated and come back to the real world, if they want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Like a Buddhis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Exactl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mazing, thought Spencer. And what a curious set of pictures to have on your wall, Michael Sorde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On your wall. On your wall.</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hi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Pierre's car had been outside his house. His door had been unlocked - though that was normal enough. But the tapes and CDs on his wall had been ragged and disorderly. One crooked file. The Raymond Kite connectio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as he blowing this out of proportion or were they in much more danger than he'd though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Prof, I'm starting to think something's wrong to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moved to the balcony and played his torch beam over the floor of the studio below. The Professor followed his lea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No. Pierre had been in his loung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turned round to look at the mezzanine again. It wasn't large. He shone his flashlight at the carpet, at the seats. Then remembered Kohl's words. "Check for stains." He moved further along the balcony rail to the far end of the floor, where he could see the one area he hadn't yet checked - behind the second set of filing cabinet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re he stood in silence until the Professor joined hi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Jesus!" breathed the Professor.</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Michael Sorden hadn't gone to Spencer's hotel. He'd been here all the time, in the corner, where he couldn't easily be seen. He lay on his back in a nice burgundy suit, feet splayed apart, arms by his side. His eyes were open, unblinking, dry. They'd become one of his own pictures now.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ome people are immune to the sight of death but Spencer wasn't one of them. He hadn't seen enough bodies to be immunised. The doctors, misguided or not, had decided he was in no state to see his parents and sister. He'd seen one corpse in a vagrants' hang-out at dawn, but not for long; he'd fled along with everybody else the moment they'd realised. And one on a beach in Mexico, drowned. A policeman had come along and tied a label to the drowned body's big toe and thrown a blanket over it, then disappeared again. The tide had come in and tried to drown the body all over again, pulling it out into the water and pushing it back on to the sand in some gross necrophiliac sex game. Along with half a dozen other gringos, Spencer sat on the dunes and watched the Mexican Sunday afternoon promenaders casually step over it like it was an awkward drift of seaweed.</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Right now he found it difficult to make full contact with Michael's eyes. Wasn't it the gypsies who said that the moment of death could be seen in a dead man's gaze? Michael would have agreed with that, no doubt. Spencer guessed he must believe it too, otherwise he wouldn't be so frightened of looking. He glanced repeatedly but couldn't maintain contac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Fighting the shock, he knelt and felt for a pulse at the neck, knowing he wouldn't find one. The skin was cool but still warmer than the room. He tried raising an arm and it moved with ease. No rigor mortis. Now that he was dead and unmoving, the blond, orange and black hair on Michael's head looked ridiculous, like a carpet-hair wig.</w:t>
      </w:r>
    </w:p>
    <w:p>
      <w:pPr>
        <w:pStyle w:val="Normal"/>
        <w:tabs>
          <w:tab w:val="clear" w:pos="720"/>
          <w:tab w:val="left" w:pos="432" w:leader="none"/>
        </w:tabs>
        <w:bidi w:val="0"/>
        <w:spacing w:lineRule="auto" w:line="360"/>
        <w:ind w:left="0" w:right="0" w:firstLine="284"/>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Raising the arm had shifted Michael's jacket. Spencer noticed a trace of blood on the cream silk shirt and moved the lapels to see where it came from. On each side of the chest, just below the collar bone and closer to the arm than the sternum, was a small puncture wound, a wound from a stiletto blade or a small calibre pistol. The two wounds in perfect symmetr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Spencer didn't feel well. It wasn't the blood. There wasn't too much of that. It was the memory of the recording and Pierre's voice, hurting. The shots in the background. Small calibre. Michael must have been hurting too. Artistic pleasure had been taken in the preciseness of these wounds. They'd been placed to cause pain and immobility but not much bleeding. The crimson stains reached the trousers but hadn't penetrated the jacket.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took a deep breath to keep the nausea at ba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Yet would they have been fatal? He looked over the body for more signs of violence. He didn't find any until he came to the left ear, plugged with what looked like a first-aid dressing. Tentatively he eased the plug away. A stream of thick red blood flowed down the ear and on to the floor. Spencer put the plug back, hurriedly, then smelled his fingers. Cordite and singed flesh. The killer had put a pistol to Michael's ear and fired a slug of lead into his brain, then calmly stuffed the ear to stem the bleeding.</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here were Kohl and his gang now? They'd taken Pierre's body away. Why hadn't they taken this one? Maybe they still intended t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Out," he said, quietly. "We have to get out, right now."</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took a tissue from his pocket, just as he'd done at Pierre's, and walked back across the mezzanine to the filing cabinets he'd been searching through. He began wiping their metal surfaces. "Did you touch anything, Prof?"</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I don't think so."</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hen he'd finished with the cabinets, Spencer ushered the Professor down the steep stairs. Their flashlights caught the eyes again. Silent witnesses, glaring at them as if they were the guilty parties, had killed their father, their maker. My God, thought Spencer, I shouldn't have been trying to trick him, I should have been trying to warn hi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police?" The Professor sounded unsure.</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nd what will the police make of the pair of u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The Professor nodded.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wiped the doorhandles as they passed into reception, and the street-door handles as they moved outside into the damp evening. He was wiping the buzzer, caressing it gently with tissue like a child's eyelid so it wouldn't yell out, when he realised he'd forgotten something.</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Get out of sight, Prof. Just for a minute. I have to go back i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He didn't look at the Professor. He opened the door with tissued fingers and walked back into the miserable reception, then through to the studio, up the stairs and back to Michael. He searched Michael's jacket. Nothing. Somewhere, Michael Sorden had written down Spencer's hotel room details. Spencer wanted them back. He searched the trouser pockets. Nothing. How could a man have nothing at all in his pockets?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Because somebody had emptied them.</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 went back down the stairs and shone the flashlight around, searching for the picture of Raymond Kite's eyes. All kinds of eyes stared back at him, but not Raymond's. It would be on its own, maybe, with his address attached, if he was lucky.</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Another train came by, sounding urgent, too loud. </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couldn't work out whether to keep on looking and risk being found, or get out and risk leaving his address behind. Maybe he should get the hell out and drive away. He could always come back.</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He stepped through reception, carefully opened the front door with the tissue still in his hand, and came out onto the shining street.</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Spencer! So here you are. We've just been to your hotel. That wasn't a very nice trick to play on Mr Sorden, was it?" The surprise winded Spencer like a blow to the stomach. Kohl's voice, that unmistakable ice-breaker bow of sound. There were three of them, presumably the three from Pierre's farm. The Oldsmobile was there too. The train must have swamped the sound of its arrival. He could see straight away the situation was hopeless.</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We had a delivery to make." Kohl was holding the picture of Raymond Kite's eyes. "A fool's errand. But never mind. We've found the fool." He was well into his forties yet very athletic-looking, dressed in a plain dark suit and roll-neck sweater. His face was thin and angular with high cheekbones and a narrow yet square jaw.</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The other two were distinctive but less imposing. They stood either side of Spencer, blocking his escape. One was large, almost ape-like, with a bald head that appeared to come to a point. If he was an ape then the other one had to be an overgrown weasel.</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As Spencer scanned them he searched for the Professor too, as subtly as he could. It took a while to find him, he was so well camouflaged. He was lying on his back fifty feet away in the gateway of the factory opposite, eyes almost closed, mouth open, bottle in hand, looking for all the world like a comatose drunk. Even if the gang had seen him they would have ignored him. Irrelevant street-furniture. It was a brilliant disguise. The hand on the bottle moved, barely perceptibly, to give a thumbs-up sign.</w:t>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Spencer forced himself not to smile, which wasn't hard because at that moment the building behind him seemed to collapse on his neck, turning off the feeble streetlights and security lamps and the moon and everything else as he sank towards the ground and oblivion.  </w:t>
      </w:r>
    </w:p>
    <w:p>
      <w:pPr>
        <w:pStyle w:val="Normal"/>
        <w:tabs>
          <w:tab w:val="clear" w:pos="720"/>
          <w:tab w:val="left" w:pos="432" w:leader="none"/>
        </w:tabs>
        <w:bidi w:val="0"/>
        <w:spacing w:lineRule="auto" w:line="360"/>
        <w:ind w:left="0" w:right="0" w:firstLine="283"/>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4"/>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4"/>
        <w:jc w:val="left"/>
        <w:rPr>
          <w:lang w:val="en-GB"/>
        </w:rPr>
      </w:pPr>
      <w:r>
        <w:rPr>
          <w:rFonts w:ascii="Times New Roman" w:hAnsi="Times New Roman"/>
          <w:sz w:val="24"/>
          <w:lang w:val="en-GB"/>
        </w:rPr>
        <w:t xml:space="preserve"> </w:t>
      </w:r>
    </w:p>
    <w:p>
      <w:pPr>
        <w:pStyle w:val="Normal"/>
        <w:tabs>
          <w:tab w:val="clear" w:pos="720"/>
          <w:tab w:val="left" w:pos="432" w:leader="none"/>
        </w:tabs>
        <w:bidi w:val="0"/>
        <w:spacing w:lineRule="auto" w:line="360"/>
        <w:ind w:left="0" w:right="0" w:firstLine="284"/>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4"/>
        <w:jc w:val="left"/>
        <w:rPr/>
      </w:pPr>
      <w:r>
        <w:rPr/>
      </w:r>
    </w:p>
    <w:sectPr>
      <w:headerReference w:type="default" r:id="rId2"/>
      <w:footerReference w:type="default" r:id="rId3"/>
      <w:type w:val="nextPage"/>
      <w:pgSz w:w="11906" w:h="16838"/>
      <w:pgMar w:left="1200" w:right="960" w:gutter="0" w:header="708" w:top="1680" w:footer="96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TopAndBottom/>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5</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0.35pt;mso-wrap-distance-left:0pt;mso-wrap-distance-right:0pt;mso-wrap-distance-top:0pt;mso-wrap-distance-bottom:0pt;margin-top:0pt;mso-position-vertical-relative:text;margin-left:238.6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5</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68</Words>
  <Characters>36877</Characters>
  <CharactersWithSpaces>30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20T05:04:00Z</dcterms:created>
  <dc:creator>Chris</dc:creator>
  <dc:description/>
  <dc:language>en-US</dc:language>
  <cp:lastModifiedBy/>
  <cp:lastPrinted>1990-03-27T11:42:00Z</cp:lastPrinted>
  <dcterms:modified xsi:type="dcterms:W3CDTF">2000-07-02T00:12:00Z</dcterms:modified>
  <cp:revision>2</cp:revision>
  <dc:subject/>
  <dc:title>Translated by WordPort from Brother WP (SPN/UK) document 30PROF3.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