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432" w:leader="none"/>
        </w:tabs>
        <w:spacing w:lineRule="auto" w:line="360"/>
        <w:ind w:firstLine="283"/>
        <w:rPr/>
      </w:pPr>
      <w:r>
        <w:rPr>
          <w:rFonts w:eastAsia="Times New Roman" w:cs="Times New Roman" w:ascii="Times New Roman" w:hAnsi="Times New Roman"/>
          <w:sz w:val="24"/>
          <w:szCs w:val="24"/>
          <w:lang w:val="en-GB"/>
        </w:rPr>
        <w:t xml:space="preserve">16 </w:t>
      </w:r>
      <w:r>
        <w:rPr>
          <w:rFonts w:eastAsia="Times New Roman" w:cs="Times New Roman" w:ascii="Times New Roman" w:hAnsi="Times New Roman"/>
          <w:i/>
          <w:iCs/>
          <w:sz w:val="24"/>
          <w:szCs w:val="24"/>
          <w:lang w:val="en-GB"/>
        </w:rPr>
        <w:t xml:space="preserve"> Creased papers</w:t>
      </w:r>
    </w:p>
    <w:p>
      <w:pPr>
        <w:pStyle w:val="Normal"/>
        <w:tabs>
          <w:tab w:val="clear" w:pos="720"/>
          <w:tab w:val="left" w:pos="432" w:leader="none"/>
        </w:tabs>
        <w:spacing w:lineRule="auto" w:line="360"/>
        <w:ind w:firstLine="283"/>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ll don't look so surprised. This is my apartment."</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was still kneeling on the floor amongst the Raymond Kite papers. He let out a big sigh of relief.</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o were you expecting?" Bry was in an odd mood. Spencer could hear it in her voice. It was playful, slightly dangerous. And her hair was down.</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don't know. Maybe George." That was one bad option. The other was Kohl. It was the thought of Kohl walking through the door that had worried him most. Was he getting paranoid? Clearly his nerves weren't in good shape.</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s in Japan. He's gone for the day. He won't be back until tomorrow lunchtime." Bry looked at him hard, apparently trying to assess his state of mind, then she looked at the papers on the floor. Spencer had sorted them chronologically into long rows so he could easily cross-reference the records for any date. There was barely any floor-space left.</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hat are you doing?" she asked, still sounding dry and mischievous. These kind of moods could last for hours and be very entertaining or suddenly turn into a sad and aimless anger, like a thunderstorm following a warm and pleasant day. </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ooking at Raymond Kite's credit card histories." </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ow did you get hold of those?"  </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rough a crooked agency." The question had been conversational. It didn't require a detailed answer.</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 stepped gingerly through the papers and knelt on the floor next to him. He could smell her perfume. It was strange not being able to recognise it. She was probably using more expensive brands these days. He wanted to tell her how good she looked, how nice she smelled, but instead he told her about the gaps in Raymond's spending and his strange medical records. She looked through the papers with him for more than twenty minutes but didn't come up with anything new. Yet it was still useful to have somebody to share his theories with, somebody to confirm the inconsistencies were real.</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 fired you, didn't he?" She stood up and moved towards the kitchen.</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did. I don't know what he's playing at. He knows a lot more than he's telling me."</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t you're not giving up, are you?" She was out of sight now, filling the kettle.</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 I'm not."</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didn't think you would." It sounded as if she approved, even though it was her husband who'd fired him. "Coffee?"</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K." He'd been ignoring the glass of armagnac since Bry's arrival, as if somebody else had left it there.</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wondered whether he should clear the papers away, but their draw was too great. He was still on his knees looking through them five minutes later when Bry came back into the lounge with their drinks. Her hips seemed to be swinging more than usual, presumably with the effort of keeping the coffee cups steady. She handed him his coffee and looked at him, very intensely, and for a second he was sure she was going to say something about their past. But she didn't.</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re obsessed by this, aren't you?"</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es. I am." He could see now that he'd worked himself into a stalemate on the records. His mind was no longer making fresh moves, merely repeating old ones. He gave up and moved to the sofa to drink his coffee. Bry sat on the sofa too.</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would have called to let you know I was coming. But I guess you wouldn't have answered the phone here in the apartment. At least I hope not."</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 agreed Spencer. That reminded him that he should give Bry the number of his new mobile. He did it right away, before he forgot. She wrote it down in the pocket book of her purse.</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y drank their coffees and didn't say anything more for a while. </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wasn't comfortable with the silence. Nor had he been satisfied by their conversation. They both had important things to say but weren't saying them. He knew he should mention the institute at some point, but that would mean talking about Jill Freedy and he wasn't sure how well he could handle that. Bry had a habit of hearing more in his voice than he intended to say. Or did he really want to tell her everything? Was that why he was reluctant - because he might blurt out the details of George's affair without any consideration of timing? Strangely he sensed that whatever Bry was withholding it wasn't criticism of his pass at the hotel room.</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think I've discovered who the fourth player in Balloons is," he began. It was the best introduction he could think of. It narrowed the subject down from the start. Yet he didn't risk eye contact. "The director of the Institute of Movement, Dr Jill Freedy. You remember? She was at Michael Sorden's show."</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urth player?" Bry frowned. She thought about this for a while. "You know, you could be right. I've seen her at Foxglove once or twice." Not a trace of suspicion there. "What does she do? I mean, what does the institute do?"</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lifted the brochure from the floor and described the presentation - the Politics of Ambulation. Bry seemed quite taken by it, especially the power walks - the Proprietor, the Strut, the Busy Bee.</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m trying to work out how it fits in with the Balloons project."</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mmm," murmured Bry, distractedly, with the coffee cup at her lips.</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yes, voice, movement. I can see a connection but I can't see where it all leads."</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she lowered her coffee cup he could see that her face had fallen. The mischievous smile had disappeared. With no warning at all, her mood had changed. The storm had arrived.</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 are you thinking about?" If he was very quick he might bring her out of it, though the chances weren't good. Otherwise she'd probably leave. Her way of dealing with a storm was to stay away from other people until it rained itself out.</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s just that - you're getting involved in all these interesting  things, and my life is so boring." She sighed noisily. "I go to work and it's the same shit, day after day. Being nice to people I dislike, telling half-truths, fixing other people's screw-ups because I'm in charge. It drives me insane. I'm wasting my life."</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ame old Bry complaint, then. No change there. Spencer had heard it a score of times when they'd lived together, though perhaps he hadn't been so sympathetic then. He hadn't disliked his security job, simply seen it as most people do, as an unfortunate but necessary compromise in life, right up until the moment it demanded he shoot two fifteen year-olds.</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et there was one obvious difference in Bry's life now. She was rich.</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y don't you just give it up? You don't need the money."</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cause with George everything is about success. He only respects successful people. If I gave up work it would be the beginning of the end."</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re's some truth in that, thought Spencer. And then he realised it was probably another reason why he himself was finding it so difficult to deal with George - because he had no title to go with his job, no formal position worthy of respect. George's casual attitude to life hid the fact that he was obsessed with status. Even his casualness was really a status game itself. He was so important that he could break all the rules of formality and get away with it. Only a man at the very top could do that.</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m not making the world a better place," continued Bry, rather loudly. "I'm not adding truth and beauty. I'm a make-up artist hiding the warts and wrinkles of a big corporation, trying to make its ugly face seductive."</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ry few people do anything worthwhile. Most of us are just cogs in the machine."</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t line of reasoning didn't satisfy Bry in the slightest. "Great. So I shouldn't worry if I'm wasting away in the mechanism, because a lot of other people are stuck there too. And what about you? You're not part of the machine. George's kicked you out of the machine but you're still whirling round. I'm just saying that what you're doing's more interesting than what I'm doing, that's all."</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couldn't think of a reply to this, so he said nothing.</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it pisses me off," added Bry, emphatically.</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rry."</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 carried on in a quieter voice. Less angry, more sullen. "It's so fucking soul-less. Computers. The whole computer business. I hate it."</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t most of your work is with people, not computers."</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 think it's because you only use one side of the brain with a computer - the rational side. Really we should all have lopsided heads. Maybe they are, inside." </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ople," he repeated. "You're dealing with people. That's your job."</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th journalists. Not quite the same thing. Charming the beasts. Feeding them easy stories and keeping them away from the embarrassing details. What did you used to call public relations?"</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didn't really want to answer this, but he couldn't see an easy way out. It would infuriate her if he said he couldn't remember. "Organised lying."</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I called it commercial diplomacy. That's the whole P.R. battle in a nutshell, isn't it? Lying or diplomacy. Ugly words versus pleasant words. Sometimes I think you have it right. I've got a big press-conference tomorrow, and I would say that about eighty percent of what I'll be presenting is pure hype, commercial unreality. I think it damages me, you know, speaking nonsense most of the time."</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 said Spencer, shaking his head rapidly. "It gives you the power to tell bullshit from truth, to tell crap from candour, not many people have that. You do."</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time he got through. Bry looked at him blankly, then turned away. "I think it's probably the press conference that's bothering me. Too much stress."</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re not really any happier than you were two years ago, are you?" said Spencer, as gently as he could.</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 shook her head. "No. I'm not. I thought marrying George would change  things. But if anything it just means I've got less time. It sounds crazy, but we never get a chance to spend any of that money. Not really. We probably manage two evenings a week together, and one of those will be business. I don't like the lifestyle."</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 got up from the sofa, presumably forced off it by her nervous energy. She didn't seem to have any particular activity in mind. She walked two paces, avoiding the papers on the floor, and stopped. "You must feel very alive, living on the edge."</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 do you mean?"</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ing in danger. People say it's when they feel they're really alive, really conscious of living - skydivers, rock-climbers, people like that."</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hadn't struck Spencer before, but it was true. The feeling wasn't easy to describe. An awareness of life and living, like a focus where before there'd been a blur. "I suppose so."</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wouldn't know," said Bry, bitterly.</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swallowed hard. Suddenly he felt nervous. He could feel his heart pump. A strange thought had occurred to him, arriving in his mind like a firework - one  that isn't very pretty but makes a loud noise. She was down. She didn't go down much further than this. And she was always strong, never fragile, even when she was down. So in a perverse way this was the time when she was least sensitive, when she could feel the least additional pain.</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w well do you know Jill Freedy?" he asked.</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 The change of subject had Bry confused for an instant. "Hardly at all. I've met her perhaps..." She thought for a moment. "Three times? I admire her in a way. But I don't  think we could ever be friends."</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te having to tell you this." Spencer forced the words past the frog in his throat. "And I'm really sorry. But I think George knows her extremely well."</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re. He'd said it. Or had he been too afraid, too obscure? No. He looked at Bry and could see straight away she understood. The boulder was in motion and couldn't be stopped. God knows what the consequences would be.</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 visibly stiffened, like she'd been stung by an insect but was trying not to let it show. Her face coloured. If she'd looked stormy before, she was a tempest now. She strode the two paces back to Spencer and slapped him so hard that it knocked him off balance and he sprawled across the sofa. He sat up quickly, knowing there was more to come. He grabbed her wrists as she tried to pull his hair.</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know!" she yelled. She was screaming at him, so loud it hurt his ears. "I know! I know! I fucking know!"</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ry! Bry?" he pleaded, softly. "Don't kill the messenger." </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he muttered unintelligible curses. He had her wrists securely but he couldn't keep them still. They were moving way beyond her strength. It was all he could do to keep them away from his body. </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ddenly they went limp.</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w did you know?" he asked, confused.</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didn't know who." She still looked and sounded fearsome, glaring down at him. At least the physical battle had stopped. "But I knew."</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w?"</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h fuck." She spat out the words. "When will men ever learn? You don't know, in a rational sense, you feel it. You can even tell when they've had sex, for Christ's sake. He had sex last night. I knew."</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ncer released her hands. It was still intimidating, having her standing there over him. He stood up awkwardly. There was barely enough space for him between her and the sofa. She didn't move. Her eyes stared steadily into his. He hoped his timing was right, not for what he'd said but for what he was about to do, because if he got it wrong, there'd be no recovery from it, ever. </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pressed his lips to hers and moved his tongue between them. She squeaked like a rubber duck underfoot, struggled for a moment and went still as his tongue carried on working. She was thinking. He could tell. Not thinking in a rational sense but with that other side of the brain. Then she forced his tongue out with hers and probed the forgotten landscape of his mouth, hesitantly at first, then with feeling.</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ir arms wrapped around each other like four lemurs' tails. A big loving hug, clearing away all the fears and disappointments of two years for two people. All erased as if by magic. Yes, by magic.</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 released first. They separated, but only by inches. They said nothing but talked with their eyes, dilated pupils locked, a conversation without words, discussing the ineffable. All their history was in that gaze. They met, courted, mated, moved in together, then split but could barely remember why.</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 brought her lips to Spencer's again, more passionately. His hands made their way down her back and over her buttocks, tracing spiralling light circles either side of the crease between them, circles edging lower and lower until they reached those two familiar, sensitive spots where her buttocks tucked into her thighs. The most delicate of fingertip circles there. The wingtip touch of rotating butterflies.</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 spasmed involuntarily, pushing her pelvis into Spencer's.</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r fingers moved from a tight grip on his shoulders to below his ears. Catching him unawares, she drew the tips lightly down both sides of his neck and into his collar. A direct hit on his own weakest flesh. He grunted and raised his shoulders in pointless defence. His fingers stalled.</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kiss moved from soft to brutal quickly, bruising, carnal by consent. Spencer's hands on her breasts, hers descending to grapple with his belt buckle, his fly.</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he twisted and slowly pulled him to the floor in a falling tango flourish, leading him down with gently magnetic lips. She straddled him, using his hands to push up her skirt, then her own to push her panties to one side. And magically, without guidance or clumsy manoeuvring, he was inside her, little spasms rocking her body and gripping him in brief, electric contractions. She groaned muted animal sounds. </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Raymond Kite papers rustled and crumpled beneath their bodies, neglected in passion.</w:t>
      </w:r>
    </w:p>
    <w:p>
      <w:pPr>
        <w:pStyle w:val="Normal"/>
        <w:tabs>
          <w:tab w:val="clear" w:pos="720"/>
          <w:tab w:val="left" w:pos="432" w:leader="none"/>
        </w:tabs>
        <w:spacing w:lineRule="auto" w:line="360"/>
        <w:ind w:firstLine="283"/>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 are the only man and woman in the world, you and I. My name is Adam and you are Eve. Two snakes rise up from the ground and coil around each other in a plaited embrace, as snakes do when they make love. I am a mountain and the mist is creeping over me. I am a leaf unfolding in that dewy fog revealing a red-eyed frog ignoring a humming bird tasting the diamond-shine water of an orchid's waking pee. Two dragonflies dancing back to back. Velvet hairs cleaning a vinyl groove. Yes! A wide-eyed dark-haired little girl asleep on her father's chest on a night bus, her arms embracing his neck. A hair on that chest.</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ow much power in an earthquake compared to a locomotive? </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is is an animal it tastes so good it must soon become extinct.</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am a vintage wine, a Black Forest dark bread, a moth setting  out on the ultimate journey to the bright white light of the moon. I  am a floating heart-shaped balloon. I am marsh-grass staying still in the teeth of a howling wind, a small boy swimming nude in a sunny reservoir, in the clear-watered eye of a field of reeds. The reservoir water rises and falls, breathing like a tide; up and down, up and down. Breathing deeply. Sighing with pleasure. The water distinctly moans.</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t moans for a long time. </w:t>
      </w:r>
    </w:p>
    <w:p>
      <w:pPr>
        <w:pStyle w:val="Normal"/>
        <w:tabs>
          <w:tab w:val="clear" w:pos="720"/>
          <w:tab w:val="left" w:pos="432" w:leader="none"/>
        </w:tabs>
        <w:spacing w:lineRule="auto" w:line="360"/>
        <w:ind w:firstLine="283"/>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angely, after the power of their union, after the fusion heat of their joining like two halves of a critical mass, after the spiritual flash-weld, orgasm itself came as a feeble physical sensation; the reservoir dam finally giving way, the concrete splintering into a thousand parts, all sinking undramatically into the water, which bears them away uncomplainingly off down the tree-lined valley, until Spencer hears Bry's final howl above the sound of his own earthy groan and the reservoir runs dry.</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y lay there side by side on the Raymond Kite papers as if they were a bed. Both exhausted, satisfied, brainless, panting for breath. Too tired even to hold each other.</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 recovered first. "I'm going to take a shower and then I'm going to go."</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ncer was too mindless to be more than slightly surprised. He raised one knee for her to grasp on her way up. She hesitated, then accepted. </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listened to the running water for a while, then fastened his pants and regarded the crumpled papers with amusement. There was still some armagnac in the glass he'd abandoned. He sat on the floor and sipped it, straightening out the papers and tidying them into a stack.</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 came out of the bathroom fully dressed. She didn't look at him. She wasn't smiling and she moved briskly, yet her movements couldn't hide the fact that her body had recently found pleasure.</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 walked across to Spencer and kissed him on the forehead. "We'll talk tomorrow. Don't forget you'll have to move out soon." Then she headed for the door and passed through it without the slightest hesitation, clearly as confused, in her own special way, as he was.</w:t>
      </w:r>
    </w:p>
    <w:sectPr>
      <w:headerReference w:type="default" r:id="rId2"/>
      <w:footerReference w:type="default" r:id="rId3"/>
      <w:type w:val="nextPage"/>
      <w:pgSz w:w="11906" w:h="16838"/>
      <w:pgMar w:left="1200" w:right="960" w:gutter="0" w:header="708" w:top="1680" w:footer="960" w:bottom="1440"/>
      <w:pgNumType w:start="13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szCs w:val="18"/>
      </w:rPr>
    </w:pPr>
    <w:r>
      <w:rPr>
        <w:rFonts w:eastAsia="Arial" w:cs="Arial" w:ascii="Arial" w:hAnsi="Arial"/>
        <w:sz w:val="18"/>
        <w:szCs w:val="18"/>
      </w:rPr>
      <w:t>Field of Reeds</w:t>
      <w:tab/>
      <w:tab/>
      <w:t>Andrew Starl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142</w:t>
                          </w:r>
                          <w:r>
                            <w:rPr>
                              <w:rStyle w:val="PageNumber"/>
                              <w:sz w:val="18"/>
                              <w:szCs w:val="18"/>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Head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142</w:t>
                    </w:r>
                    <w:r>
                      <w:rPr>
                        <w:rStyle w:val="PageNumber"/>
                        <w:sz w:val="18"/>
                        <w:szCs w:val="18"/>
                        <w:rFonts w:eastAsia="Arial"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paragraph" w:styleId="Heading1">
    <w:name w:val="Heading 1"/>
    <w:basedOn w:val="Normal"/>
    <w:next w:val="TextBody"/>
    <w:qFormat/>
    <w:pPr>
      <w:numPr>
        <w:ilvl w:val="0"/>
        <w:numId w:val="1"/>
      </w:numPr>
      <w:outlineLvl w:val="0"/>
    </w:pPr>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14:31:00Z</dcterms:created>
  <dc:creator>Mike Barnes</dc:creator>
  <dc:description/>
  <dc:language>en-US</dc:language>
  <cp:lastModifiedBy>Andrew Starling</cp:lastModifiedBy>
  <cp:lastPrinted>1990-03-26T00:29:00Z</cp:lastPrinted>
  <dcterms:modified xsi:type="dcterms:W3CDTF">2000-07-02T00:10:00Z</dcterms:modified>
  <cp:revision>16</cp:revision>
  <dc:subject/>
  <dc:title>Translated by WordPort from Brother WP (SPN/UK) document 75BRY3.WPT</dc:title>
</cp:coreProperties>
</file>