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center"/>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lang w:val="en-GB"/>
        </w:rPr>
      </w:pPr>
      <w:r>
        <w:rPr>
          <w:rFonts w:ascii="Times New Roman" w:hAnsi="Times New Roman"/>
          <w:sz w:val="24"/>
          <w:lang w:val="en-GB"/>
        </w:rPr>
        <w:t xml:space="preserve">22  </w:t>
      </w:r>
      <w:r>
        <w:rPr>
          <w:rFonts w:ascii="Times New Roman" w:hAnsi="Times New Roman"/>
          <w:i/>
          <w:sz w:val="24"/>
          <w:lang w:val="en-GB"/>
        </w:rPr>
        <w:t>The spells</w:t>
      </w:r>
    </w:p>
    <w:p>
      <w:pPr>
        <w:pStyle w:val="Normal"/>
        <w:bidi w:val="0"/>
        <w:spacing w:lineRule="auto" w:line="360"/>
        <w:ind w:left="0" w:right="0" w:firstLine="283"/>
        <w:jc w:val="left"/>
        <w:rPr>
          <w:rFonts w:ascii="Times New Roman" w:hAnsi="Times New Roman"/>
          <w:sz w:val="24"/>
          <w:lang w:val="en-GB"/>
        </w:rPr>
      </w:pPr>
      <w:r>
        <w:rPr>
          <w:rFonts w:ascii="Times New Roman" w:hAnsi="Times New Roman"/>
          <w:sz w:val="24"/>
          <w:lang w:val="en-GB"/>
        </w:rPr>
      </w:r>
    </w:p>
    <w:p>
      <w:pPr>
        <w:pStyle w:val="Normal"/>
        <w:bidi w:val="0"/>
        <w:spacing w:lineRule="auto" w:line="360"/>
        <w:ind w:left="0" w:right="0" w:firstLine="283"/>
        <w:jc w:val="left"/>
        <w:rPr/>
      </w:pPr>
      <w:r>
        <w:rPr>
          <w:rFonts w:ascii="Times New Roman" w:hAnsi="Times New Roman"/>
          <w:sz w:val="24"/>
          <w:lang w:val="en-GB"/>
        </w:rPr>
        <w:t>Raymond and Spencer's on-screen view of the dimly-lit tunnel was probably clearer than Kohl's. The camera's electronic wizardry beefed-up the brightness, showing little mounds and peaks on the water, left-overs from the waves. Spencer couldn't be sure, but he thought he could see smooth wakes appearing on this squally-pond surface, as if something large were swimming beneath. Kohl and his men probably couldn't see these wakes in the gloom. They carried on wading, purposefully, slowly, nervousl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n all hell broke loose. Diamond's face erupted into shock and disappeared beneath the surface. Alex's too. A gun was held above the water like the sword Excaliber. Huge arcs of spray obscured the picture. Through the mouth of the tunnel, near the quayside, came the sound of rapid automatic pistol fire, brief bursts loosing thirty bullets a second and sounding like short and loud trouser-flies being unzipped. Spencer couldn't make head or tail of what was going on. The camera picture was wildly confused, a view inside a giant washing machine. Then he could make out a tail, all two yards of it. And finally a hea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Crocodil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ne of the perils of the Egyptian afterlife." It was flippant but Raymond wasn't smiling. Three people were fighting for their  lives, and although those people were killers themselves, it was still sobering to watch. Kohl's head went under, but not his gun. Alex reappeared, looking horrified. There was more firing. Diamond's head broke the surface like a submarine-fired ballistic missile. He'd lost his hat. He took a much-needed breath and twisted to fire a brief burst into the water by his side. The pace of the battle slowed. There was one more burst from somebody else, possibly Kohl, and it was ov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humans had won, but at a cost. Kohl, who seemed to have suffered least, was holding Alex, keeping him afloat on the surface of the water. Diamond's face was twisted in pain, yet he was moving around freely, so obviously he wasn't too badly injured. Alex was the worst. He was unconscious and  bleeding heavily from the pelvis and left thigh. Kohl checked his pulse and breathing but it wasn't at all clear from his reaction whether Alex was still aliv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ne of the crocodiles was dead, floating grotesquely on its back, its pale stomach riddled with a dozen holes like a novelty advent calendar. The other was still alive, just, but too full of lead to have any appetite left. It swam awkwardly away, its tail paralysed, to die in peac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breathed out. His eyes were open wide. The violence had affected him in the strangest of ways. He didn't feel any sympathy for the gang. He was imagining Raymond and himself in place of the crocodiles, swimming the cavern. Kohl and the crew would have riddled them with bullets in just the same wa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et back, you crocodile of the East," began Raymond, in his weird necromantic voice, "who lives on those who are mutilated. Detestation of you is in my belly, and I have gone away, for I am Osiri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oked at Raymond's face. It was blan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ll thirty-two," explained Raymond, speaking normally again. "Did your friend tell you about the spell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mentioned the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o protect the soul and give it an easier time in the afterlife. There are almost two-hundred in the Book of the Dead." He motioned with his thumb at the hieroglyphs and pretty vignettes that covered the chamber walls. "All there. Numbers thirty-one and thirty-two protect against crocodiles - against crocodiles that steal magic. They're over here, I think." He gesticulated again, this time over his shoulder. His head was still inside the helmet, so he couldn't look rou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s eyes were on the quayside, where the water was still lapping in the aftermath of the battle, reminding him that it hadn't been so far away. "If the crocodiles had won," he reflected, "and decided to come in here, I think we might have needed more than an ancient spell to stop the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agree. That's why I've got this." Raymond reached down to his left and produced a handgun from the underside of the throne. A .38 Remingt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had never been so happy in his life to see a firearm. It was no match for 9mm machine-pistols and nor would it have been perfect for crocodiles, but it was certainly a step in the right direc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s it full?" he ask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Yes. Seven rounds."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aymond handed it to Spencer, who weighed it in his hand. It was cool to the touch. Decent balance. A shooting gun, not merely for sho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y didn't you get this out earlier? It's kind of important right no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re you are. A gun in your hand for five seconds and already you're in charg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at wasn't the way Spencer saw it, but he could just about follow how Raymond, if he was sensitive about guns, could see it that way. He didn't say anything but offered the gun back.</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no," protested Raymond. "You keep it. The reason I didn't get it out earlier is that I can't stand guns. I don't trust people with them. Myself most of all. Most folks think that they can be trusted with guns but other people can't. I've never been able to figure the maths on that. Can you use i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valid question. Technically, Spencer could use it. But would he actually shoot somebody with it? History wasn't so positive on that. He looked again at the gun. "Yeah. I think s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ood. Because I think you might have t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gang had been busy sorting out their weapons and reloading. Now they set off again, Diamond in the lead, Kohl pulling Alex along the water. Spencer was pleased to see that only Diamond still had his machine pistol, the other two big guns must have gone underwater at some point. Kohl now held a relatively feeble automatic in his hand. Raymond kept glancing nervously at the one Spencer was holding, until he slipped it into the inside pocket of his jacket, out of harm's wa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ve got one more trick," said Raymond. "Half a minute from now. But I think they're too far apart." He stared at the screen silently. Spencer stayed quiet to let him concentrate, but then Raymond decided he wanted to pick up their earlier conversati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Soul-Care measurements. George wanted to fix the results, at least at first. He wanted me to falsify them so rich clients came out better. Technically it was easy. The way George saw it, the clients were suckers anyway, believing in all that afterlife stuff, and they may as well die happy, so he couldn't see any harm in it. That's George all over. But I wouldn't play ball. He offered me a cut of the proceeds, enough to make me a very rich man. Then he threatened to go it alone and use the gear in the pyramid, but we both knew that was a non-starter. Finally he tried to humour me by letting me measure him with the helmet. It was business ploy but the measurement had a deeply personal effect on him. He's not the same person. Did you notice tha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did. He's more thoughtful. What did he sco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Just 41. Quite a way below average. He was upset by that, I know. It changed his values. He still tried to persuade me to fix the results but his heart had gone out of it. He was almost happy when I turned him down. He saw the project in a new way, as something interesting but not commercial. Like art, I used to say. I tried to persuade him to go public with the machine, with the results, but he was very much against it. He felt there could be big repercussion. All damage and no gain. Then he heard I was in danger and he was very good about that. Very protective. He visited me once a week at the asylum. He didn't have t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s a curious man," agreed Spencer. "A charmer when he wants to be. What puzzles me is that he hired me to find you when he already knew where you wer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aymond, his head still immobilised by the Osiris helmet, raised his eyes to look at Spencer for a brief moment and then lowered them to the screen again. "I know the answer to that one. Can you keep a secret? I wouldn't want you to say this came from me."</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didn't have to think about that for long. Keeping a secret from George? It would be a pleasure. "I ca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wanted to fool everybody into thinking that he didn't know where I was, that my disappearance was a mystery to him, just as it was to everybody else. That way he could visit me safely. Nobody would think of following him. Hiring you was pretty convincing. Why would he hire somebody to find me if he knew where I was? It was a feint, and a very clever one. You did your job wel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hit!" spat Spencer. No wonder George had fired him. He'd actually finished the job he'd really been hired to do - keeping suspicion off George. Suckered again. "He is the slimies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Or at least that's what he told me."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oked closely at Raymond, who was still concentrating on the screen. "Did you believe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As much as you can believe anything George says. I don't think he even knows what the truth is any more. That's what makes him so brilliant at deception."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aymond jabbed a button on the console. There was pandemonium in the cavern. Too much water to see what was happening, but somehow Diamond was above it, rising. The water cleared. Still it dripped from the roof. Diamond was up there, caught in a net. Kohl was looking up at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O you fishermen, children of your fathers," began Raymond, half-lapsing into his mystical voice, "you takers of the catch, who go around about in the abode of the waters, you shall not catch me in this net of yours in which you catch the inert one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e spoke normally again. "Spell 153A, for escaping the fisherman's net. They either need that or a pair of bolt-cutters. The net's steel chai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Diamond was helpless up there. He could move round to face Kohl but he couldn't get out. And he was too high above the water for Kohl to help him. Their mouths worked for a time. Diamond began dismantling his machine pistol and feeding the pieces through the net. Kohl caught them in turn with a single hand - the magazine, the stock, the handgrip, the barrel - and placed them on the chest of Alex where he reassembled them. He threw his automatic up to Diamond's hand poking through the net then moved on, dragging Alex behind, relentles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is is one mean dude," observed Raymond, wide-ey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nodded. When Kohl and Diamond had spoken, he'd heard their voices from the mouth of the cavern. Not distinctly, but they were far too close. He was getting very edgy now. Soon he might have to prove himself with the gu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Can you keep another secret?" asked Raymo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 guess so."</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George's 41. Now there's one result that I definitely fixed. Really he was a 64."</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Spencer laughed. All the tension forgotten. Free and happy as a bird. It was worth everything just to hear this. The old fox out-foxed, deceived by his own would-be method of deception. He wanted to lift Raymond from the throne and hug him. Oh, you wonderful man.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e'd better take cover," said Raymond. "They'll be here any momen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But where to take cover? So much for that instant of relief. Spencer realised with mounting panic that he hadn't assessed the battlefield. The jury-box at the back of the chamber looked best, but the gods there were packed in tighter than charter flight passengers. There was no space to stand between them. And in any case the scales and central group of gods would obscure his view. The throne looked good but his feet would be visible beneath it. He'd have to choose one of the central figures. He plumped for Isis, to the rear-left of the throne. Her dress might not cover her breasts but the low hemline made her ideal to hide behind.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Raymond ducked out of the Osiris helmet and moved behind Nephthys on the throne's opposite side. "Staying in the family," he said quietly. "These two ladies are Osiris's sisters." He was grinning like an excited child. A bizarrely inappropriate mood. "Though that didn't stop Osiris and Isis marrying."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found it odd to receive a history lesson just prior to shooting somebody, or getting shot. Very odd inde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ilently they waited for Kohl to arrive. Spencer braced the pistol against Isis's upper arm, then hid, then braced again, practising the change in position until he was happy that he was naturally bringing the gun to bear on the tunnel mouth every time. He tapped Isis on the shoulder as if to get her attention. She sounded moderately solid. "What are they made of?" he whispere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Plaster of Pari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mmm. So, a half second burst from a 9mm and Isis would go the way of her religion. Scattered pieces of history. Spencer thought about running for the jury-box but it was too late. Here was Kohl. Or rather here was Alex. Kohl, unseen, was lifting Alex's inert body on to the first of the submerged steps, right by the cavern mouth. Blood was dribbling from Alex's wounds and turning the water around him red. Spencer had the body in his sights. If he pressed the trigger now he couldn't miss. But he didn't need to fire. Alex was nothing more than a rag doll being operated from behind. No doubt Kohl intended Alex to be a distraction, but it was clear that Alex posed no threat. His cheek had stopped twitching.</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thing more happened. No sign of Koh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didn't like it at all. Where was Kohl? He'd had this all figured out and now it was sliding from his grasp. He wanted to whine, to moan, stamp his feet in frustration. Kohl was up to something. But what? Where was the bastar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e holes in Alex's thigh leaked more blood. They were gunshot wounds.  Too many bullets had been fired in the cavern. He'd got his share. Spencer didn't feel sorry for him.</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ere the fuck was Kohl?</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 small popping noise in the tunnel mouth made Spencer jump. A few seconds later, thick smoke began drifting into the chamber, sliding along the water and climbing over Alex like Pacific fog over the coastal hills. Or was it gas? Spencer had a moment of panic thinking it might be gas, but it wasn't, it was smoke, dense white smoke, now spreading to the barque and running over it, moving on down the channel, sticking to the water like cold morning mis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This wasn't going to work, Spencer realised. He'd been relying on getting the first shot in at the cavern mouth, but it wasn't going to happen that way. Kohl had obscured seventy feet of quayside with a smoke-grenade. When it cleared he could be anywhere - at either side of the boat, the far end of the cavern, or even next to Alex. Far too much to cover. Just his head and his gun would appear above the waterline, shrouded in mist. An impossible target. Impossible odd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aymond," he whispered, motioning with his thumb, "go behind the jury-box." At least he could get Raymond into a safer spot. Out here on the front line he was a liability.</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b/>
        <w:t xml:space="preserve">Raymond sized up his run, briefly nodded, then skittered along the marble to the more protected position. Spencer didn't follow. Getting further away from Kohl would only heighten the difference in firepower.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 </w:t>
      </w:r>
      <w:r>
        <w:rPr>
          <w:rFonts w:ascii="Times New Roman" w:hAnsi="Times New Roman"/>
          <w:sz w:val="24"/>
          <w:lang w:val="en-GB"/>
        </w:rPr>
        <w:t xml:space="preserve">As if on cue, Kohl's head and gun appeared through the thinning smoke at the far end of the quay. A minuscule target, even smaller than Spencer had expected. Kohl fired immediately, a deafening burst that removed Isis's head and chest. Her arms crashed to the floor. He carried on firing, working down Isis's torso, her breasts, belly, pelvis, the bullets eating away at the plaster like hungry termites until Spencer was on his hands and knees behind a two-foot stump, coughing in a cloud of plaster dust.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The game's up, Spencer." That undeniable voice. "I could kill you right now, but I'm not going to. Come out where I can see you."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stared at the marble floor, trying to work out how to turn the situation round, how to get the upper hand on Kohl, but coming up with a sickening blank. There was no solution. He was outgunned, out-positioned. However much he hated it, he couldn't deny that Kohl had wo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Escapes and close calls and now, in the final round, a depressingly simple defeat. It made everything before seem so pointless. He'd played the game, as Kohl said, and suddenly he'd lost.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You leave me no choice, Spenc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t a man to bluff. Spencer crawled forwards into Kohl's vie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 xml:space="preserve">"Release the gun." Kohl extracted himself from the water and dripped across the floor - still radiating power and authority despite his soaking clothes. He picked up Spencer's weapon from the floor and toyed with it. He seemed very pleased to see it, as if it were a present he'd always wanted but didn't expect. The sternness returned as he looked Spencer in the eye. "We have unfinished business." </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No mistaking that cold look. Whatever Kohl's reason for keeping him alive, it wasn't permanent. What a stupid place to die. What a pathetic last sta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pencer lowered his eyes, his head, upset with himself for being such a pushover. He should have listened to George - We can't fight the agency, Spencer. We shouldn't be dumb enough to try. Two people have died already. You're next.</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Most of all he was sad that he would never get the chance to answer Bry's precious words with his own, to tell her that he loved her too. If he could have managed that, then it wouldn't seem so bad, having to die. But now was just too early. He needed her to know.</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ere's Raymo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Kohl didn't need an answer. He didn't bother to look around. He pocketed the handgun and fired the machine-pistol directly into the jury-box. White eyes of bullet-holes appeared in the wooden rails. The animist heads of a dozen weird Egyptian gods exploded above their shoulders like puff-ball toadstools or smashed on the ground. Heads of dogs, birds, bulls, monkeys, snakes and the likeness of ma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How could we ever, thought Spencer, have deluded ourselves into thinking we could win?</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Show yourself, Raymond."</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Raymond rose slowly from behind the jury-box and confidently strode the thirty paces to stand in front of Kohl. The pair regarded each other, Raymond's expression as blank and cold as Kohl's.</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Why are we still alive? Why haven't you killed us both?</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As if prompted by Spencer's unspoken questions, Kohl waved the barrel of his pistol at the throne. "The helmet of Osiris, I believe, legendary King of Ancient Egypt, slain by his brother Seth. Is that the measurer?"</w:t>
      </w:r>
    </w:p>
    <w:p>
      <w:pPr>
        <w:pStyle w:val="Normal"/>
        <w:tabs>
          <w:tab w:val="clear" w:pos="720"/>
          <w:tab w:val="left" w:pos="432" w:leader="none"/>
        </w:tabs>
        <w:bidi w:val="0"/>
        <w:spacing w:lineRule="auto" w:line="360"/>
        <w:ind w:left="0" w:right="0" w:firstLine="283"/>
        <w:jc w:val="left"/>
        <w:rPr>
          <w:lang w:val="en-GB"/>
        </w:rPr>
      </w:pPr>
      <w:r>
        <w:rPr>
          <w:rFonts w:ascii="Times New Roman" w:hAnsi="Times New Roman"/>
          <w:sz w:val="24"/>
          <w:lang w:val="en-GB"/>
        </w:rPr>
        <w:t>"It is," replied Raymond.</w:t>
      </w:r>
    </w:p>
    <w:p>
      <w:pPr>
        <w:pStyle w:val="Normal"/>
        <w:tabs>
          <w:tab w:val="clear" w:pos="720"/>
          <w:tab w:val="left" w:pos="432" w:leader="none"/>
        </w:tabs>
        <w:bidi w:val="0"/>
        <w:spacing w:lineRule="auto" w:line="360"/>
        <w:ind w:left="0" w:right="0" w:firstLine="283"/>
        <w:jc w:val="left"/>
        <w:rPr/>
      </w:pPr>
      <w:r>
        <w:rPr>
          <w:rFonts w:ascii="Times New Roman" w:hAnsi="Times New Roman"/>
          <w:sz w:val="24"/>
          <w:lang w:val="en-GB"/>
        </w:rPr>
        <w:t>"Then measure me."</w:t>
      </w:r>
    </w:p>
    <w:sectPr>
      <w:headerReference w:type="default" r:id="rId2"/>
      <w:footerReference w:type="default" r:id="rId3"/>
      <w:type w:val="nextPage"/>
      <w:pgSz w:w="11906" w:h="16838"/>
      <w:pgMar w:left="1200" w:right="960" w:gutter="0" w:header="708" w:top="1680" w:footer="96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sz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TopAndBottom/>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8</w:t>
                          </w:r>
                          <w:r>
                            <w:rPr>
                              <w:rStyle w:val="Pagenumber"/>
                              <w:sz w:val="18"/>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0.35pt;mso-wrap-distance-left:0pt;mso-wrap-distance-right:0pt;mso-wrap-distance-top:0pt;mso-wrap-distance-bottom:0pt;margin-top:0pt;mso-position-vertical-relative:text;margin-left:241.15pt;mso-position-horizontal:center;mso-position-horizontal-relative:margin">
              <v:fill opacity="0f"/>
              <v:textbox inset="0in,0in,0in,0in">
                <w:txbxContent>
                  <w:p>
                    <w:pPr>
                      <w:pStyle w:val="Header"/>
                      <w:pBdr/>
                      <w:bidi w:val="0"/>
                      <w:ind w:left="0" w:right="0" w:hanging="0"/>
                      <w:jc w:val="lef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8</w:t>
                    </w:r>
                    <w:r>
                      <w:rPr>
                        <w:rStyle w:val="Pagenumber"/>
                        <w:sz w:val="18"/>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paragraph" w:styleId="Heading1">
    <w:name w:val="Heading 1"/>
    <w:basedOn w:val="Normal"/>
    <w:qFormat/>
    <w:pPr/>
    <w:rPr/>
  </w:style>
  <w:style w:type="paragraph" w:styleId="Heading2">
    <w:name w:val="Heading 2"/>
    <w:basedOn w:val="Normal"/>
    <w:qFormat/>
    <w:pPr/>
    <w:rPr/>
  </w:style>
  <w:style w:type="paragraph" w:styleId="Heading3">
    <w:name w:val="Heading 3"/>
    <w:basedOn w:val="Normal"/>
    <w:qFormat/>
    <w:pPr/>
    <w:rPr/>
  </w:style>
  <w:style w:type="paragraph" w:styleId="Heading4">
    <w:name w:val="Heading 4"/>
    <w:basedOn w:val="Normal"/>
    <w:qFormat/>
    <w:pPr/>
    <w:rPr/>
  </w:style>
  <w:style w:type="paragraph" w:styleId="Heading5">
    <w:name w:val="Heading 5"/>
    <w:basedOn w:val="Normal"/>
    <w:qFormat/>
    <w:pPr/>
    <w:rPr/>
  </w:style>
  <w:style w:type="paragraph" w:styleId="Heading6">
    <w:name w:val="Heading 6"/>
    <w:basedOn w:val="Normal"/>
    <w:qFormat/>
    <w:pPr/>
    <w:rPr/>
  </w:style>
  <w:style w:type="paragraph" w:styleId="Heading7">
    <w:name w:val="Heading 7"/>
    <w:basedOn w:val="Normal"/>
    <w:qFormat/>
    <w:pPr/>
    <w:rPr/>
  </w:style>
  <w:style w:type="paragraph" w:styleId="Heading8">
    <w:name w:val="Heading 8"/>
    <w:basedOn w:val="Normal"/>
    <w:qFormat/>
    <w:pPr/>
    <w:rPr/>
  </w:style>
  <w:style w:type="paragraph" w:styleId="Heading9">
    <w:name w:val="Heading 9"/>
    <w:basedOn w:val="Normal"/>
    <w:qFormat/>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2</Words>
  <Characters>18424</Characters>
  <CharactersWithSpaces>150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36:00Z</dcterms:created>
  <dc:creator>Mike Barnes</dc:creator>
  <dc:description/>
  <dc:language>en-US</dc:language>
  <cp:lastModifiedBy/>
  <cp:lastPrinted>1990-03-26T01:27:00Z</cp:lastPrinted>
  <dcterms:modified xsi:type="dcterms:W3CDTF">2000-07-02T01:49:00Z</dcterms:modified>
  <cp:revision>2</cp:revision>
  <dc:subject/>
  <dc:title>Translated by WordPort from Brother WP (SPN/UK) document 93CROCS3.W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Starling</vt:lpwstr>
  </property>
</Properties>
</file>