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pPr>
      <w:r>
        <w:rPr>
          <w:rFonts w:eastAsia="Times New Roman" w:cs="Times New Roman" w:ascii="Times New Roman" w:hAnsi="Times New Roman"/>
          <w:sz w:val="24"/>
          <w:szCs w:val="24"/>
          <w:lang w:val="en-GB"/>
        </w:rPr>
        <w:t xml:space="preserve">20  </w:t>
      </w:r>
      <w:r>
        <w:rPr>
          <w:rFonts w:eastAsia="Times New Roman" w:cs="Times New Roman" w:ascii="Times New Roman" w:hAnsi="Times New Roman"/>
          <w:i/>
          <w:iCs/>
          <w:sz w:val="24"/>
          <w:szCs w:val="24"/>
          <w:lang w:val="en-GB"/>
        </w:rPr>
        <w:t>Raymond's sense of humour</w:t>
      </w:r>
    </w:p>
    <w:p>
      <w:pPr>
        <w:pStyle w:val="Normal"/>
        <w:spacing w:lineRule="auto" w:line="360"/>
        <w:ind w:firstLine="286"/>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andra - the receptionist Spencer had recognised on George's flat screen - was on the desk at Foxglove when they arrived. She made a big fuss over the return of her two prodigal sons. Raymond she hadn't seen for six weeks, Spencer for two years. If there'd been a fatted calf grazing on the Foxglove grounds, Spencer felt sure she would have herded it into the corporate kitchen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ndra's social skills were very acute and she didn't ask either of them where they'd been, so they didn't have to answer - in a lunatic asylum and getting drunk. She gave Spencer his guest pass and he clipped it to the lapel of his suit. It was quite a novelty. He'd never worn a Foxglove guest pass befo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they'd actually reached the complex, Spencer was starting to feel more nervous and insecure. When Kohl found out that Raymond had left the hospital, surely Foxglove would be first on his visiting list, the one place he knew his two fugitives had in common. Was it really a good idea for them to come here? He'd asked Raymond this as they parked the car and Raymond had shrugged as if to say it was inevitable, there was no point thinking about it. And despite his misgivings Spencer had accepted Raymond's casual shrug as a definitive judgement on the matt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reception they made their way on foot to the central plaza, where Spencer had been delivered by Sammy's car last time. Raymond dawdled along the paths through the greenery of the square with Spencer impatiently pacing him. A lot of people in the offices and labs could see them - they waved and brought their colleagues to the window. Raymond waved back, even though Spencer was probably the better known of the tw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first Spencer couldn't understand why Raymond was making such a slow spectacle of their arrival. It was like a politician's walkabout or the arrival of a prophet - now there was a scary thought; the straggly blonde hair was right, and there was a hint of a beard - but then he realised what Raymond was doing. They didn't stand a chance of sneaking through the complex without being recognised. It would be pointless to try. So they might as well have the entire complex buzzing with their presence and become public property. This could only complicate matters for Koh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the far side of the plaza, Raymond entered a building and led them through it, coming out into the open air beneath a covered walkway on the other side. To his amazement, Spencer noticed that Raymond had picked up a trace of a jive-walk since they'd left the asylum, a lightly bobbing gait in one of Jill Freedy's aggressively insecure categories. Trust Raymond to choose a style full of contradiction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y were at the rear of the complex now, not far from the corner of the double fence where Spencer had let the two youths escape. The land here had been undeveloped when he'd last seen it. The walkway was new to him. So were the two small buildings it led to. They were curious structures. One was hexagonal, two storeys high. It appeared to be unused. The one Raymond walked towards was pyramidal, a little higher than the other and covered in heavily-smoked glass. It reminded Spencer of something he'd once seen on an arts programme - the entrance lobby of the Louvre in Pari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entered a code in the keypad by the double doors of the pyramid and ushered Spencer through. "Welcome to the heart of the Balloons project," he announced, grandly. "Or perhaps not the heart, more the tors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terior was divided into small rooms with awkward shapes and odd little corridors that barely seemed necessary; like Spencer had imagined  - when he was a child listening to nursery rhymes - the home of the old-woman-who-lived-in-a-shoe must look like inside. It was very disorienting. There didn't appear to be any people but there was plenty of lab machinery and computer equipment. They turned a corner and climbed a set of stairs, Raymond leading the way up to a more spacious room covering the entire top floor. The surround of glass and the mass of electronics gave the impression of an air-traffic control room, even though the windows were angled in rather than ou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moved around the room switching equipment on. Sometimes he talked through the start sequences using a Magic Ear and sometimes he tapped a keyboard. The equipment clearly hadn't been switched on for a long time. It gave off a strong smell of burning dust, a smell that Spencer had always disliked. George had once mentioned that particles of human skin were a big component of dust. It was the smell of a human barbecu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security monitor was the last item activated - a smaller version of the screen in George's office. It displayed a sequence showing the outside of the pyramid, the entrance doors downstairs, Foxglove reception, and finally the rear half of the entire complex filmed from a roof pylon. Raymond made an adjustment and left it flipping through the cycle at one change a second.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 I'll give you the regular guided tou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y are there no people here?" It had been puzzling Spencer since he'd entered the build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ject is on hold." Raymond crossed the room. "It has been for a mont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r since you disappear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roughly that time, yes. I think Michael and Pierre did some work here for a while, but it wasn't central to the project. Come here, let me show you something." Raymond was standing by a stereo-microscope. Spencer joined him. "Take a look at tha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tooped to put his eyes against the two eyepieces. He was expecting to see something highly magnified, but instead he could see a flower, a beautiful white orchid apparently six inches from his nose. It was on a light grey background that dimmed and brightened then after a few seconds stabilised. "What's that all abou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didn't answer, instead he moved across the floor of the lab to another stereo-microscope and beckoned Spencer to join him again. Raymond looked into the eyepieces first, then pushed his blonde hair away from his face and motioned Spencer to take a tur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as more of a surprise. Spencer looked for a few seconds and said, a little bewildered, "They're my eyes." Through the microscope he could see his own eyes staring back at him, much larger than life and perfectly still. He tried moving his eyeballs but the eyes he could see didn't change. It was like looking at one of Michael Sorden's pictures, but the fact that it was his own eyes made it doubly bizarre, doubly powerfu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 at the Exchange Building show he'd seen characters behind the photographs of eyes. When he'd looked at the pictures hard, his mind had been transported beyond them, into a deeper world of people and histories and complex abstractions, like entering a waking dream. But with his own eyes that process was accelerated and far stronger. The dream-world arrived with a force that could be sensed, like an imminent faint but with overwhelming strength, not weakness. It was like looking right into a mind, his own mind, at the pretty patterns deep at the bottom of the mental kaleidoscope, abstract shapes of memories, meanings, perceptions. Changing. Turning. Engulfing. Actually it was a little disturbing. He pulled away from the microscop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n." Raymond scrutinised Spencer's face. "I let you look at that a little too long. Not to wor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s going on?" asked Spencer, suspicious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ll feel fine in a moment." Which didn't answer the question. "Michael was the expert with eyes. I'm just the amateur. I should be more careful. Have you worked out what the first microscope was fo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thought about it. "You used it to photograph my eyes. Then showed the picture in the second microscop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right. What else have we done since we've been in this roo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hadn't been a lot of activity. Spencer tried to think back. And then it struck him. "We've talk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 machines have been recording your voice. Anything els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miled. "And I moved across the room, from one microscope to the oth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te unselfconsciously," agreed Raymo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you filmed my movem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nodded. "The combination was Pierre's idea. A clever man. I'll miss him. The computers should have analysed everything by now. Shall we look at the result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at's all you need," said Spencer, without much conviction. Should he be impressed that it was all over so quickly? He didn't feel impress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nodded. "I'll explain later." He moved to a computer near the security monitor and tapped at the keyboard. A bar-chart came up on-screen. Spencer watched closely although he didn't expect to comprehend what he was looking a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bad." Raymond pointed at the bars. "You've scored 85 for the eyes, 70 for the voice, and 41 for the movement. That's a weighted average of 70. I think the movement let you down th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bably my injuries. I'm still walking like an old ma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still a decent score. Puts you well above average, though not in the same league as a Sioux or Cherokee India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ignificance of the average was just beginning to dawn on Spencer. A smile was forming on his face. "Are you telling me that's the size of my balloon? I'm a 70?"</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right," confirmed Raymond. "Size 70, please admit, certified by Foxglove Corporat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had something to say, but no confidence to say it. He wanted to say that this had been a ridiculous exercise and he was very disappointed by it. He had some faith in each of the elements - the eyes, the voice, the movements; especially the eyes - and a great deal of faith in Raymond too after their short time together, yet the final result seemed to him to be a fabrication, a number plucked out of thin air. He knew he couldn't explain it properly, so he was reluctant to t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what do you sco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huffed. "Phew. Around a 90." He said it very light-heartedly, with more good humour than modesty demand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many people have you put through thi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re than two hundred. The cover-story is Michael Sorden's photographs of eyes. We pay people to have their eyes photographed, and take the other measurements at the same time without telling them. I think you're only the second or third person I've tol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bothered Spencer a great deal that two people had died and he'd risked his life for this fairytale. Also there was something odd about Raymond's behaviour. He was keeping a straight face, yet beneath it he seemed highly amused. It was this conflict within Raymond that gave Spencer the courage to come out with what he wanted to s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not at all convinc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burst out laughing. Great helpless bellows of laughter. He shook his head and patted Spencer on the shoulder, unable to speak. He carried on like this until he was able to fit a few words between his gleeful sobs. "You're right," he spluttered. "It doesn't wor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y this failure should be so amusing had Spencer slightly puzzled. Maybe Raymond had a soft spot for the folly of human endeavour. Certainly Raymond's mirth was infectious. As he looked around the pyramidal room at all the useless and very expensive equipment, while he waited for Raymond to dry his eyes and come back to Planet Earth, Spencer found himself smiling to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idn't think it would fool you," said Raymond, nasally. He had a tissue to his nose. He blew it. His voice cleared again. "George wanted to jazz it up a little. More razzmatazz. More time before the result was read. He felt with better presentation it could be quite convinc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hook his head. "Fairground amusement stuff."</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pretty much what I told him." Raymond was still glowing, still enjoying himself. "The odd thing is, it's not as dumb as it appears. The results are quite good, really. Seventy percent of the time it's fairly accurate. It's not very good on older people, and we never found a way to properly compensate for that. But its worst faults are at the top  and bottom ends, where it can be so wildly out it's funny." He chortled to himself.</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frowning. A thought had occurred to him and although it was a wild one he was going to say it this time. Straight off. "The only way you could know that for sure is if you'd found a true measure, something to reference this agains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jerked back, his head to one side. More serious now. "Wow. No wonder George thinks so much of you. I wish you'd been here when I came on the project. We could have done business. You're dead righ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t!" spat Spencer. And it was nothing to do with what Raymond was saying. His eyes had been wandering and he'd looked at the security scree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s wrong?" asked Raymond, seeing his alar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ited for the screen cycle to come round to the pylon view again, the one that showed the rear half of the Foxglove complex. He put his finger to the screen. "Loo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ee figures were climbing the inner boundary wire. It wasn't hard to guess who they w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tapped at the screen controls, stopping the cycle and zooming in. The faces weren't clear but Spencer could make out Kohl's athletic shape, Alex's short legs and Diamond's bulkiness, though currently not the shape of his head, hidden by a hat. They were using a portable assault-ladder to climb the fence with ridiculous ease. Diamond and Kohl were already over. Alex was at the top, about to jump down and join the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gang looking for you." Though Spencer didn't imagine introductions were necessa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oking for you, not us. That was curiou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appeared to be more casual than ever. He wandered around the room, adjusting equipm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 have to leave," said Spencer, urgently. "We have to go, right now." Maybe it was already too late. The gang were walking towards the pyramid. Not running, but walking, and casually talking to each other. They were dressed in dark blue fatigues, with body armour and peaked caps. If anybody could see them now from the main building, they would assume they were FBI agents on a low-key raid, heading for that pyramidal building where all the weird stuff went on. They were carrying 9mm machine-pistols. Horizontal shower-heads. Definitely not FBI standard issu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t!" repeated Spencer. "Raymond. We've got to get out of here. N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realised it was the first time he'd seen the gang in motion. They all walked confidently. Kohl was simply imposing, Diamond surely a retired boxer, and Alex had the smooth stepless glide of something with claws that chases gazelles when it feels hungr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ren't you expecting them?" asked Raymond, still fiddling with the equipment. "It would be surprising if they hadn't showed up. Especially after your conversation with Bry on the mobile. Almost certainly monitored. I assumed you were letting them know where to find u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felt himself colouring. He exhaled heavily. Was that the biggest mistake he'd ever made? Or was he making it now, entrusting himself to a fatalist? The gang were at the pyramid doors. Kohl was at the keypad. He appeared to know the code. "Raymond!" Spencer couldn't believe this was happening. "They're inside. For God's sake, Raymo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eep your voice down," pleaded Raymond. "You'll upset the microphones. Come on." He trotted down the stairs, barely rushing. At the bottom he turned right into an area they hadn't been through before. They passed along another of the odd little corridors. Raymond took the third door on the right. It was marked SD.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ide, the room was dominated by an enormous black tank, like an outdoor coal or gravel bunker, embedded in the sunken floor. The top half of the side facing them sloped inwards. There was a twin-doored hatch there with a steel ladder leading up to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t in," said Raymond. "We haven't got all d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the hell is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ensory deprivation tan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 can't hide in a sensory deprivation tank. That's ridiculou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course we can. Stop wasting ti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luctantly, Spencer climbed the ladder, opened the hatch and looked inside. He could see water about three feet down. There was another ladder just inside the lip of the hatchway, a mirror image of the one he was standing 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can't believe I'm doing this," he said to himself, as he turned awkwardly in the hatchway and began to climb down the internal ladder. Raymond was close behind, so close he almost got in the 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sixth rung was below the waterline. Spencer hesitated for a second, sighed, and put his foot in the water. </w:t>
      </w:r>
    </w:p>
    <w:sectPr>
      <w:headerReference w:type="default" r:id="rId2"/>
      <w:footerReference w:type="default" r:id="rId3"/>
      <w:type w:val="nextPage"/>
      <w:pgSz w:w="11906" w:h="16838"/>
      <w:pgMar w:left="1200" w:right="960" w:gutter="0" w:header="708" w:top="1680" w:footer="960" w:bottom="1440"/>
      <w:pgNumType w:start="1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70</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70</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4:34:00Z</dcterms:created>
  <dc:creator>Mike Barnes</dc:creator>
  <dc:description/>
  <dc:language>en-US</dc:language>
  <cp:lastModifiedBy>Andrew Starling</cp:lastModifiedBy>
  <cp:lastPrinted>1990-03-26T01:06:00Z</cp:lastPrinted>
  <dcterms:modified xsi:type="dcterms:W3CDTF">2000-07-02T00:39:00Z</dcterms:modified>
  <cp:revision>12</cp:revision>
  <dc:subject/>
  <dc:title>Translated by WordPort from Brother WP (SPN/UK) document 89ARRIV2.WPT</dc:title>
</cp:coreProperties>
</file>