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"St Peter at the gates of heaven and hell. He's a busy man. Dead Christians popping up in front of him at six a minute. So his judgements have to be fast. I think he goes on clothe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"There's a backlog. Millions waiting to be judged. I see it as a great sports hall up there with bare concrete walls, no windows, something from the sixties. Half of them are singing - hymns, tribal chants, salsa. Dancing. Hell of a commotion. St Peter's in his chair, trying to do his best. They line up to stand in front of him. He looks at the next one for a few seconds, says, 'Nice suit, right hand door'."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432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Professor</w:t>
      </w:r>
    </w:p>
    <w:sectPr>
      <w:headerReference w:type="default" r:id="rId2"/>
      <w:footerReference w:type="default" r:id="rId3"/>
      <w:type w:val="nextPage"/>
      <w:pgSz w:w="11906" w:h="16838"/>
      <w:pgMar w:left="1200" w:right="960" w:gutter="0" w:header="708" w:top="1680" w:footer="96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>Field of Reeds</w:t>
      <w:tab/>
      <w:tab/>
      <w:t>Andrew Starl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19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5:02:00Z</dcterms:created>
  <dc:creator>Mike Barnes</dc:creator>
  <dc:description/>
  <dc:language>en-US</dc:language>
  <cp:lastModifiedBy>Chris</cp:lastModifiedBy>
  <cp:lastPrinted>1990-01-28T23:23:00Z</cp:lastPrinted>
  <dcterms:modified xsi:type="dcterms:W3CDTF">1990-07-28T22:35:00Z</dcterms:modified>
  <cp:revision>32</cp:revision>
  <dc:subject/>
  <dc:title>Translated by WordPort from Brother WP (SPN/UK) document 10PROF4.WPT</dc:title>
</cp:coreProperties>
</file>