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uto" w:line="360"/>
        <w:ind w:firstLine="283"/>
        <w:rPr/>
      </w:pPr>
      <w:r>
        <w:rPr>
          <w:rFonts w:eastAsia="Times New Roman" w:cs="Times New Roman" w:ascii="Times New Roman" w:hAnsi="Times New Roman"/>
          <w:sz w:val="24"/>
          <w:szCs w:val="24"/>
          <w:lang w:val="en-GB"/>
        </w:rPr>
        <w:t xml:space="preserve">12  </w:t>
      </w:r>
      <w:r>
        <w:rPr>
          <w:rFonts w:eastAsia="Times New Roman" w:cs="Times New Roman" w:ascii="Times New Roman" w:hAnsi="Times New Roman"/>
          <w:i/>
          <w:iCs/>
          <w:sz w:val="24"/>
          <w:szCs w:val="24"/>
          <w:lang w:val="en-GB"/>
        </w:rPr>
        <w:t>Lionkiller, is the lion dead?</w:t>
      </w:r>
    </w:p>
    <w:p>
      <w:pPr>
        <w:pStyle w:val="Normal"/>
        <w:tabs>
          <w:tab w:val="clear" w:pos="720"/>
          <w:tab w:val="left" w:pos="432" w:leader="none"/>
        </w:tabs>
        <w:spacing w:lineRule="auto" w:line="360"/>
        <w:ind w:firstLine="283"/>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was worried that Kohl might somehow interfere with the flight, get it recalled or redirected, but the moment he saw Kohl's face he knew this fear was groundless. Kohl definitely did not look the victorious player as the helicopter overflew him.</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wasn't a long flight but it was a noisy one. Spencer put the headset on for the first five minutes, but after a few starting pleasantries through the intercom the pilot began a non-stop diatribe on the swindlery of taxation and the latent communism of schoolteachers as if he were a normal cabby on four wheels. So Spencer took the headset off and listened to the chopping of the blades, which was equally monotonous but far less depressing.</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artz Valley scrolled beneath him like the screen of a jet fight arcade game. Over to the left he could see the huge bank of fog that hid the cold Pacific. It rolled in mightily across the coastal hills and abruptly dwindled to nothing, eaten up by the heat of the land. Ahead, the landmark towers of downtown blocks grew larger at surprising speed.</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flew to the Pan Am terminal in the centre of the city. Spencer's choice. He wanted to see the Professor. He wanted to check that the Professor had got away from Beaumont OK. But more than that, he wanted to get drunk with him.</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eeting with George had gone very badly, apart from inspiring a very odd sort of closeness between them. He'd come away with none of his questions answered, knowing nothing more about Balloons. He'd been fed bullshit in neatly arranged piles by the champion manipulator and worst of all once again he'd been fired. The game, the battle, was over and he'd lost. The time had come once more to say goodbye to all things real.</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 took the elevator down from the helipad and passed through the lobby, then walked round the side of the Pan Am building and along Holme, through the heart of the financial district. It was prime time to find the Professor. Office workers, in cars and on foot, were swarming from their concrete holes to make the journey home. The sun was too low in the sky to reach most of the streets between the skyscrapers. An occasional broad ray slipped through, overindulging itself in a patch of glare. </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hadn't walked more than two hundred yards before he recognised the familiar crackling voice. It was reciting poetry.</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rn poets, modern fool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riting by two golden rule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n't use words if they're short on siz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long ones could be utilised,</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adjectives must chaperon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or nouns that should be left alon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end result is purple vers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s hard to read, and even wors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proud and haughty, over-dressed.</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ould old grand masters be impressed</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those who claim to know the ar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t flaunt words like a painted tar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whom their act bears close relation,</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llectual masturbation."</w:t>
      </w:r>
    </w:p>
    <w:p>
      <w:pPr>
        <w:pStyle w:val="Normal"/>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y good." Spencer dropped a five dollar bill in the hat on the sidewalk. Roughly ten dollars in change was already there. "Still knocking 'em dead with the poetry, Prof?"</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n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smiled. "It's good to see you." It truly wa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ofessor raised himself awkwardly from his sitting position on the sidewalk. He felt the need to embrace Spencer. The smell was overpowering.</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nt! Gent! I was worried sick about you. God bless you. I didn't know whether to call the cops or what to do. You know how they are with people like us... like me." He snuffled and released himself, then stepped back to take a look. "You've been in the wars, Gent. You're looking rough."</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nks." That was a little ironic, coming from the Professor. He looked far worse in daylight than Spencer recalled. The red veins on his big cheeks stood out like winter rose bushes behind curved glass. His lips were chapped and his hair lay in a basketworker's discard pile. "I had an accident. I'll tell you about it in a moment. How's busines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ir." The Professor looked at his hat. "I cleared the till about twenty minutes ago."</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did a quick calculation. Roughly thirty dollars an hour, not counting his own contribution. Pretty fair for a panhandler. "The punters go for that kind of verse, do they?"</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gets their attention. I mix the more contentious works with the pastoral - sheep grazing on the mountainside, babbling brooks, that kind of thing. It strikes a chord here in the concrete jungl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smiled and shook his head. Only the Prof could get away with this. The police weren't keen on panhandlers in the financial district. Generally they hassled and herded them towards the seedier circumstances of Bourse Street, like uniformed shepherds returning strays to the deadbeat flock. They tolerated the Professor as a special case, as a performing intellectual bum.</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thirsty?" asked Spencer. "I'll get a bottle." An entry-pass to join the flock again.</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ll ask my secretary." The Professor paused to allow space for the imaginary question and answer. He nodded. "Yes. I'm overdue a liquor break."  Then made a theatrical sweeping gesture with his hand. "Lead the way, my friend."</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y walked up the slope of Holme towards Lingham Hill. The traffic was bad. Freshly-started engines coughed out noxious fumes. Spencer bought a quart of Jack Daniel’s from Vibram's deli along the way. As they walked he began to recount - for the second time today - the tale of how he'd got his injuries, of the attic and jumping through the window; the train, the depot, the gays: and not for idle amusement or to unburden himself, but because he knew it would amuse the Professor to hear a tale he already knew, one that he'd already recounted to Spencer himself, though in a more mythical version. </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d barely begun when the Professor came to an astonished standstill. "Three evil figures, and you jumped into the white light to escape them?" The Professor could hardly believe what he was hearing.</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 not sure I would have thought about doing it if you hadn't told me that stuff... what was i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ibetan Book of the Dead. The leap into the white light of Nirvana."</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e on, Prof, keep moving." They carried on walking, the Professor's eyes still open wide. </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then on the train," continued Spencer, "I don't remember the journey so well, but the sound of people in the station was unreal."</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st souls in the Fields of Asphodel, twittering like bat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ctly. Plenty of junctions at the depot, and three gays who judged me to be OK."</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canny." The Professor looked as if he'd seen a ghost, or perhaps just heard one. "First the Tibetan then the Greek legend. A curious interpretation but definitely the Greek afterlife legend."</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reached the small park at the top of Lingham hill and walked inside. A mixture of trees, slopes and hedges managed to isolate it from the cars and fumes outside. Even the four storey houses that overlooked it seemed remote, unobtrusive. There were hotels at two opposite corners of the park but their tower blocks were set back from the street and seemed distant too. The place was an escape, a relief from the city, complete with flowerbeds, pleasant smells and fluttering leaves. Other people had discovered the refuge too. A group of four were practising Tai Chi. Half a dozen mothers with babycarts chatted and ignored their scattered children. On the far side of the park two youths defied regulations with a baseball.</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chose a bench in the shadow of a hedge. He unscrewed the cap and passed the bottle to the Prof, who started his liquor break in earnes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he'd done, the Professor wiped his lips with the back of his fingers. He rested the bottle on his lap. Spencer held out his hand to take it back. The Professor cut short his satisfied sigh.</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else happened?"</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got fired. It's over. I'm coming back."</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ofessor held on to the bottle. The whirling of cogs was almost audible as he tried to work out what to say. "Why did you go in the first plac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had been so sure that whatever the Professor said to dissuade him could make no difference. Yet it was a question he had no answer for. So he answered a different one. "I can't fight the CIA and George Stiles. Just give me the bottle, Prof."</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s your destiny to follow this business through. Can't you see tha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on't believe in destiny. Give me the fucking bottl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t I do. And it's my destiny to make sure you keep going."</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was Spencer's turn to be astonished. The Professor had never been so awkward before. "I bought the goddamn thing. Hand it over."</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ill the Professor held on. "I will. But first you do something for me. For old times' sake." He sounded nervous. </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made Spencer feel guilty, too aggressive. "Go on."</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want you to answer the question. That's all. Why did you straighten out? I'm not asking you why you want to drink again. Just that one question, then you can have the bottl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esus!" Spencer shook his head, but he couldn't refuse the old man. Too precious. It wasn't even a difficult question. But there was some blockage in his mind that wouldn't let the real answer through.</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was offered a chalice. It looked nice. I didn't know it was poisoned."</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went back to the real world to kill a lion. The tribe had taken your warrior membership card away. You wanted it back."</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re talking nonsense, Prof. The bottle. I want the bottle back."</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ofessor didn't have the confidence to refuse. He handed it over. Spencer raised it to his mouth.</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man, Kohl, would he smile if he saw you doing tha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snatched the bottle down as if it had scalded his lips. He glared at the Professor, who said nothing mor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oise of the traffic sounded much louder, the children too. The sting of the Professor's words was followed by some strange slow relief, the beginning of realisation. "I wanted to prove myself, I gues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ofessor nodded. "Warrior and lion."</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nge history."</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 change it, override it. You want to go back, but you want to go with an entry pass. You want to do something that people respect, something that changes things. Like finding your man Raymond. That would give you entry."</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on't feel guilty for the past." Spencer was still holding the bottle. To the Professor's clear disappointment, he raised it to his lips again and took a swig.</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re not convinced."</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handed the bottle back. He smiled. "Oh yes I am. I was just thinking about Kohl again. For me to take a small drink, but nothing more, that's the most difficult thing I can do. If he saw me doing that, it would piss him off the mos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Professor grinned and gave in to a much longer temptation. </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he'd finished drinking, he began folding up his hat. It was a special hat. He rarely wore it. When it wasn't being used for panhandling he folded it up and inserted it inside his coat where it magically disappeared leaving no lumps or bulges. "So you don't believe in destiny?"</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laughed. "Only good destinie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do you think the pictures on the wall showed a good destiny?"</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wha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studio we were in. The eye man."</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chael Sorden?"</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s, him, the fortune teller. The pictures on his wall. They're the story of his avenging angel, his own private Book of the Dead, a compilation of others. They show the journey of the man who'll avenge him." He turned to look at Spencer's face. "That's you, in case you didn't realis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was a little too much for Spencer. "I'm not a great believer in this mystical stuff, Prof."</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r rational mind isn't. But those pictures had a big effect on you when you saw them, didn't they?"</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s. That's true, bu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ke a brilliant painting, stunning music, a great film. You get a change in perception from things like that, a slight re-wiring of the brain. Michael's pictures did the same. That's as mystical as it get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ybe," said Spencer reluctantly. "But I can't see how Michael Sorden could have known I'd step into the frame. That it would be me. That I'd be so interested in his death."</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on't suppose he did. He was making preparations for his death and he probably didn't even know it at the time. Maybe he dreamed that sequence of pictures and had no idea why he liked them."</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considered this and rejected it. "No. That's too weird for m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rd compared to what? Compared to reading a Tibetan book to a dead person? Compared to St Peter with a big ledger at the gates of Heaven? - Hey, nice suit - right hand door. Yet people believe in those things. They can be pretty weird about death, Gent. There's a whole different area of the mind at work there and rationality doesn't come into it. It's weird and it's very powerful. With some people it becomes an obsession. Michael Sorden's not even an extreme."</w:t>
      </w:r>
    </w:p>
    <w:p>
      <w:pPr>
        <w:pStyle w:val="Normal"/>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Prof took another hit from the bottle. Spencer didn't have anything to say. His eyes roamed around the park. He found the group practising Tai Chi pleasantly distracting. Soothing. Graceful. Lunging and parrying, following the ancient self-defence movements now transformed into a meditative art. The lead figure of the four was a surprisingly tall oriental - Korean or maybe half-Japanese, it was hard to tell. </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his other side, the older children belonging to the mothers with babycarts were trying to play Frisbee. They weren't very good but occasionally fluked a throw. The Frisbee and the children's movements seemed extraordinarily crude after watching the Tai Chi.</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 you remember the last few pictures?" asked the Prof. "I got distracted by that... by that..." He didn't finish the sentenc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tried to recall them. "The last two were some weird script, kind of pictorial. The one before was an ey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kind of ey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line drawing. Very simpl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loop with pointed ends and a circle in the middl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s righ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of leaned back and laughed. "How dumb can I get? Of course. Hieroglyph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gyptian writing?"</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of the Ancient Egyptian scripts, yes. The Egyptian Book of the Dead was the original, the oldest. It goes back to at least 2500 B.C., more like 3000. And it's based on the Coffin Texts, which are another 2000 years older. We're looking at a 7000 year old history here, Gent. Most of the other myths took some ideas from it. That's the way religion goes. Mix and match. Borrow a few ideas from the past, maybe disguise them a littl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took hold of the bottle, but only to move it back six inches so it was better hidden. "You think the missing pictures showed the Egyptian Book of the Dead?"</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t seems likely. It fits the time sequence. Christian, Buddhist, Greek, Egyptian. Each one older than the last, each one borrowing a little from the ones that went before. I don't know which version of the Egyptian it would be. Probably Osiris. I'd better tell you about it.  I have a feeling you'll need to know." </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didn't respond. He was watching the two youths by the hedge on the far side of the park, pitching and catching with the glove and baseball. Would those actions one day be transformed into a graceful meditation, maybe a thousand years from now? It wasn't a truly ridiculous idea. There was potential in the stylised movements and repetition.</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starts with a journey in a barque," began the Prof. "A barge across a river representing the Milky Way. Egyptians were into their stars, big time. This journey takes the deceased to the Hall of Judgement where the god Osiris presides. You can't miss him, he wears a white helmet shaped like a huge bowling pin, sometimes with feathers down the sides. Then comes the negative confession. Forty-two gods each ask the deceased if he's committed a specific sin - robbery, murder, blasphemy, homosexuality."</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Spencer wasn't concentrating. One of the young children had fluked a brilliant Frisbee throw. The lurid orange plastic disc sailed across the park and struck the adolescent baseball pitcher on the head.</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s." The Prof was oblivious to what was happening by the hedge. "That’s a specific question. It’s certainly different to the Greek myths in that respect. And if the deceased gives the right answers to the forty-two questions then the next stage of the judgement is to extract his heart and weigh it on a scale against the Feather of Maat, see if it's heavy with sin. I think that's where the expression light-hearted comes from. Are you listening?"</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s," said Spencer, distractedly. The youth was holding the Frisbee now. He looked around with a frown on his face to see if anybody was watching him. Spencer was, but he was too far away to count, and the mothers were too engrossed in their conversation. The small child was standing  nervously in front of the pitcher asking for his Frisbee back. It could go either way.</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of took a drink and continued. "If the heart is too heavy, it's gobbled up by Ammit, the godly monster - part hippo, part leopard, part crocodile. And if it's light then the deceased goes to heaven."</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was ridiculously important to Spencer how the youth would react.  Would he give the Frisbee back? Would he clip the youngster around the ear?</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st of the book is a series of spells to give the deceased a good time in heaven: a spell to create a shabti - something like a clone - to do his agricultural work for him; a spell to give him access to the world of the living. That's terribly important. So important that the Egyptians didn't call it The Book of the Dead, they called it The Book of Coming Forth by Day. And spells to avoid the perils of the afterlife, like being eaten by crocodiles or caught in a ne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youth gave the Frisbee back with nothing more than a glare. Spencer was so relieved he reached for the Jack Daniel’s bottle before he realised what he was doing. On contact, his fingers sprang away from it as if it were a bomb.</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e's a curious thing about those old Egyptians." The Professor took hold of the bottle to keep it out of Spencer's accidental range. "They had some idea that bodies are made up of molecules and that you get them from your food, and that plants and animals take them back when you die. They had a kind of reincarnation theory, I think it was for the poor who couldn't afford tombs and fancy texts. They reckoned that 2000 years after you died, all those molecules would work themselves back to one place, and the same body would be formed again, identical, through its food and drink. What do you think of tha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azing." Spencer was trying to imagine it, imagine all those molecules in pigs and frogs and loaves of bread, all migrating back to  the place where they could form the new body.</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here's another thing. Hieroglyphic symbols represent words. Put them together and they make a sentence. And the word represented by the hieroglyphic eye, unbelievably, is I - me, myself, I. Don't you find it curious that thousands of years later we have a language where eye and I sound exactly the same, even though the spellings are differen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o." This was typical of the odd stuff the Prof came  out with. Odd and interesting. "Weird world."</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rd if you take the time to look at it. Unfortunately most people don't have the time." The Prof sighed and tapped his hat through the breast of his coat. "That's why they pay the poet to tell them what’s going on."</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mean fortunately," corrected  Spencer. "Fortunately they don't have the time. Otherwise you poets would be out of a living."</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ofessor shrugged away his contribution to society's well-being. "They're too busy chasing money and success. And if they can't get those, they choose some other goal, like fitting out the perfect kitchen. Everybody likes to live with an aim in mind, even if it's a futile one, something you have to make up, like religion."</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t leave it alone, can you, Prof? You know, it's strange that you're so keen on all the myths yet you hate the faiths."</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you know all the myths, it makes it so obvious that they're made up. They all follow on from each other. They all fill people's need for an afterlife. Then the church - whichever it is at the time - adds on a judgement scene to make sure everybody behaves themselves while they're alive."</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again watched the young children playing. They'd found a better use for the Frisbee now. They were rolling it along the ground like a hoop, trying to follow its curving path and tap it along before it fell on its side. Many times it looked as if they would collide with each other, but they never quite did, miraculously.</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could remember his thoughts from the last time the Professor had brought up the subject of the afterlife. He hadn't stated them then. They sounded too clumsy. But what the Professor had just said seemed to make them more valid. "A nice fantasy, but too seductive. Something the human mind would have to create to reduce the horror of death."</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ctly. A pleasant dream."</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headerReference w:type="default" r:id="rId2"/>
      <w:footerReference w:type="default" r:id="rId3"/>
      <w:type w:val="nextPage"/>
      <w:pgSz w:w="11906" w:h="16838"/>
      <w:pgMar w:left="1200" w:right="960" w:gutter="0" w:header="708" w:top="1680" w:footer="960" w:bottom="1440"/>
      <w:pgNumType w:start="1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sz w:val="18"/>
        <w:szCs w:val="18"/>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18</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18</w:t>
                    </w:r>
                    <w:r>
                      <w:rPr>
                        <w:rStyle w:val="PageNumber"/>
                        <w:sz w:val="18"/>
                        <w:szCs w:val="18"/>
                        <w:rFonts w:eastAsia="Arial"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4:28:00Z</dcterms:created>
  <dc:creator>Mike Barnes</dc:creator>
  <dc:description/>
  <dc:language>en-US</dc:language>
  <cp:lastModifiedBy>Andrew Starling</cp:lastModifiedBy>
  <cp:lastPrinted>1990-03-26T00:00:00Z</cp:lastPrinted>
  <dcterms:modified xsi:type="dcterms:W3CDTF">2000-07-01T23:51:00Z</dcterms:modified>
  <cp:revision>18</cp:revision>
  <dc:subject/>
  <dc:title>Translated by WordPort from Brother WP (SPN/UK) document 60PROF2.WPT</dc:title>
</cp:coreProperties>
</file>