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left"/>
        <w:rPr>
          <w:lang w:val="en-GB"/>
        </w:rPr>
      </w:pPr>
      <w:r>
        <w:rPr>
          <w:rFonts w:ascii="Times New Roman" w:hAnsi="Times New Roman"/>
          <w:sz w:val="24"/>
          <w:lang w:val="en-GB"/>
        </w:rPr>
        <w:t xml:space="preserve">21  </w:t>
      </w:r>
      <w:r>
        <w:rPr>
          <w:rFonts w:ascii="Times New Roman" w:hAnsi="Times New Roman"/>
          <w:i/>
          <w:sz w:val="24"/>
          <w:lang w:val="en-GB"/>
        </w:rPr>
        <w:t>Soul-Care</w:t>
      </w:r>
    </w:p>
    <w:p>
      <w:pPr>
        <w:pStyle w:val="Normal"/>
        <w:bidi w:val="0"/>
        <w:spacing w:lineRule="auto" w:line="360"/>
        <w:ind w:left="0" w:right="0" w:firstLine="286"/>
        <w:jc w:val="left"/>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6"/>
        <w:jc w:val="left"/>
        <w:rPr>
          <w:lang w:val="en-GB"/>
        </w:rPr>
      </w:pPr>
      <w:r>
        <w:rPr>
          <w:rFonts w:ascii="Times New Roman" w:hAnsi="Times New Roman"/>
          <w:sz w:val="24"/>
          <w:lang w:val="en-GB"/>
        </w:rPr>
        <w:t xml:space="preserve">There was a faint swirling sound. But, astonishingly, no sensation of wetness. Puzzled, Spencer withdrew his foot and put it back in the water, more forcefully this time. </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A louder noise but still no soaking.</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Get a move on," whispered Raymond, urgently. "I can hear them on the stairs."</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Spencer threw caution to the wind and scampered down the next ten rungs at speed. His whole body was below the waterline now. He could see it swirling above him where he'd passed through it. Yet he was still dry and breathing normally. And very confused.</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Raymond's foot arrived close to his hands, pressuring him to go lower. Another four rungs and his foot hit terra-firma. It was very dark down there. Carefully holding on to the ladder, he shuffled sideways to make room for Raymond. He heard the hatch doors close quietly above, then Raymond joined him at the bottom.</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Lights," said Raymond softly. The darkness was replaced by a gentle glow. They were standing on a small ledge at the side of a long cavern, a little wider than a railway tunnel. The lights were tiny dots in its curved ceiling. Beyond the ledge was water. Spencer dipped his shoe in it and got his toes wet. Real water. He looked directly above at the tank waterline, now barely visible.</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A hologram," said Raymond. "That should keep them busy for a while."</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You could have mentioned that earlier." That was one mystery solved. A bigger one was occupying his mind now. "What do we do next?"</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The ledge was small and petered out after a few feet in both directions. To the left, the narrow cavern soon ended in a blank wall. To the right it seemed to burrow on into infinity. It looked like they were in for a long swim.</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Bark," said Raymond. At least that's what Spencer thought he said. Before he could query it Raymond added: "That's B,A,R,Q,U,E. I'm calling for the Barque of Ra."</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 xml:space="preserve">They waited in silence. Spencer was sure he'd heard that expression before, but in the heat of the moment he couldn't place it. He strained to hear any noise from above, but the silence was almost perfect. If he held his breath he could hear Raymond's deep and steady breathing. </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A small barge appeared through the gloom and silently, gracefully, made its way towards them. It stopped next to the ledge and they stepped in, Raymond first. Immediately it set off again, back the way it had come, back into obscurity.</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Even in the dim light, Spencer could see the boat was well appointed. Ridiculously so. The long, low seats were lined with velvet and covered with gold-tasselled cushions. They could have graced an Arab harem. There were little curtains to hide the inside surface of the wooden hull. Where wood showed, it had been heavily varnished and trimmed with gold. On the prow stood a carved falcon carrying, bizarrely, a flail beneath its wing, like a sergeant-major's baton.</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Spencer reclined on one of the very comfortable seats with his hands behind his head and chuckled to himself. What a contrast to the humdrum Foxglove world somewhere above them. Clearly George had spared no expense on the Balloons project. Yet he was no spendthrift, he was a businessman. If he'd invested millions of dollars in equipment and buildings and salaries and expensive details like velvet cushions and gold trimmings, he'd expect to get it back with interest.</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What's the story, Raymond? All this must have cost a fortune."</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This is the razzmatazz. This is the flashy presentation. George's idea."</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Raymond lounged on a facing seat. The furnishings were so exotic that Spencer could easily have imagined a hookah pipe at their feet between them. "But what was George's angle? How was he going to make money out of this?"</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Raymond laid on his back and closed his eyes. "Soul-Care. That was the name of the service. People have a weakness for immortality. And the richer they are, the bigger the weakness. They build monuments and institutes to keep their names alive. They spend a fortune on avoiding death. Most of it goes to the hospitals. But they still know they're going to die some time. The idea was - and this was George's, not mine - that Foxglove would offer a Soul-Care program, so they could spend their money in this life making sure they were in good shape for the next."</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Like Raymond's, Spencer's face was facing the cavern ceiling. But his eyes were open. He was watching the tiny lights go by and looking for a pattern. He couldn't see one. They were set out with admirable randomness.</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And it would be based on science, not religion," continued Raymond.  "We'd measure the soul scientifically, so people could see how well they were doing, whether their soul was improving year by year, like a body-builder with his tape-measure. George knew he'd be able to charge a fortune. He reckoned five thousand measurements a year would bring in one and a half billion dollars. That's big business and almost all profit. The money's out there. There are more than six million millionaires in the world, all wondering what happens when they die."</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And this Soul-Care, it was all part of Balloons?"</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That's right."</w:t>
      </w:r>
    </w:p>
    <w:p>
      <w:pPr>
        <w:pStyle w:val="Normal"/>
        <w:tabs>
          <w:tab w:val="clear" w:pos="720"/>
          <w:tab w:val="left" w:pos="432" w:leader="none"/>
        </w:tabs>
        <w:bidi w:val="0"/>
        <w:spacing w:lineRule="auto" w:line="360"/>
        <w:ind w:left="0" w:right="0" w:firstLine="286"/>
        <w:jc w:val="left"/>
        <w:rPr>
          <w:lang w:val="en-GB"/>
        </w:rPr>
      </w:pPr>
      <w:r>
        <w:rPr>
          <w:rFonts w:ascii="Times New Roman" w:hAnsi="Times New Roman"/>
          <w:sz w:val="24"/>
          <w:lang w:val="en-GB"/>
        </w:rPr>
        <w:t xml:space="preserve">"It's a shame," began Spencer, contemplatively, "that the eyes, voice, movement combination doesn't work. You almost </w:t>
      </w:r>
      <w:r>
        <w:rPr>
          <w:rFonts w:ascii="Times New Roman" w:hAnsi="Times New Roman"/>
          <w:i/>
          <w:sz w:val="24"/>
          <w:lang w:val="en-GB"/>
        </w:rPr>
        <w:t>want</w:t>
      </w:r>
      <w:r>
        <w:rPr>
          <w:rFonts w:ascii="Times New Roman" w:hAnsi="Times New Roman"/>
          <w:sz w:val="24"/>
          <w:lang w:val="en-GB"/>
        </w:rPr>
        <w:t xml:space="preserve"> it to work."</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 think that's because it's so close to the way we judge people ourselves, subconsciously. When you meet somebody for the first time, you don't get your first impression from what they say, but the way they say it. The first eye-contact, body-language, movemen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Like I say, a sham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But there's something deeper too. Something you can't rationalise. It's the same with Balloons. Eyes, voice, movement is a good start, but not the whole story. Are you still listening?"</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No," replied Spencer, with perfect honesty. When he'd stopped looking for it, the pattern in the lights had come to him. First he'd recognised Canus Major, then Cassiopeia, and finally Orion. They were set out like constellation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And now he'd remembered where he'd heard about the Barque of Ra. In the park, with the Professor. It was a big realisation.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Here we are," said Raymond.</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narrow cavern had opened out on one side and become brighter. Spencer turned. "Jesus!" he whispered.</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Impressive, isn't it?" said Raymond, proudly. "It's based on the burial chamber of Rameses II. We've taken a few liberties with the wall decorations, and the gods of course, but I think it's got the genuine feel. Plenty of </w:t>
      </w:r>
      <w:r>
        <w:rPr>
          <w:rFonts w:ascii="Times New Roman" w:hAnsi="Times New Roman"/>
          <w:i/>
          <w:sz w:val="24"/>
          <w:lang w:val="en-GB"/>
        </w:rPr>
        <w:t>mana</w:t>
      </w:r>
      <w:r>
        <w:rPr>
          <w:rFonts w:ascii="Times New Roman" w:hAnsi="Times New Roman"/>
          <w:sz w:val="24"/>
          <w:lang w:val="en-GB"/>
        </w:rPr>
        <w: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was dumbstruck. The water-channel for the barque ran down one side of a tall chamber about seventy feet square. Across the middle of the room was a gathering of huge Egyptian gods, each mannequin at least eight feet tall and resplendent in a brightly-coloured robe. Dead centre was an enormous set of balancing scales, with a feather in one pan and a heart in the other. The two seemed to be in perfect balance. The entire floor was marble and the walls were covered in hieroglyphs and coloured vignettes. Everything was dramatically lit by spotlights buried in the curved black ceiling, again, set out like constellations. It looked like an outrageous stage set or a feature from Disneyland.</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at is astonishing," said Spencer very slowly.</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ank you. Shall we join them?"</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barque came to a standstill half-way down the channel, level with the scales. Raymond hopped out onto the quayside steps and headed for the centre of the room. Spencer followed him. Beyond the central line he noticed another group of gods in the background, dozens of them, seated in a jury box.</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Ever heard of the Egyptian Book of the Dead?" Raymond stopped by the scales. "Their version of the afterlife judgemen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Er... Strange coincidence. A friend of mine mentioned it a few days ago, though I don't recall much of it." Spencer pointed beyond Raymond. "I remember this is important, the weighing of the dead person's heart against a feath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feather of Maat. That's the goddess Maat standing over there. The one with a feather where her head should b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looked at the figure standing on the far right of the central group. Instead of a head she had a large purple feather, combed to leave two gaps that indicated her mouth and eyes. Her mauve dress began below her breasts, which were bare. There were two other female gods in the main group and these were bare-breasted too. It wasn't erotic. Perhaps it might have been if the figures hadn't been so intimidatingly larg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The other two females are Isis and Nephthys," said Raymond. These stood either side of a throne directly behind the scales. "The male god next to Maat is Ra, with the falcon head. On the other side we've got Horus, also with a falcon head, and Toth, with the head of a baboon. He's writing down the result of the weighing. The one kneeling and checking the scales is Anubis." Anubis had the long nosed and tall-eared face of a jackal.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n one corner of the room, isolated from the centre group and the jury box, a lone figure crouched on a high platform looking very fearsome. It had no human characteristics at all. Spencer could vaguely remember the Professor mentioning a monst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followed his eyes. "That's Ammit - the backside of a hippo, leopard's forequarters and crocodile head. He gobbles up any hearts that are too heavy. He's the Egyptian equivalent of hell."</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passed beyond the standing gods and approached the jury box at the back of the chamber. He rested his arm on the wood like a television lawyer making his final, brilliant, verdict-swinging speech. "And these are the forty-two gods who ask the questions of the negative confession - whether the deceased has committed murder, theft, perjury, blasphemy, stuff like tha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Homosexuality," added Spenc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ndeed." Raymond looked startled for a moment. "Your friend is obviously a historian." He walked back to the throne between Isis and Nephthys, directly behind the scales. His fingers gripped the shoulder of the throne. "Which just leaves one more god, who sits here. Osiris, the King of the Hall of Judgemen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throne was empty. There was a kind of imprint of somebody sitting there; two depressions for the buttocks and thighs, a hint of arms resting on the armrests and finger marks where they gripped the ends. A truly enormous helmet shaped like a bowling pin was positioned directly over the space where the head should be, one large feather decorating each side. But there was no actual figure. No arms, no legs, no fac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Quite casually, Raymond moved to sit in the empty throne and wormed his head inside the helmet until it came down to his brow. He grinned, but his voice was resonant, unworldly. It was the poetic sorcerer's voice that had so unsettled Spencer at the asylum. "Playing at god. Now you know which god I'm playing."</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took a sharp breath. Raymond looked very much at home there. Dangerously at home. The combination of Raymond's own personal power, his spectacular eyes shining from beneath the helmet, the setting, and the way he had so easily slipped into that seat, like a detonator into its slot, was overwhelming. If Spencer hadn't felt that he knew Raymond a little already, at least enough to know that he was no ogre, he would have struggled to cope. As it was, the fright passed within a few second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A side-panel of the throne detached itself and smoothly swivelled into place above Raymond's knees - in the manner of a table unfolding from an armrest on an airliner. But this wasn't a table, it was a keyboard and screen. Raymond tapped and Kohl appeared on the display. He was moving around the top room of the pyramid, frowning. Diamond and Alex weren't with him. Raymond scanned the cameras and found them in different rooms downstairs, methodically searching every space large enough for a human being to hide. He switched back to Kohl.</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He's the leader." It was a statement rather than a question. His tone was mild and gentle again.</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His name's Kohl," confirmed Spenc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Let's see what his voice measurement is. I left the equipment on." A set of bar-charts appeared next to Kohl. "My God." Raymond chuckled to himself. "See. I told you it went wrong at the extremes. It's measured him as a 97. That's ridiculou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shook his head. "No. You've never heard him speak. The machines got it right this time. Believe m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looked at Spencer quizzically, moving only his eyes - his head still immobilised by the helme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 think we should call security." Spencer glanced at his watch. One thirty. "And maybe George too. He should be back any moment now."</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No phone," said Raymond, bluntly.</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n use the comput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eparate network."</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moved so he had a full view of Raymond's face. "Do we have any way of contacting the outside world?"</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dragged his attention away from the screen to return Spencer's gaze for a moment. "No. Even if you hadn't left your mobile in the car, it wouldn't have worked here - we're too far underground."</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narrowed his eyes. Yes, he had forgotten the mobile. No doubt George would hear they were at the complex and would come and find them, but they couldn't rely on him turning up in time. "Then maybe we should just get out of here and let Foxglove security deal with thi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at's not so easy either. The way we came in is the way out too. Damn!" Raymond pointed to the screen. Alex was standing on the ladder of the sensory deprivation tank, slamming the hatch doors and looking puzzled. "I wonder what's wrong? The doors make the right noise, as if the tank is full of water. Everything makes the right noise. Pierre did the sound set-up."</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looked more closely. He could make out the perpetual chewing movement, the twitch in front of Alex's right ear, and see that Alex had his free hand on the side of the tank as he slammed the hatch doors. "He can feel the vibrations. They're carrying on too long. The water should deaden them."</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se people aren't stupid, are they?"</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shook his head. Alex was speaking into a miniature walkie-talkie.  The first word he said was Kohl. It was easy to lip-read. It looked the same as gold or goal, and in the circumstances meant pretty much the same thing.</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What now?" asked Spenc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ve still got a few surprises left." Raymond appeared unconcerned. "You'd better sit here. We might run out of time later." He ducked his head from beneath the enormous helmet and got off the throne. Spencer didn't mov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Well come on," urged Raymond. "Hop in the hot seat while it's still warm. It's not every day you get offered a thirty thousand dollar freebi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was still standing. He touched the huge helmet. "This is the measurer, isn't i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t is. And if you don't get under it right away, it'll shut itself down and I'll have to start the sequence again. So pleas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Spencer did as he was asked.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throne was reasonably comfortable, though he couldn't imagine that it suited him as well as it did Raymond. The helmet was slightly more awkward and much warmer than he'd expected. "Do you have to press start or something?"</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No. It's already on."</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re was no physical sensation. No buzzing or humming or blinding flashes across the mind's internal eye. And yet - how could this be? - Spencer could feel the machine was working. It was that presence feeling again. Raymond sitting next to him in the car. The silent and unseen bull elephant by his side. He couldn't describe what was happening, but something was definitely going on. He didn't feel like he was being harmed, more gently interrogated, yet even free to question back. The sensation wasn't unpleasant. It was also very convincing. If the eye-voice-movement combination had left him cold, by comparison this was a furnac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Can I talk?"</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Certainly. It makes no difference." Raymond was standing next to him, still watching the screen. Kohl and the gang had already tested the holographic water and found that it lacked wetness. Diamond was part way down the internal ladder. Just his face and shoulders were still showing through the hatch.</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When you were sitting here, was it measuring you?"</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In a way, yes." Raymond tapped the Osiris helmet. "It needs to sense my measurements to be fully activated. That's my safety mechanism."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switched cameras. Diamond and Kohl were both at the bottom of the ladder, standing on the ledge. Above them, Alex's foot was coming into view.</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oo many scientists lose control of their inventions. Nobel and explosives. Oppenheimer and the atom bomb. That's why I made sure this won't work unless I'm here to operate it. My measurements act as a key. A key nobody can duplicat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looked at him doubtfully. "Come on, Raymond. How many people in this complex can hot-wire a computer?"</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shook his head. "The computer itself, maybe. But not the measurer." He tapped the helmet again. "That's my specialty area, the whole reason I was hired. If anybody else touches it, they'll destroy it. That's why the project shut down when I went into hiding."</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Alex had reached the ledge and Diamond - why did it always have to be Diamond in the lead? Spencer almost felt sorry for him - was sliding into the water of the cavern. It covered his belly by the time his feet hit the bottom.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till Raymond seemed unconcerned. Or was he talking faster? "That's long enough, Spencer. Hop out. We'll look at the resul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y changed places. Raymond tapped and another bar-chart came up. "I should be more of a showman here, but I don't think we've got the time. Seventy-six."</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true size of my balloon."</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eally quite decent. I'm impressed." Raymond was definitely talking quickly. His tapping was more furious too. "Two minutes," he said to himself.</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contemplated the measurement of his soul. On a personal level it was nice to have notched up a reasonable score; after the trials and failures of life, after all the booze, to still be a decent-sized spiritual being. He felt intuitively the measurement was right. It was an odd sensation. In a way, no big deal. Like a doctor pointing to his knee and saying - This is yours. Yet of course the implications for society as a whole were staggering. Religion, morality, values, all due for a seismic shift. Nothing would ever be the sam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o you can take the measurement. Where's the queue of millionaire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Raymond snorted. "One slight problem there. The results." He hesitated, fingers poised over the keyboard. He jabbed a key and brought up Kohl and the gang in the tunnel, sternly wading through the water with their peculiar automatic pistols upright, all magazines and handgrips and barely any barrel. "Yes. We've got time." He tapped again. "We managed to get a hundred and fifty trials through here. Told them we were secretly building a theme park - and they believed it. Let me show you our top scorer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He prodded a single key and sequence of faces passed before Spencer's eyes. Very unfamiliar faces. Raymond roll-called them through: "A Sudanese Dinka tribesman, a shaman from the western edge of the Amazon, an Irishwoman from a laundry in Idaho, two tribal elders - one  Hopi, one Navajo - an Afghani goatherd, an Indonesian sea-gypsy, a retired couple from Alabama, a Chinese fisherman... Notice anything?"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frowned. "Well... many of them are foreign."</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Now let's look at a selection from the bottom quartil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Another sequence of faces ran across the display. These seemed less exotic, perhaps because they were mainly Caucasian. Raymond didn't bother to describe them all, but he did jab at the screen three times, each time at a power-dressed male.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President and CEO of Litank Chemicals... This next guy's got two blocks of Manhattan... This one a big GM franchise. All multi-millionaires. Getting the message, yet?"</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Spencer nodded. "I think so."</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 was half expecting it, but George certainly wasn't. One or two top executives did well, but as exceptions, not the rule. Most of the people who could afford to pay, the ones who'd be our potential customers, came out below average." Raymond laughed.</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 xml:space="preserve">"Why's that so funny?" </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We'd produced the most un-commercial service imaginable. Soul-Care, a service that allows the rich to pay thirty thousand dollars to be told they're full of shit. They'd be expecting their souls to be as big as their egos, to be in great shape for an immortal afterlife. And we'd be telling them they weren't, that they were in terrible shape, that Kashmiri swineherds and African bushmen were doing much better. They would just love that, wouldn't they? It was hopeless. George could see straight away it was a huge problem, businesswise..."</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A loud rumble interrupted Raymond. It came from the tunnel and sounded like wet thunder. A few seconds later, waves more than a foot high swept in through the white portal of the narrow cavern mouth and along the channel down the side of the chamber, sending the barque into wild gyrations as it struggled and failed to keep its place by the quayside. Water lapped up the wide steps and a few adventurous wavelets made it to the top level, spreading across the marble chamber floor but falling short of the gods gathered by the scales. The water splashed and chopped chaotically, though with gradually decreasing violence. Eventually the boat made its way back to its moored position where it rocked and yawed gently as if vexed by some emotional dilemma.</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What's going on?" asked Spencer, wondering if he should be adding fear of drowning to his worries.</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The hexagonal building you saw earlier. There's an aquarium in it." Raymond pointed to the channel, now permanently higher as if a tide had come in. "Or at least there was. It's down here now."</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On the display, Kohl and the others were up to their armpits in water, right on the borderline between being able to wade and having to swim. The timing was bad for them. They'd made some distance from the ledge, which was now submerged. They carried on with their guns held above their heads, little dribbles of water running down their faces from when the waves had washed over them.</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It's not stopped them."</w:t>
      </w:r>
    </w:p>
    <w:p>
      <w:pPr>
        <w:pStyle w:val="Normal"/>
        <w:tabs>
          <w:tab w:val="clear" w:pos="720"/>
          <w:tab w:val="left" w:pos="432" w:leader="none"/>
        </w:tabs>
        <w:bidi w:val="0"/>
        <w:spacing w:lineRule="auto" w:line="360"/>
        <w:ind w:left="0" w:right="0" w:firstLine="286"/>
        <w:jc w:val="left"/>
        <w:rPr/>
      </w:pPr>
      <w:r>
        <w:rPr>
          <w:rFonts w:ascii="Times New Roman" w:hAnsi="Times New Roman"/>
          <w:sz w:val="24"/>
          <w:lang w:val="en-GB"/>
        </w:rPr>
        <w:t>"Patience," remarked Raymond quietly.</w:t>
      </w:r>
    </w:p>
    <w:sectPr>
      <w:headerReference w:type="default" r:id="rId2"/>
      <w:footerReference w:type="default" r:id="rId3"/>
      <w:type w:val="nextPage"/>
      <w:pgSz w:w="11906" w:h="16838"/>
      <w:pgMar w:left="1200" w:right="960" w:gutter="0" w:header="708" w:top="1680" w:footer="960" w:bottom="16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31445"/>
              <wp:effectExtent l="0" t="0" r="0" b="0"/>
              <wp:wrapTopAndBottom/>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0</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0.35pt;mso-wrap-distance-left:0pt;mso-wrap-distance-right:0pt;mso-wrap-distance-top:0pt;mso-wrap-distance-bottom:0pt;margin-top:0pt;mso-position-vertical-relative:text;margin-left:238.6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0</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83</Words>
  <Characters>22287</Characters>
  <CharactersWithSpaces>181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5:35:00Z</dcterms:created>
  <dc:creator>Mike Barnes</dc:creator>
  <dc:description/>
  <dc:language>en-US</dc:language>
  <cp:lastModifiedBy/>
  <cp:lastPrinted>1990-03-27T11:58:00Z</cp:lastPrinted>
  <dcterms:modified xsi:type="dcterms:W3CDTF">2000-07-02T01:46:00Z</dcterms:modified>
  <cp:revision>2</cp:revision>
  <dc:subject/>
  <dc:title>Translated by WordPort from Brother WP (SPN/UK) document 91CAVE2.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