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3"/>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3"/>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3"/>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3"/>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3"/>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3"/>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5  </w:t>
      </w:r>
      <w:r>
        <w:rPr>
          <w:rFonts w:eastAsia="Times New Roman" w:cs="Times New Roman" w:ascii="Times New Roman" w:hAnsi="Times New Roman"/>
          <w:i/>
          <w:iCs/>
          <w:sz w:val="24"/>
          <w:szCs w:val="24"/>
          <w:lang w:val="en-GB"/>
        </w:rPr>
        <w:t>Changed history</w:t>
      </w:r>
    </w:p>
    <w:p>
      <w:pPr>
        <w:pStyle w:val="Normal"/>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 at the Rushmore Square apartment, Spencer poured himself a large and ancient armagnac from one of George's decanters to ease his nerves. He didn't want to think about the close call with Kohl, so to distract himself he spread Raymond Kite's records over the floor of the lounge and lay on his belly sifting through them while he sipped his smooth medicin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reaks in Raymond's credit card use lasted between four and six weeks and occurred roughly, but not exactly, once a year. It was as if he went on vacation somewhere that didn't take plastic money or where every expense was paid. Vacations would have made a neat explanation if the breaks hadn't been so long. Valley employers, Foxglove included, didn't allow their managers that kind of freedom. Anything more than a whole week was seen as desertion. A second problem was that some pre-vacation spending should have shown up - new  clothes, maybe airline tickets - but it wasn't there. Business travel as an explanation was a non-starter too. Raymond's company cards followed exactly the same patterns as his other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s previous employer was Warren Logic, a company famous throughout the valley for its attempts to implant microchips in rabbits' brains. The outfit had capitalised easily during an electronics boom, and collapsed three years later when the backers had realised that there really was nothing more to the company than producing highly intelligent rabbits. Yet even this oddball enterprise was run on typical valley lines and wouldn't have allowed Raymond such long breaks without a very good reason.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 even  greater puzzle was posed by the medical records. They showed very little sick leave, just one week for influenza two years ago. A year before that, Raymond had suffered whiplash injuries in a car accident, but hadn't taken time off work. Curiously, smack in the middle of a big gap in credit card use, he'd visited his doctor to have a mole removed. Most curious of all, it was clear from the bank records that he paid very high medical insurance, five times higher than normal, presumably because he was high risk, yet there was nothing in the medical records to suggest why. Nothing at all. As Hatrim had said, the records didn't look right. They were abnormally normal.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began to drift off into wondering how Raymond walked. Clearly The Politics of Ambulation was still on his mind. Would his walk be off-the-wall or abnormally normal too? What category would Jill slot him into: Air-Head Float, Computer-Nerd Mince, or something magnificent - a Regal Papal Stroll? It was impossible to guess without seeing Raymond in motio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bulation was certainly an interesting way of categorising people, of partially defining them, of trying to guess something about their personalities. It was surely no coincidence that it shared something here with the two existing elements of Balloons - eyes and voices, Michael and Pierre's specialities. Eyes and voices fitted categories too and were commonly used as guides to personality. George had talked about measuring them as part of Balloons, though it was difficult to know whether anything he'd said was true. Jill Freedy and ambulation could be a simple extension of this. Spencer tried to figure out how it all fitted together, what Balloons was truly about, but George's explanation of altering attractiveness kept bulldozing its way into his thoughts and refusing to go away even though he had no faith in it, so he didn't make much progres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thing else still exercising his mind was George's final comment to Jill about seeing Raymond Kite for ten minutes before he came to the apartment. What on Earth was George up to? He appeared to have hired Spencer to find somebody whose whereabouts he already knew. That didn't make sense. But then with George anything was possible. It was probably part of some grand devious pla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a more practical level, at least it told Spencer that Raymond wasn't very far away. George wouldn't make a long detour to see somebody for just ten minutes. Raymond couldn't be more than half an hour off a line drawn between Foxglove and Rushmore Square. Unfortunately that covered most of the valley and the city too, but it was still good to know that Raymond was close b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turned his attention back to the medical records. The more he looked at them the more false they seemed. The day after he'd been to the doctor to complain about his whiplash injury, Raymond had played golf. It was  there on a credit card bill. That couldn't be right. It was as if these were somebody else's records, copied and filed under Raymond's name. But who would do such a thing? Raymond was a computer whiz-kid, that's why Foxglove had employed him. Perhaps he'd hacked into a computer and done it himself. But why? Because his real medical records gave too much away?</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still lost in thought over the issue when a key slipped into the lock of the apartment door and it suddenly opened.</w:t>
      </w:r>
    </w:p>
    <w:sectPr>
      <w:headerReference w:type="default" r:id="rId2"/>
      <w:footerReference w:type="default" r:id="rId3"/>
      <w:type w:val="nextPage"/>
      <w:pgSz w:w="11906" w:h="16838"/>
      <w:pgMar w:left="1200" w:right="960" w:gutter="0" w:header="708" w:top="1680" w:footer="960" w:bottom="1440"/>
      <w:pgNumType w:start="1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t>Balloon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34</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34</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0:31:00Z</dcterms:created>
  <dc:creator>Mike Barnes</dc:creator>
  <dc:description/>
  <dc:language>en-US</dc:language>
  <cp:lastModifiedBy>Chris</cp:lastModifiedBy>
  <cp:lastPrinted>1990-03-26T00:24:00Z</cp:lastPrinted>
  <dcterms:modified xsi:type="dcterms:W3CDTF">1990-08-02T00:52:00Z</dcterms:modified>
  <cp:revision>12</cp:revision>
  <dc:subject/>
  <dc:title>Translated by WordPort from Brother WP (SPN/UK) document 72PAPER1.WPT</dc:title>
</cp:coreProperties>
</file>