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4  </w:t>
      </w:r>
      <w:r>
        <w:rPr>
          <w:rFonts w:eastAsia="Times New Roman" w:cs="Times New Roman" w:ascii="Times New Roman" w:hAnsi="Times New Roman"/>
          <w:i/>
          <w:iCs/>
          <w:sz w:val="24"/>
          <w:szCs w:val="24"/>
          <w:lang w:val="en-GB"/>
        </w:rPr>
        <w:t>Walk this way</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ally Spencer's body had its well-deserved rest. But his mind remained active while he slept. He dreamed tremulous dreams. In one of them he was being chased by Kohl and Diamond again. Kohl was still the red vinyl record folded into the shape of a mouth, but now the record was cracked, splintered into a hundred pieces all loosely hanging together in the air, and Kohl's cold voice was full of broken crackles too, which actually made it sound less menacing. "Get him Diamond," it was saying. "Shoot him Diamond." And Diamond was wrapped in bandages like an Egyptian mummy, some of them trailing as he ran; his pointed head still very distinct beneath the wrapping. Spencer wasn't running along a railway line. He was swimming along a canal, still with embankments on either side and a tunnel ahead, and swimming fast enough to outpace the running mummy, which was impossible of course but then this was a dream. George was standing on the left embankment, watching impassively, and the blue sky was full of childish kites and gaily coloured balloons moving in all directions and often overlapping. When they overlapped they sometimes copulated, brief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ally Spencer swam into the tunnel and to his surprise it was perfectly safe in there. It was dark but there was no danger. Very peacefu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remembered this dream when he woke up and tried to make some sense of it for the first few minutes, but then it started to slip away, as dreams do, leaking from his mind and refusing to be recollected, so he had to give up.</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looked at his watch. His right arm was unbelievably stiff. Half past twelve. He'd been asleep for more than thirteen hours. He'd have to get moving. There were important things he needed to do today, starting with a drive to Hatrim and Son - No Longer Trading - in Elmland, to pick up the results of his records search into Raymond Kite.</w:t>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good news in Elmland was that Raymond Kite's recorded history was not straightforward. </w:t>
      </w:r>
    </w:p>
    <w:p>
      <w:pPr>
        <w:pStyle w:val="Normal"/>
        <w:tabs>
          <w:tab w:val="clear" w:pos="720"/>
          <w:tab w:val="left" w:pos="432" w:leader="none"/>
        </w:tabs>
        <w:spacing w:lineRule="auto" w:line="360"/>
        <w:ind w:firstLine="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ld man Hatrim wasn't in. His son said the old man was taking a vacation. When Spencer had last paid a visit, the old man was around but the son had been taking a holiday. It seemed that the old man and the son took it in turns to go on vacation, anything from a year to eighteen months, depending on the jud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trim Junior was a handsome but distracted young man who bounced around the office without apparent purpose while he talked. As he handed over the sheaf of papers he volunteered a few comments on Mr Kite's details. The main irregularities he'd noticed were gaps in Raymond's credit card use, breaks lasting many weeks, which could mean anything but definitely meant something. Also he was suspicious of the medical records. He couldn't point to anything specific, but had a hunch they'd been - as he put it - doctor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a thorough job. Almost all Raymond Kite's financial and medical records for the last four years were there, a huge volume of material, almost three hundred sheets, too many papers for Spencer to look through right now. He'd have to leave it until he got back to the apartme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struck him that the average mall-weary citizen would be appalled to know how easy it was for a stranger with a few thousand dollars to look through the electronic trash-can of their life, at the accidental intimacy of the details to be found there: a certain taste in restaurants, clothes, holiday destinations, a favoured gas-station and amount of fuel consumed. Salary from bank records, amount of mortgage, standing orders, insurance, subscriptions to magazines, hobby groups. Modern life leaves an electronic trail, a set of billing footprints in the ether, transactional spoor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the moment, it was enough to know that Raymond's spoor showed the electronic equivalent of a distinctive limp.</w:t>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ill Freedy was on his mind. As the fourth player in Balloons she was still a mystery. He felt he ought to find out more about her, even if she'd removed herself from the scene by flying off to China, so from Elmland he drove to her institute, the place with the mysterious name, the Institute of Movement.</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at 354 Westway, amongst the factories and distribution agencies of the airport approach roads, housed in a very plain building, a square concrete box sitting like an island in the middle of a blacktop sea. The sea was its parking lot, currently half full. There were no windows in the front wall apart from those in the entrance doors. Air-conditioning units and water tank perched on the roof added to the unsightliness. It brought to mind the kind of roadhouse that Spencer always tried to avoid, the kind with all its odd shapes on the outside and a perfectly square interior ominously equipped with a stag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 parked in the tarmac marina and made his way inside. The reception area was surprisingly pleasant. It was large and well fitted-out with a lush blue carpet and black leatherette seats. The walls were dark and the lighting subdued. To the left was a reception counter with an office behind. The seats didn’t face the counter, they faced the far wall where a video was showing. Spencer could see the backs of the half dozen people watching i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I help you?" asked the receptionist, showing her perfect teeth. She was in her mid-twenties and very pretty beneath the make-up. Her blond hair fitted closely around her face like a customised helme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friend told me about the institute," said Spencer, breezily, "and I thought I'd drop by, see what you were ab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ceptionist spotted his torn ear and grazed neck but did her best to avoid looking at them. "Here is a list of our courses," she said, handing  him a brochure. "You may wish to take a seat and enjoy our presentation - The Politics Of Ambulation. This will give you an insight into the work of the institute." She must have said those same words a thousand times before. All the polish of inflexion had been worn a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anks. I think I will."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about to move from the counter, but then decided he wasn't satisfied with this little social encounter. The poor girl was probably forced to repeat that single approved response, client after client, day after day. He wanted to give her the chance to jump out of auto mode and say something original, something she'd made up herself. So he asked her: "Does the video play all d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sentation is shown continuously during office hours for the benefit of our patrons." Again the monoton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must drive you nuts," said Spencer, hopefull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 glared at him and said nothing. Spencer recognised his mistake and moved off to take a seat and watch the video. He chose a place on the far side of the room, well away from the count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screen a man was ambling down a street, walking with his elbows distant from his body. His shoulders twisted with each firm stride. "And this is the Action Man," said the voice-over. It was Jill Freedy. "A physical man with a great deal of bodily self-awareness. He'd be happy to take on the worl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n Jill herself came on-screen, looking just as bland as Spencer remembered her from Michael Sorden's show. He still couldn't understand what George saw in her, though he had to admit the spinsterly image boosted her credibility as a presenter, or at least it must have done for most viewers. Personally he was finding it difficult to take her seriously after hearing her bedroom repertoire the night before. The memory amused him. He smiled. Or was it a le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te similar to the Ambling Bear," she said. "I'm sure you'll agree, but much faster, more determin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 the Movement in question, the mysterious part of the institute's title, was Walking, or Ambulation as the receptionist had called i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now we come to a fascinating section," said Jill. "The Jive Walk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amera moved to the street again. A run-down street. Three black youths, filmed from the rear, were lilting along in aggressive style. Then a different street and two cocky white youths with almost the same walk. It looked like New York to Spencer. Maybe Queen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prisingly," said Jill's voice, "the Jive is essentially a symptom of insecurity. It presents an aggressive face to what is seen as a hostile world. My personal favourite is this lively examp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time the jiver was filmed below the waist only. The jive was wildly exaggerated. Very springy. Very complex. The camera moved in to show a single foot in slow moti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 movement of the heel," said Jill. "It lifts up, then pauses and comes down a little before rising to lift the foot from the floor. This gives the classic double uplift reflected in the movement of the upper body. I call this walk the Bouncy Bobber."</w:t>
      </w:r>
    </w:p>
    <w:p>
      <w:pPr>
        <w:pStyle w:val="Normal"/>
        <w:tabs>
          <w:tab w:val="clear" w:pos="720"/>
          <w:tab w:val="left" w:pos="432" w:leader="none"/>
        </w:tabs>
        <w:spacing w:lineRule="auto" w:line="360"/>
        <w:ind w:firstLine="286"/>
        <w:rPr/>
      </w:pPr>
      <w:r>
        <w:rPr>
          <w:rFonts w:eastAsia="Times New Roman" w:cs="Times New Roman" w:ascii="Times New Roman" w:hAnsi="Times New Roman"/>
          <w:sz w:val="24"/>
          <w:szCs w:val="24"/>
          <w:lang w:val="en-GB"/>
        </w:rPr>
        <w:t xml:space="preserve">There was something about the presentation that Spencer didn't like. He couldn't quite pin-point it. A subtle mockery, perhaps. The film was categorising walks, trying to tie them in with psychological profiles, with character-types, and that was fine but he wasn't happy about the tone. He was about to follow up this train of thought in some depth when a voice at the reception counter stopped him dead. His heartbeat rose in tempo like a waltzing band breaking into salsa. It wasn't just a voice, it was </w:t>
      </w:r>
      <w:r>
        <w:rPr>
          <w:rFonts w:eastAsia="Times New Roman" w:cs="Times New Roman" w:ascii="Times New Roman" w:hAnsi="Times New Roman"/>
          <w:i/>
          <w:iCs/>
          <w:sz w:val="24"/>
          <w:szCs w:val="24"/>
          <w:lang w:val="en-GB"/>
        </w:rPr>
        <w:t>the</w:t>
      </w:r>
      <w:r>
        <w:rPr>
          <w:rFonts w:eastAsia="Times New Roman" w:cs="Times New Roman" w:ascii="Times New Roman" w:hAnsi="Times New Roman"/>
          <w:sz w:val="24"/>
          <w:szCs w:val="24"/>
          <w:lang w:val="en-GB"/>
        </w:rPr>
        <w:t xml:space="preserve"> voice. It was Kohl's. The voice of Antarctic wint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realise Dr Freedy is away," it was saying. "But it is extremely important that I get in touch with her. I'd just like you to give me a number where I can contact h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bet you would, thought Spencer. So he wasn't the only person to find out that Jill Freedy was the fourth player in Balloons. Despite the temptation he didn't turn to look. Rather he turned the other way. He guessed that Kohl must have glanced around the room when he came in and must have seen him already, but only from the back, and not recognised him. If  Kohl realised who he was, the consequences would be, well, not worth contemplating.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do you mean, nobody knows?" Kohl was protesting. "She's the director of this institute, isn't she? How can you not know where she i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caught in a dilemma. It was risky for him to leave and equally risky to stay. If Kohl saw him he'd have no chance. His body was still recovering from the falls and wasn't up to anything spectacular. It would be in far worse shape if Kohl got his hands on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urning away from Kohl he'd also turned side-on to the video screen and was now facing a blank wall. A ridiculous position. He opened the brochure and began to study it intently, close to his face, as if struggling in the poor light. He could smell the print on the page, and even the leatherette of the seat. He hadn't noticed that smell when he sat dow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rochure offered ten courses, including Deportment, Active Alexander Technique, Nude Movement and Shallow Wading - the last held in a swimming centre. All the courses were aimed at one thing: improving locomotion. According to the institute, the way people walked was a reflection of their character, and usually a subconscious reflection that gave away a lot of information. For example it could give away a general attitude to the world, a type of upbringing, a physical self-image or level of sensuality. And the principle of the institute was that walks could be changed, that it was possible to alter a walk to present a better image, or take on a neutral style that gave nothing a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ertainly struck a chord with Spencer. He remembered that as a security guard he'd paid a lot of attention to the motion of people who approached him. If they were going to cause trouble or just generally be awkward it was usually signalled in the way they walked. This was especially true of people with some kind of mental imbalance.</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surely somebody knows where she is." Kohl was still pushing the receptionist hard. "What about her assistant, her secreta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olitics Of Ambulation moved on to power-walks: the Strut, the Busy Bee, the Proprietor. Spencer couldn't see them on the screen, but could hear Jill's voice describing them.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usy Bee has far too much to do and flits from flower to flower feeling indispensab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could be Bry sometimes, when things overwhelmed her. Spencer realised he'd never seen Kohl walk, never seen him in motion. He also realised it was impossible even to pretend to concentrate on the brochure with Kohl in the same room. He simply wasn't a camouflage animal. He needed to flee, not hide. He'd have to make a break for it so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ceptionist mumbled something to Kohl that Spencer couldn't make out. Surely she'd realise soon that she wasn't up to dealing with this belligerent and imposing man. She'd have to bring in a more senior colleague. While Kohl waited for the reinforcements to arrive, he'd look around, as waiting people do, and the danger would be intensified. The break had to be now, while Kohl was busy with his bullying, or never. Spencer rose slowly and didn't look in Kohl's direction. He tried to keep his face turned away. He had no idea whether Kohl was watching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ill moved on to the Deadbeat Shuffle, describing it as a clear sign of low self-esteem. No, no, no. Spencer disagreed. Low social-esteem. Not quite the same thing. He felt he'd seen enough deadbeats to know. Then it occurred to him that he himself could have a Deadbeat Shuffle and not even realise it. Very few people would know what category their own walk fell into, unless they were unfortunate enough to be on Jill's video. That was half the reason why walks gave so much aw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a disastrous thought. He concentrated so hard on how he was walking that he forgot how to do it normally. It was like thinking too much about how to ride a bicycle or swim. The coordination fell away in an instant and wouldn't return. But he was half-way to the door now and had to walk properly in some style or other, otherwise he would draw attention to himself, so in desperation he decided to copy one of the walks he'd seen on screen, and chose the Ambling Bear because it looked relatively eas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I don't mind waiting," Kohl was saying, while sounding as if he minded a lo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was glad he hadn't chosen a more difficult style, because it was hard enough to bring off the Bear. Consciously trying to walk in a particular style was tougher than it looked. All credit to actors. But he managed to lumber the rest of the way to the door, legs moving heavily, arms and shoulders swinging. There was a huge temptation to look at Kohl, to see if he was watching. Surely Kohl had noticed it was a journey of two halves, of two different styles, a split Marathon - as it felt. But Spencer resisted the  urge to turn. He opened the door and was beginning to think he was home and free when Kohl finally became suspicious. He called, very loudly, "Excuse 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ll Spencer didn't look round. That was the oldest trick in the book and he wasn't going to fall for it. He walked through the doorway and felt a sudden surge of panic. What if Diamond and Alex were waiting outsid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they weren't. He kept up the amble all the way to the car in case Kohl was watching through the door, although every muscle in his body, even the most abused ones, wanted to break into a run. At any moment he expected to hear Kohl's footsteps behind, checking to find out why his commanding voice had been disobey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it didn't happen. From behind, at least, a false walk was clearly a decent disguise. He got to the car, sat well back to keep his head in the shadow of the roof, and quietly drove away, heart still thumping like the jungle drums of Borneo.</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footerReference w:type="default" r:id="rId3"/>
      <w:type w:val="nextPage"/>
      <w:pgSz w:w="11906" w:h="16838"/>
      <w:pgMar w:left="1200" w:right="960" w:gutter="0" w:header="708" w:top="1680" w:footer="960" w:bottom="1440"/>
      <w:pgNumType w:start="1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31</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31</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30:00Z</dcterms:created>
  <dc:creator>Mike Barnes</dc:creator>
  <dc:description/>
  <dc:language>en-US</dc:language>
  <cp:lastModifiedBy>Andrew Starling</cp:lastModifiedBy>
  <cp:lastPrinted>1990-03-26T00:17:00Z</cp:lastPrinted>
  <dcterms:modified xsi:type="dcterms:W3CDTF">2000-07-02T00:07:00Z</dcterms:modified>
  <cp:revision>13</cp:revision>
  <dc:subject/>
  <dc:title>Translated by WordPort from Brother WP (SPN/UK) document 70INSTT5.WPT</dc:title>
</cp:coreProperties>
</file>