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8  </w:t>
      </w:r>
      <w:r>
        <w:rPr>
          <w:rFonts w:eastAsia="Times New Roman" w:cs="Times New Roman" w:ascii="Times New Roman" w:hAnsi="Times New Roman"/>
          <w:i/>
          <w:iCs/>
          <w:sz w:val="24"/>
          <w:szCs w:val="24"/>
          <w:lang w:val="en-GB"/>
        </w:rPr>
        <w:t>Hero on a bronco</w:t>
      </w:r>
    </w:p>
    <w:p>
      <w:pPr>
        <w:pStyle w:val="Normal"/>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e good thing about the mescal was that he felt no pain. Being semi-conscious helped too. Spencer was flying solo in a twilight world, riding a big steel bronco through the oils of a nightmare painting by Hieronymus Bosch. Monstrous buildings and weird lights appeared in the darkness. He had no brain to think about them with, only eyes to watch them flit by. His body lay awkwardly on its stomach, a paralysed slug of a thing glued to the train roof, arms and legs spread around it like discarded laundr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fter a few minutes the monochrome buildings and open lots on either side of the track gave way to embankments, and for Spencer a sensation of deja vu, a subconscious memory of a dream. And what came after the embankments in the dream? He lifted his eyes and looked straight ahead, where he could see the tunnel entrance swallowing the bronco like some gross concrete fellatio artiste performing on whole animals. Demonstrating extremes: triple speed, a tricky fit. No way was there room for Spencer's body in that tiny gap between the train and the tunnel roof. In fact - wasn't the tunnel smaller than the trai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 had the good sense to get his head down, to press it side-on to the metal, squashing his bloodied ear. Then whoosh! - and he was inside, still whole, unscathed. His top ear popped and flapped in the boundary-layer breeze like a lop-sided butterfly. And this new world, the narrow World of the Gap, though claustrophobic and loud, was oddly comforting. Secure, in its own peculiar way. Not a place to worry about pursuer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fter a couple of centuries the train slowed and the tunnel opened out into something wider and well-lit. The metal beast stopped and hissed, opening the doors in its side. There were footfalls and shuffles and voices, careless voices, echoing off the station walls like a colony of alto bats all atwittering in their cavern. The beast hissed once more and groaned and started on its way. The fellatio artiste welcomed it to her tight lips again. A pimple on the side of her mouth turned from green to red. The few internal lights still glimmering in Spencer's mind faded to brown, flickered and went out, overcome by the cradle-rock ride and the wheels' shrill lullabies.</w:t>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 awoke feeling unwell. There was an adolescent jack-hammer in his head that wanted to go out cruising with its friends but had been grounded by its parents, so now it was trashing its bedroom. His bladder had broken the dam-burst glass and pushed the red button; the sirens were wailing and even now the body's emergency services were gathering around his urethra wondering if there was anything they could do or whether they should get the hell out before they all drowne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mescal was writing its memoirs and now there was just pain. His shins had been disked for welding and a short-sighted picador's spears were deep in his sides. His torn ear was numb - ears can be good that way - but his damaged thumb hurt doubly in compensation. And yet he was deliriously happy.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 was alive. By now his corpse should have joined Michael's and Pierre's, and it hadn't. He was alive and he should be dead. Now there was something to smile about. His fingers moved. So did his toes. Every limb ached like he'd swum to Alaska and back but none seemed to be broken. Considering what his body had been through it had come out of it very well.</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re was something strange in his mouth. He hooked it out with a finger. It was a button, stripped from his shirt when he'd been dragged along the roof of the train. What an extraordinary place for it to finish up. He raised his head to look around, grinning wildl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train had stopped moving. He was in a depot, outdoors. Floodlights overwhelmed the stars but he could make out the moon. He could tell from its phase and position that dawn was still two hours away. All those drunken nights sleeping rough had at least taught him something. He didn't bother with the effort of checking his watch.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each side, long rows of trains were slumbering. The floodlights shone off their curved metal roofs as off waves in a sea of cooking foil. In the distance he could see the splayed cable of railway lines joining at the entrance to the depot, a score of miniature junctions. And he could hear voices too. Voices and the sound of a scuffl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eep still, dog-breath."</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o are you calling dog-breath, dick-brai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ys, boys. More action, less talk."</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three voices weren't far away. The third was definitely gay, very camp, and Spencer was fairly sure the other two were gay too, though distinctly butch. He shifted position to see what was going on. It hurt to mov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tween his train and the next, two men were locked in battle on the dirt floor. They were both powerfully built. One had the gay trademark yard-broom moustache, the other was dotted with tattoos, including two tattooed hands on his buttocks, fingers facing out, like the imprint of somebody doing press-ups there. It was easy to see all the tattoos because he wasn't wearing any clothes. Neither was his opponent. They were wrestling on the dirt in the nude. It gave them a curious eighteenth century quality, like bare-knuckle boxers in a gallery painting, despite the surroundings of the gleaming metal train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ncer had to lean a long way to see the third figure. Leaning hurt so much he could only dart out for a brief glimpse, like a soldier peeking out from cover at a sniper.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 had a much slighter build, this one. He was also in the nude, sitting on the ground and watching the other two intently, and as far as Spencer could tell he was holding his penis in his hand and masturbating.</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shifted back to his old position. Whatever they were up to it probably wasn't a good idea to think about in detail, or get involved, or reveal his presence. But there was one slight problem - he desperately needed a pe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mething he'd noticed was that all three of them had relatively dark skin, and there was certainly enough of it on view. Evenly dark, like a Mexican or a Mediterranean rather than a sun-tanned Northerner. That was an important thing to notice but he didn't know why. It went with the twittering he'd heard in the station and the fact that the depot included junctions of tracks - all three items significant in some obscure wa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otcha, sucker. Now get out of tha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dick-bitch, Franki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s got you, Garth!" - the effeminate voice now very excited - "Squeal, Garth. He's got you."</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was so desperate that he would have to pee right now, no matter what. He wanted to lie on his side, on his right side, but it was too painful. So instead he hunched awkwardly on his chest with his left leg out and hip raised, undid his fly and sighed with pain and satisfaction as an arc of twinkling liquid left under pressure, bounced prematurely on the steel roof and made its way to the groun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at the fuck?" A butch voic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was past caring, but he'd hoped that by peeing on the opposite side of the car to the three of them he'd gain some time. They'd have to get to that side to see what was going on. But they weren't so easily fooled. He heard noises dead ahead and looked up to find himself staring at the owner of the bushy moustache. Just his face was showing, poking up between Spencer's car and the next. He didn't look happ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at the fuck are you doing?"</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etty obvious, thought Spencer. "Trainspotting."</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y you on top of the trai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l the seats were full."</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a goddamn voyeur?" He pronounced the word very southern; voy-ee-ur.</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s no business of mine what a man gets up to in the privacy of his own marshalling yar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t the fuck down from there, perver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at's a bit rich, thought Spencer. He wondered if it would have been wiser for him to take a less flippant line. He wasn't in good shape to take on three peeved gentlemen, or even just this one gymnasium biker. But after his recent ordeal he was feeling, well, a little bit immortal.</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 finished his pee, waiting patiently for it to come to an end like an over-long advert, fastened his fly and tried to work out how he was going to reach the ground. He tried crawling towards the angry face, but his body wasn't up to it. Nor would it be able to manage the climb down; he'd probably end up impaled on the couplings. No, far better to select a plain patch of earth to the side and trust to his cat-like instincts for the fall, as recently demonstrated at the warehous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ill staying on his stomach, he moved his feet to the edge of the car and tried to ease himself slowly over, hoping to grip the lip with his fingers and partially break the descent. It was a long way down, a good twelve feet. But there was no lip to grip on to. So instead he slid on his belly, at first in slow motion and then very rapidly, down the curve of the roof and into the air, flying without grace to land like a half-empty sack of gravel at the feet of the two men on the groun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is time there was no alcohol, or not enough, to soften the fall. Every aching bone in his body jarred. It was worse than the blind drop from the warehouse. He hadn't been expecting to get up and run away, but he had been intending to remain conscious, and even that little victory would be denied. He gazed up with glazed eyes at the two faces before he began to fade away. They didn't look impressed. He stayed awake just long enough to hear the effeminate voice announce: "Superman orbits Krypton." </w:t>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was getting pissed-off with waking up so often. Once every twenty-four hours was fine. Actually quite desirable. But five times? He could see his watch by the side of the bed. Midday. He'd been exaggerating. Five times in thirty hours. But he was still pissed-off.</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 didn't recognise the room. It smelled faintly of Jasmine. Sunlight was filtering in through deep folds of cream curtains. Everything was cream edged in brown: the pillowcase, the bedspread, the carpet, even the door. A nice enough idea overdone. But he did recognise the man sitting on the side of his bed holding a tray. It was the effeminate gay from the train depot, the masturbator. On the tray were soup, bread and coffee. Oh coffee, how sweet that smell.</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 how are we today?" asked the camp voic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m fine," said Spencer. His body had been tumble-dried with a couple of cannonballs and the jack-hammer had snuck in a few friends for a pogo party, but otherwise he was aliv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m Natha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sat upright and shook Nathan's delicate hand. He'd been right about the dark skin. "What happene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ilroad security came along." Nathan shrugged. "We drove hom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had intended the question in a broader sense. Like, what happened after we got home? But he didn't press the issue. He'd already checked  his nerve-endings for signs of unusual sexual activity and come up with  a zero report. Nathan himself was coming across as a carer rather than anything disagreeabl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ankie carried you," added Natha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man with the moustache or the one with the tattoo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ustach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felt a little guilty about his glib performance on the roof of the train. He took the coffee and tried not to scald his lips. "What were they fighting abou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out me," answered Nathan, proudl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sipped his coffee silently, not sure if he wanted to continue this conversatio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ghting for my favour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 he didn't want to continue i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s just a game," added Nathan, chuckling. "We all get off on it, so we play it out. Nobody's harme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re am I?"</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radise," Nathan smiled, showing his teeth. "That's our name for home." He could see Spencer wasn't impressed. "Fidel distric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gay quarter. That figured. "And where are the other two?"</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rth is at work. He's a clerk at the Court of Justice. Frankie's flown to New York. He's a tax adjudicator. I'm hausfrau." He looked very pleased with his vocatio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contemplated what a curious and different life some people lea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d you fall through a window?" asked Natha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jumped through one to get away from a man with a gun." Three men, actually, but who's counting?</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Oh, how exciting! We thought it might be something like that. Last night we took enough glass from your body to make a lampshade."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than indicated the small bedside table. Behind Spencer's watch were a dozen shards of glass, looking like a small collection of pebbles brought back by a child from the sea.</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 that was why his sides felt so sore. Spencer looked down at his torso. It was patterned with short railway tracks leading nowhere. "Who did the stitching?"</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ankie. He's studying needlework." Nathan registered Spencer's look of alarm. "Don't worry, I was a hospital porter once. Everything was done properly. All sterilised and cleane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s very good." It really was neat. They hadn't needed to apply any dressings; there was no leakage, no blood. He noticed there were more tracks on his arms. He could feel a couple on his legs too. He took another sip of coffee. It was doing a good job - livening him up, placating his stomach. "I'm very grateful for what you've done, really I am, so please don't take this the wrong way.  I'm just curious why. Most people would either leave a drunk where he was or give him a kicking."</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than looked thoughtful. "Not many bums carry four hundred dollars in cash and a Foxglove Amex card, or wear new slacks from Macy's. We figured whoever you were you were one interesting dude. Kind of respectable, but sitting on top of a railway train with a body full of liquor and glass. Not your average asshol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ur hundred dollars and Amex card were on the bedside table too. Spencer had forgotten they were hi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fact," added Nathan, "we decided you were a regular hero."</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headerReference w:type="default" r:id="rId2"/>
      <w:footerReference w:type="default" r:id="rId3"/>
      <w:type w:val="nextPage"/>
      <w:pgSz w:w="11906" w:h="16838"/>
      <w:pgMar w:left="1200" w:right="960" w:gutter="0" w:header="708" w:top="1680" w:footer="960" w:bottom="1440"/>
      <w:pgNumType w:start="7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8"/>
        <w:szCs w:val="18"/>
      </w:rPr>
    </w:pPr>
    <w:r>
      <w:rPr>
        <w:rFonts w:eastAsia="Arial" w:cs="Arial" w:ascii="Arial" w:hAnsi="Arial"/>
        <w:sz w:val="18"/>
        <w:szCs w:val="18"/>
      </w:rPr>
      <w:t>Field of Reeds</w:t>
      <w:tab/>
      <w:tab/>
      <w:t>Andrew Starl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rPr>
                              <w:rStyle w:val="PageNumber"/>
                              <w:rFonts w:ascii="Arial" w:hAnsi="Arial" w:eastAsia="Arial" w:cs="Arial"/>
                              <w:sz w:val="18"/>
                              <w:szCs w:val="18"/>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81</w:t>
                          </w:r>
                          <w:r>
                            <w:rPr>
                              <w:rStyle w:val="PageNumber"/>
                              <w:sz w:val="18"/>
                              <w:szCs w:val="18"/>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8.6pt;mso-position-horizontal:center;mso-position-horizontal-relative:margin">
              <v:fill opacity="0f"/>
              <v:textbox inset="0in,0in,0in,0in">
                <w:txbxContent>
                  <w:p>
                    <w:pPr>
                      <w:pStyle w:val="Header"/>
                      <w:rPr>
                        <w:rStyle w:val="PageNumber"/>
                        <w:rFonts w:ascii="Arial" w:hAnsi="Arial" w:eastAsia="Arial" w:cs="Arial"/>
                        <w:sz w:val="18"/>
                        <w:szCs w:val="18"/>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81</w:t>
                    </w:r>
                    <w:r>
                      <w:rPr>
                        <w:rStyle w:val="PageNumber"/>
                        <w:sz w:val="18"/>
                        <w:szCs w:val="18"/>
                        <w:rFonts w:eastAsia="Arial"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en-US" w:eastAsia="zh-CN" w:bidi="hi-IN"/>
    </w:rPr>
  </w:style>
  <w:style w:type="paragraph" w:styleId="Heading1">
    <w:name w:val="Heading 1"/>
    <w:basedOn w:val="Normal"/>
    <w:next w:val="TextBody"/>
    <w:qFormat/>
    <w:pPr>
      <w:numPr>
        <w:ilvl w:val="0"/>
        <w:numId w:val="1"/>
      </w:numPr>
      <w:outlineLvl w:val="0"/>
    </w:pPr>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style>
  <w:style w:type="paragraph" w:styleId="Heading7">
    <w:name w:val="Heading 7"/>
    <w:basedOn w:val="Normal"/>
    <w:next w:val="TextBody"/>
    <w:qFormat/>
    <w:pPr>
      <w:numPr>
        <w:ilvl w:val="6"/>
        <w:numId w:val="1"/>
      </w:numPr>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14:22:00Z</dcterms:created>
  <dc:creator>Mike Barnes</dc:creator>
  <dc:description/>
  <dc:language>en-US</dc:language>
  <cp:lastModifiedBy>Andrew Starling</cp:lastModifiedBy>
  <cp:lastPrinted>1990-03-25T23:24:00Z</cp:lastPrinted>
  <dcterms:modified xsi:type="dcterms:W3CDTF">2000-07-01T23:27:00Z</dcterms:modified>
  <cp:revision>17</cp:revision>
  <dc:subject/>
  <dc:title>Translated by WordPort from Brother WP (SPN/UK) document 48GAYS2.WPT</dc:title>
</cp:coreProperties>
</file>