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firstLine="283"/>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283"/>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283"/>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283"/>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283"/>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283"/>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283"/>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283"/>
        <w:jc w:val="left"/>
        <w:rPr>
          <w:lang w:val="en-GB"/>
        </w:rPr>
      </w:pPr>
      <w:r>
        <w:rPr>
          <w:rFonts w:ascii="Times New Roman" w:hAnsi="Times New Roman"/>
          <w:sz w:val="24"/>
          <w:lang w:val="en-GB"/>
        </w:rPr>
        <w:t xml:space="preserve">7  </w:t>
      </w:r>
      <w:r>
        <w:rPr>
          <w:rFonts w:ascii="Times New Roman" w:hAnsi="Times New Roman"/>
          <w:i/>
          <w:sz w:val="24"/>
          <w:lang w:val="en-GB"/>
        </w:rPr>
        <w:t>Kohl's theatre</w:t>
      </w:r>
    </w:p>
    <w:p>
      <w:pPr>
        <w:pStyle w:val="Normal"/>
        <w:bidi w:val="0"/>
        <w:spacing w:lineRule="auto" w:line="360"/>
        <w:ind w:left="0" w:right="0" w:firstLine="283"/>
        <w:jc w:val="left"/>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283"/>
        <w:jc w:val="left"/>
        <w:rPr/>
      </w:pPr>
      <w:r>
        <w:rPr>
          <w:rFonts w:ascii="Times New Roman" w:hAnsi="Times New Roman"/>
          <w:sz w:val="24"/>
          <w:lang w:val="en-GB"/>
        </w:rPr>
        <w:t>In the background was the noise of a train. Spencer couldn't see it but he found the noise very unpleasant because he was running down a railway line and he was frightened the train would hit him. He was running away from the big man with the pointy head and dark suit, and also away from the red vinyl record. The record was hovering in the air by the side of the big man and it was folded into the shape of a clam, a mouth, and  it was speaking in Kohl's cold voice, saying, "After him, Diamond. Another sanitary towel, Diamond, he's bleeding." Spencer couldn't escape because there were steep embankments on either side. The noise of the train was getting louder but still he couldn't see it, even though it was so close it was making the track vibrate. The embankments were getting higher as he ran. He ran into a tunnel, Kohl's voice echoing behind him along with the footsteps of his pursuer. The tunnel stank. Almost a pleasant smell but so strong it was overpowering. The noise of the train was even louder in the tunnel. Just yards away. Impossibly close and getting closer, the tunnel walls shaking themselves into a blur. And still he couldn't see it. Yet surely it was almost on him now. On top of him. And suddenly it was. No pain, no presence, but the noise of the train running right into him and through him and out the other side as if he wasn't really there.</w:t>
      </w:r>
    </w:p>
    <w:p>
      <w:pPr>
        <w:pStyle w:val="Normal"/>
        <w:tabs>
          <w:tab w:val="clear" w:pos="720"/>
          <w:tab w:val="left" w:pos="432" w:leader="none"/>
        </w:tabs>
        <w:bidi w:val="0"/>
        <w:spacing w:lineRule="auto" w:line="360"/>
        <w:ind w:left="0" w:right="0" w:firstLine="283"/>
        <w:jc w:val="center"/>
        <w:rPr>
          <w:lang w:val="en-GB"/>
        </w:rPr>
      </w:pPr>
      <w:r>
        <w:rPr>
          <w:rFonts w:ascii="Times New Roman" w:hAnsi="Times New Roman"/>
          <w:sz w:val="24"/>
          <w:lang w:val="en-GB"/>
        </w:rPr>
        <w:t>*</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Spencer woke with a start, feeling clammy and ill at ease. What a lot of dreams he was having. He put it down to sobriety and the aggravation of waking up four times in one day. The strong smell was still in his nostrils. Smelling salts, that's what it was. A shadowy figure was moving away from him.</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Thank you, Diamond." Kohl's voice. Unmistakable. "Spencer, are you with us?"</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Diamond reached his seat and sat down. Spencer recognised him as the goon with the pointy head. All credit to the dream. He hadn't consciously known that this was Diamond - one of the names from the record - but the dream had guessed and got it right, as dreams often do.</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He found himself sitting on a simple wooden chair in the centre of a large and empty attic. The floorboards were bare. Two of the walls were long and sloped heavily to follow the line of the peaked roof; the other two were gable ends. The train from his dream was a real one and was still clattering noisily by, right outside.</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Three figures were facing him. At first, he couldn't see them well because of the awkward lighting. They were sitting in a widely spaced row beneath a single long window set high into a sloping wall. The window was full of harsh blue-white light, slightly diffused by a layer of grime but still filling Spencer's eyes with glare. There was no other lighting in the room.</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The figure on the left was Diamond. In the centre was Kohl, then the weasel-man - presumably that was Alex. He looked bigger now he was sitting down, as short-legged people do.</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It took a while to remember Kohl's question.</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I'm awake, if that's what you mean."</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Or half-awake, at least. The gang were so confident, he noticed, that they hadn't even bothered to restrain him. He felt the back of his neck. There was an ache there but no big bruise. Very professional.</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Good," said Kohl. "It's getting late."</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Spencer looked at his watch. Half past ten. He must have been out for more than an hour. "Late for what?"</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 xml:space="preserve">"Late for drinking." </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Kohl's hair was well groomed. It appeared to be black, though it was difficult to tell under the weird light. His eyes were dark yet piercing. Spencer couldn't make out their colour but the mystery just added to their impact. Every aspect of Kohl's appearance, even down to his slim fingers and the single gold ring on the left little digit, radiated intellect and power. He was far more good-looking than his age or homicidal tendencies should have allowed him to be.</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Look by the side of your chair. You'll find a bottle."</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Spencer looked. A bottle of Mescal, full of mind-bending alkaloids in addition to the regular forty percent alcohol. He couldn't see it from this angle but there would be a little agave cactus worm lying pickled at the bottom, a maguey. He'd swallowed a few of those worms in his time.</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I don't drink."</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 xml:space="preserve">"Spencer, you seem to have forgotten something." There was even more menace in Kohl's voice than usual. "You are a drunk. You appear to think you might be a private investigator of some kind, but everybody knows you are really a drunk. You think you are Philip Marlowe when really you are Raymond Chandler. So start drinking." </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Spencer ignored him. He looked at Diamond, seated on Kohl's right, at Diamond's large hands, at his face - small features too close together in a lake of flesh, no eyebrows to speak of and even less hair. The bald pointed dome dominated the face like a beautiful stupa rising from a nondescript temple. Surely its jewel shape had to be the inspiration for his name, though Spencer couldn't imagine any of them having the wit to invent it.</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 xml:space="preserve">Alex, on Kohl's left, had small hands at the end of short arms, as well as short legs. He really did look like a weasel. His features were pinched and sharp; a heavy brow, long nose and prominent jaw - not large or pointed or jutting, but curiously arranged as if his entire face were directed there. </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Spencer suddenly realised where he was. The train, the shape of the room, the light through the high window. He hadn't been moved far. He was in the attic of Michael Sorden's studio.</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Diamond," ordered Kohl, "show Mr de Gresseur that he needs a drink."</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Diamond rose from his seat, surprisingly quickly for such a big man, and drew a small pistol, a .22. He walked across to Spencer and placed the barrel against Spencer's chest, just below the left collar bone. It was done without the slightest hint of drama, but Spencer's adrenaline glands found it dramatic enough. His heart pumped rapidly. These people didn't have a history of bluffing.</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Make your choice, Spencer," said Kohl. "Heaven or hell?"</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 xml:space="preserve">"What?" </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That caught Spencer unawares. The resemblance was so uncanny it was frightening. Three large men in an oddly lit room. Three Grand Inquisitors.</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 xml:space="preserve">"OK, OK," said Spencer, figuring he could deal with the mescal better than he could deal with a hole in the chest. "I get the message." </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There was an awkward moment when he thought Diamond might shoot him anyway, out of habit, but it passed. Spencer reached for the bottle, unscrewed the cap and took a generous swig to show willing.</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The mescal tasted vile. It burned his throat and then his belly. He gagged. For a second it was touch and go whether his stomach would press the reject button. Too many memories of detox. It was difficult to believe he'd once drunk this stuff by the bucketful.</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And again," demanded Kohl.</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Spencer took another draught. It went down easier than the first, like broken glass after razor-wire. He screwed his eyes tight shut as he drank. It wasn't pleasant.</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 xml:space="preserve">"Good," said Kohl. "Now keep drinking until the bottle's empty. You have twenty minutes. I don't want you being sick." </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Kohl picked up a briefcase from behind his chair, opened it on his lap and began leafing through papers. Diamond turned and walked back to his seat. On Kohl's other side, Alex toyed with a small pistol. He appeared to be chewing something. No, that wasn't right. Only one cheek was moving. He had a twitch. It wasn't obvious under the ghoulish lighting but he had a nervous twitch, just in front of his right ear.</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 xml:space="preserve">Spencer took another drink. His stomach felt more neutral about this one. Kohl carried on fiddling with the papers. He selected one, took out a gold pen and started writing, as if it were the most natural thing to be doing in the circumstances, as if he were a lawyer in chambers or a businessman on a plane. Spencer watched him. </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 xml:space="preserve">That same thought flashed through his mind that he'd had when he heard the record. There's a little bit of you in me. A coldness. And again it was a thought so awful it was banished in a moment, crushed, burned, buried completely in the hope that it would never reappear.   </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 xml:space="preserve">Kohl's hair was brushed back, showing two small inlets of baldness on either side of his forehead. He was close to fifty, Spencer guessed,  but there was no trace of grey. His skin fitted tight over the ridge-poles of his face; the skin of a man who avoids the sun and never fails to work-out every day. Spencer kept expecting him to put the briefcase down, but he didn't. He just carried on writing as if Spencer wasn't there. </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In a way, this was more intimidating than a gun at the chest. It was as if Spencer had already ceased to exist, as if they'd already dispensed with him and he was just another corpse, one that happened to be drinking. He was beginning to understand where this scenario might lead, why Diamond hadn't shot him, but it was too unpleasant to put into words. It was worse than simple death.</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Dutifully he carried on drinking. It was getting easier and it helped with the nerves. Even just the familiar arm action was reassuring. Diamond and Alex watched him. Diamond was just a regular bruiser but Alex looked truly mean. He'd perfected an air of menace that made up for his slightly smaller size. His twitch ticked off the seconds of Spencer's time.</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Another train rattled by. Blue sparks flashed in the window. Mechanical thunder and lightning. The floor and Spencer's seat trembled beneath him.</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He'd already looked around the room for a door and hadn't found one. Now he noticed Diamond's chair was standing on a large trapdoor. He could see its outline in the floorboards. This was far from perfect. He couldn't imagine Diamond moving his chair to one side for a polite 'excuse me', and yet he knew he had to get out of the room before the bottle of mescal was empty.</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At least the liquor was beginning to taste OK. The alcohol rush was coming through and even if life wasn't currently a bowl of cherries he was definitely about to make it a lot more interesting. "I didn't realise kidnappers had paperwork. Must be a real pain. There you are wanting to go out and snatch another body and instead you have to stay in the office and fill out a B2473."</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Shut up and drink," said Kohl.</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No. I feel as an abducted citizen it's my right to be interrogated. I demand an interrogation."</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Kohl sighed. He put his pen and papers away and set the briefcase down. It was close to an act of kindness. "We already know all we need to know about you, Mr de Gresseur. Curious name. A French version of Gunk, I guess."</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 xml:space="preserve">Spencer let the insult pass. Gunk was the proprietary name of an engine de-greaser. It had been a have-a-go nickname at high-school. Kohl could have been more original. </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But you don't know how much I know." Was this a good line to follow? He wasn't sure. What the hell. He was a third of the way through the bottle now. Twenty minutes wasn't a long time and he didn't want to miss deadline and find out what the penalty-clauses were. But then completion on time wasn't something to look forward to either.</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 xml:space="preserve">"I fear that we do, and that you know very little. You went to Pierre's yesterday but couldn't find him. You reserved the picture of Raymond Kite's eyes with Michael Sorden. You gave him your address and said you would see him at your hotel at nine this evening. You wanted him there so you could break into his studio and find Raymond Kite's file." Kohl tapped the briefcase by his side. "Fortunately, we were slightly ahead of you." </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 xml:space="preserve">Where, wondered Spencer, had all that information come from?  How did they know he'd been to see Pierre? From Michael Sorden, of course. Michael had been there when he'd squeezed out the invitation. And they knew he hadn't found Pierre because they'd found him first. But they didn't know about the recording. </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Which leaves us with just one question, Spencer - why haven’t you attempted to get in touch with the fourth player on Balloons?"</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Spencer stared at Kohl blankly. By the time he’d thought of an answer it was too late. Kohl was smiling. He’d got the answer to the question he’d really been posing - did Spencer know about the fourth player? Obviously not. Yet how much did Kohl know? It wasn't clear whether he'd asked the question to show how little Spencer knew or as a bluff to get more information.</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Another train rumbled by, interrupting the reluctant interrogation. Spencer listened to it carefully - as carefully as he could after so much mescal. It was running behind the wall with the window, directly behind Kohl and his goons.</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You see," added Kohl, contemplatively, "that's what happens when you employ amateurs. Did you ever wonder, Spencer, why George brought you into this, when he could afford to buy any little private practice of ex-FBI agents? Doesn't that strike you as peculiar?"</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It had crossed my mind."</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Mine too. And the only answer I can come up with is that you're so - how shall I say this? - so eminently disposable."</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 xml:space="preserve">That's what Spencer had been thinking too, but hearing it from Kohl was still very unpleasant. Goosebumps came out on his forearms. </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Who are you?" he asked. An impudent question could hardly make things worse. "You sound like agency, but you don't act it. I can't see agency people killing Foxglove employees and fighting battles with George Stiles. That doesn't figure."</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We are connected with the agency. It's true. But we are, you might say, off-duty. Our work isn't officially sanctioned. But then neither is a lot of agency work."</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 xml:space="preserve">The candidness of the answer added to Spencer's gloom. The only reason for Kohl to reveal anything was because he knew Spencer wouldn't be passing the information on. </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 xml:space="preserve">Spencer reached for the bottle by his side, knocking  it over but catching it before it spilled. Kohl wouldn't like spillage. Not a good play. </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There was one thing that he knew he had on his side, and that was their ignorance of drunkenness. None of them would know how drunks behaved, not properly. They were too fit and healthy to know. They didn't move in the right social circles. And they wanted him drunk. That gave him a great deal of freedom. Unfortunately it might be the only advantage he had, so he would have to make good use of it. He took a long drink. Rushing-time.</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White heeeeeat," he sang, suddenly, in monotone. "White liiiight. Do you know who that is?"</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 xml:space="preserve">No response. And a little closer than he'd intended to thoughts of escape. </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He answered his own question. "Lou Reed." No matter. He sang again. "And a mainer, from ma vein, leads to a cenner in ma head..." Not a good idea to finish off that song. How did it go? - And then I'm better off dead.</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There are more," he was singing again, "questions than answers. Who's that?"</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Desmond Dekker." Incredibly, that was Alex. These were the only words that Spencer would ever hear him say.</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A murmur from the audience, there." .</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Who's the killer here?" he asked. Who delivers that wonderful shot  to the ear?"</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Kohl answered. He seemed bored, like he was answering to relieve his boredom. "Diamond is the man who's good at missing vital organs. Alex is the man to hit them. Wasp and bee. Different stings."</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A disturbingly graphic answer. Spencer took another draft and tried not to let it unsettle him. The mescal helped. Two thirds of the bottle had gone. It was beginning to taste rather pleasant.</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So, tell me, what's it like to kill people for a living? How's the job satisfaction?"</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This was directed at Alex, but Kohl answered again, addressing the moral text beneath the question. "Many people have jobs that involve the deaths of others, Spencer. An auto-worker and car accidents. A banker who won't give a credit to stop a famine. A store-keeper selling cigarettes. The only difference between them and us is that we're less random. More specific. You understand?"</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 xml:space="preserve">Kohl had found a perverse logic to justify his actions. Spencer could remember him managing a similar piece of mental gymnastics on the disc recording. A murderer with credo. The worst kind. </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I'm going to be found with the bodies, aren't I?" said Spencer very quietly. He hadn't wanted to say it, he didn't want them to know he'd worked it out, but alcohol has a habit of becoming a truth-drug sometimes. "Drunk, dead, your man Alex's gun in my pocket, my address in Michael's. Spencer de Gresseur, the big fuck-up disposable drunk. His final blunder."</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Drink seems to heighten your powers of perception, Spencer. Timing is everything. No bodies, no serious investigation. Now we can provide three bodies and a story to go with them. Very satisfactory."</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In the harsh white light, Kohl, Diamond and Alex looked like statues, unmoving totems lit by a moon.</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 xml:space="preserve">It'll look as if I killed Pierre, thought Spencer; a thought that saddened him a great deal. Bry at the morgue identifying the bodies, including his, wondering how he'd come so low to murder an old friend, shaking her head in disbelief. Bry crying. </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 xml:space="preserve">My God, Bry, how did I ever get my life in such a mess? Where did it all begin? </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At the fence probably, she'd say, with the incident at the fence. The pack of cards all tumbled down from there.</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It wasn't a moment to re-live right now, or it wouldn't have been for a person less full of Mescal, self-pity and its close relation, masochism.</w:t>
      </w:r>
    </w:p>
    <w:p>
      <w:pPr>
        <w:pStyle w:val="Normal"/>
        <w:tabs>
          <w:tab w:val="clear" w:pos="720"/>
          <w:tab w:val="left" w:pos="432" w:leader="none"/>
        </w:tabs>
        <w:bidi w:val="0"/>
        <w:spacing w:lineRule="auto" w:line="360"/>
        <w:ind w:left="0" w:right="0" w:firstLine="283"/>
        <w:jc w:val="center"/>
        <w:rPr>
          <w:lang w:val="en-GB"/>
        </w:rPr>
      </w:pPr>
      <w:r>
        <w:rPr>
          <w:rFonts w:ascii="Times New Roman" w:hAnsi="Times New Roman"/>
          <w:sz w:val="24"/>
          <w:lang w:val="en-GB"/>
        </w:rPr>
        <w:t>*</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 xml:space="preserve">Two youths broke into the Foxglove building one night. Boy, they were fast. By the time he caught up with them they were already on their way out. They were running down the middle of the double fence around the compound. They had to get back to the corner where they'd climbed the outer wire and got in. Spencer was running alongside them, but inside the compound. He couldn't get to them because there was still a fence in the way. </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Stop!" he yelled, and drew his gun.</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 xml:space="preserve"> </w:t>
      </w:r>
      <w:r>
        <w:rPr>
          <w:rFonts w:ascii="Times New Roman" w:hAnsi="Times New Roman"/>
          <w:sz w:val="24"/>
          <w:lang w:val="en-GB"/>
        </w:rPr>
        <w:t>But they wouldn't stop. And as they ran they talked to him, so close they didn't have to shout.</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It had all happened two years ago but he could see it in front of his eyes right now, harsh lights and darkness beyond them. Not so dissimilar from the attic in a negative way. All that contrast. He could hear the running footsteps, muffled on the grass, the panting voices.</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Hey, man, we ain't taken nothing."</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 xml:space="preserve">"Don't shoot, man, we ain't carrying. We're just kids." </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And they were just kids. About fifteen, and he could see they didn't have guns. No bags. No bulges in their pockets. If they'd taken anything it had to be so small it was worthless. But he still threatened them with the gun and told them to stop. At the corner of the compound he had the gun on them, both hands. He still couldn't reach them because of the inner fence, but with the gun he couldn't miss. He was a decent shot too, could have hit them in the shoulder or the thigh, didn't have to kill them. They were still talking but they wouldn't stay still. They started climbing.</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 xml:space="preserve">He had to shoot them, but he couldn't. </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He let them go. He couldn't bring himself to shoot unarmed kids who didn't seem to have stolen anything. The police came and looked for them but they'd got away. Never found.</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It wouldn't have been a big deal on its own, but it turned out that they had stolen something. A single disk. And on that disk was a program - the Mark II version of the Magic Ear. Spencer hadn't even known a Mark II existed. George had been developing it secretly and at the same time telling everybody it didn't exist. He was playing a commercial game. The aim was to get everybody to carry on buying Mark I and then suddenly release a better version, out of the blue, so they'd have to buy that too. They'd all have to upgrade. Foxglove would get two sales where it should only have had one.</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A review of the Mark II appeared in a computer magazine a week later. George was furious but there was nothing he could do. The magazine had made sure its ass was well-covered before it ran the piece, and George didn't want to get into some long battle with the media. Not worthwhile.</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The Mark II had to be released early. The game was over. Foxglove lost almost a billion dollars through not getting those double sales. It was a big deal.</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The worst thing was, Foxglove operated a profit-share scheme, so almost everybody Spencer worked with lost twelve or fifteen thousand dollars because he didn't shoot those kids. That was the difficult part. That's what really pissed him off. He was a social lemon. Even in bars in the city people would point to him and say - That's the fella who lost everybody at Foxglove a nice bonus. Good shot too. Just didn't have the guts to do it.</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Nobody cared about the details. They just saw that he'd lost a lot of money. They didn't care about the kids. They didn't care that those bonuses would have come from ripping off Foxglove customers. They just saw the missing cheques.</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Spencer couldn't see that he'd done anything wrong. But George said he had to go, he'd lost a lot of money, everybody in the company expected him to be fired and George had to go along with it. They had a big argument. Spencer lost.</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And that wasn't the end of it. A few weeks later he lost Bry over the same affair. She didn't care about the money, but she was in charge of publicity for the rushed launch of Mark II and she had to work every hour she was awake. Her sister was ill and she couldn't take care of her. She really hated that. Blamed the man who wouldn't fire the gun, though she'd never fired one herself. She was wired to hell. He started drinking. Bang! They blew themselves up.</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One day you're happy, the next the whole pack of cards falls down.</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It still felt like an injustice, that he'd done the right thing but been punished for it. He'd never managed to reconcile it in his mind. No guilt, but seen as guilty.</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The falling cards turned into two years drinking on the streets. Brought to an end by George offering the chalice of a sober return, a chalice that had now turned out to be poisoned.</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Spencer slouched in his attic chair for the best part of a minute, feeling drunk and sorry for himself. Unable to do anything about anything. But that was surely no way to act. He sat upright, suddenly animated. "I see three evil Buddhas under the white light of Nirvana. Do you think I'm drunk?" he asked, sniggering.</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Another train passed by, but in the wrong direction. Left to right. Spencer wanted one that went right to left. They sounded closer. There should be one soon.</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Yes," answered Kohl. "But keep on drinking. You might become amusing again."</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Spencer gave him a weak smile and took another swig. There was an inch left in the bottom of the bottle. He stood up, causing Diamond and Alex to shift in their chairs. Diamond still had the gun in his hand but didn't wave it. Kohl didn't tell him to sit down again.</w:t>
      </w:r>
    </w:p>
    <w:p>
      <w:pPr>
        <w:pStyle w:val="Normal"/>
        <w:tabs>
          <w:tab w:val="clear" w:pos="720"/>
          <w:tab w:val="left" w:pos="432" w:leader="none"/>
        </w:tabs>
        <w:bidi w:val="0"/>
        <w:spacing w:lineRule="auto" w:line="360"/>
        <w:ind w:left="0" w:right="0" w:firstLine="283"/>
        <w:jc w:val="left"/>
        <w:rPr/>
      </w:pPr>
      <w:r>
        <w:rPr>
          <w:rFonts w:ascii="Times New Roman" w:hAnsi="Times New Roman"/>
          <w:sz w:val="24"/>
        </w:rPr>
        <w:t>"I'm sober," he declared. "Just watch."</w:t>
      </w:r>
    </w:p>
    <w:p>
      <w:pPr>
        <w:pStyle w:val="BodyText2"/>
        <w:bidi w:val="0"/>
        <w:spacing w:lineRule="auto" w:line="360"/>
        <w:ind w:left="0" w:right="0" w:firstLine="283"/>
        <w:jc w:val="left"/>
        <w:rPr/>
      </w:pPr>
      <w:r>
        <w:rPr>
          <w:rFonts w:ascii="Times New Roman" w:hAnsi="Times New Roman"/>
        </w:rPr>
        <w:t>Diamond tried to hide a wry smile. Spencer turned his back to him and walked carefully along a single crack between the attic floorboards, one foot precisely in front of the other. At least that was the theory. It suited him that he couldn't do it too well. He was looking to entertain, not impress.  "Back in the old days, you might remember, before breath-tests came along, when highway patrol thought you were drunk, they made you walk down the white line in the middle of the road." After a few yards the slope of the ceiling met his head, making a clear noise and destroying any slight credibility he might have had. He turned round, losing his balance and line, and laughed, a drunk's secret snigger. "Shit. I'm gonna do that again." Alex raised his eyes in disbelief.</w:t>
      </w:r>
    </w:p>
    <w:p>
      <w:pPr>
        <w:pStyle w:val="Normal"/>
        <w:tabs>
          <w:tab w:val="clear" w:pos="720"/>
          <w:tab w:val="left" w:pos="432" w:leader="none"/>
        </w:tabs>
        <w:bidi w:val="0"/>
        <w:spacing w:lineRule="auto" w:line="360"/>
        <w:ind w:left="0" w:right="0" w:firstLine="283"/>
        <w:jc w:val="left"/>
        <w:rPr/>
      </w:pPr>
      <w:r>
        <w:rPr>
          <w:rFonts w:ascii="Times New Roman" w:hAnsi="Times New Roman"/>
          <w:sz w:val="24"/>
        </w:rPr>
        <w:t>Too easy. A drunk acting like a drunk. But there was a point to all this nonsense if they'd allow him to reach it. Spencer went back to his chair, picked it up and walked to the gap between Kohl and Diamond. There he put it down, a few safe feet in front of them. Diamond had the little .22 trained on him, but didn't look worried, more amused. Kohl looked at his watch and said, "Three minutes, Spencer," like he was casting for a show, which would have been fine if the role hadn't been for a dead person.</w:t>
      </w:r>
    </w:p>
    <w:p>
      <w:pPr>
        <w:pStyle w:val="Normal"/>
        <w:tabs>
          <w:tab w:val="clear" w:pos="720"/>
          <w:tab w:val="left" w:pos="432" w:leader="none"/>
        </w:tabs>
        <w:bidi w:val="0"/>
        <w:spacing w:lineRule="auto" w:line="360"/>
        <w:ind w:left="0" w:right="0" w:firstLine="283"/>
        <w:jc w:val="left"/>
        <w:rPr/>
      </w:pPr>
      <w:r>
        <w:rPr>
          <w:rFonts w:ascii="Times New Roman" w:hAnsi="Times New Roman"/>
          <w:sz w:val="24"/>
        </w:rPr>
        <w:t>Spencer turned round and walked back to the bottle on the floor. He drank the last of the mescal, put the bottle down and carried on to where he'd bumped his head. He turned to the audience. "I'll do it faster this time." He had to shout above the rattle of another approaching train. Maybe he was going to finish up with a bullet from Diamond in his gut as well as the mescal, but it was worth a try.</w:t>
      </w:r>
    </w:p>
    <w:p>
      <w:pPr>
        <w:pStyle w:val="Normal"/>
        <w:tabs>
          <w:tab w:val="clear" w:pos="720"/>
          <w:tab w:val="left" w:pos="432" w:leader="none"/>
        </w:tabs>
        <w:bidi w:val="0"/>
        <w:spacing w:lineRule="auto" w:line="360"/>
        <w:ind w:left="0" w:right="0" w:firstLine="283"/>
        <w:jc w:val="left"/>
        <w:rPr/>
      </w:pPr>
      <w:r>
        <w:rPr>
          <w:rFonts w:ascii="Times New Roman" w:hAnsi="Times New Roman"/>
          <w:sz w:val="24"/>
        </w:rPr>
        <w:t xml:space="preserve"> </w:t>
      </w:r>
      <w:r>
        <w:rPr>
          <w:rFonts w:ascii="Times New Roman" w:hAnsi="Times New Roman"/>
          <w:sz w:val="24"/>
        </w:rPr>
        <w:t>He followed the crack between the floorboards back towards the chair between Diamond and Alex, one random foot barely in front of the other, about as badly as he could manage without falling over; a pathetic, wobbling figure, arms flapping madly, a speeding up clown. He reached the chair at a stumbling trot, and catching them all by surprise placed his right foot on the seat and launched himself, with all his might, past Diamond's puzzled face through that dirty pane of glass high on the warehouse wall that shattered into jigsaw chandeliers as he passed through it, arms protecting head, and on into that promise of eternal life, that blue-white light, shards of glass tinkling down the tiles of the warehouse roof as he rolled and tumbled a dozen times down its cool slope and off the edge into the beautiful sweet-smelling free-fall air.</w:t>
      </w:r>
    </w:p>
    <w:p>
      <w:pPr>
        <w:pStyle w:val="Normal"/>
        <w:tabs>
          <w:tab w:val="clear" w:pos="720"/>
          <w:tab w:val="left" w:pos="432" w:leader="none"/>
        </w:tabs>
        <w:bidi w:val="0"/>
        <w:spacing w:lineRule="auto" w:line="360"/>
        <w:ind w:left="0" w:right="0" w:firstLine="283"/>
        <w:jc w:val="left"/>
        <w:rPr/>
      </w:pPr>
      <w:r>
        <w:rPr>
          <w:rFonts w:ascii="Times New Roman" w:hAnsi="Times New Roman"/>
          <w:sz w:val="24"/>
        </w:rPr>
        <w:t>There he hung for a while, weightless, unreal, everlasting, plugged into the beauty of the Universe and its eternity, while the planet shifted position and rose to meet him.</w:t>
      </w:r>
    </w:p>
    <w:p>
      <w:pPr>
        <w:pStyle w:val="Normal"/>
        <w:tabs>
          <w:tab w:val="clear" w:pos="720"/>
          <w:tab w:val="left" w:pos="432" w:leader="none"/>
        </w:tabs>
        <w:bidi w:val="0"/>
        <w:spacing w:lineRule="auto" w:line="360"/>
        <w:ind w:left="0" w:right="0" w:firstLine="283"/>
        <w:jc w:val="left"/>
        <w:rPr/>
      </w:pPr>
      <w:r>
        <w:rPr>
          <w:rFonts w:ascii="Times New Roman" w:hAnsi="Times New Roman"/>
          <w:sz w:val="24"/>
        </w:rPr>
        <w:t>The domed roof of the moving train made contact first, collecting his body, limp and relaxed as only a drunk's can be, with a thud that would have dismayed a meteorite.</w:t>
      </w:r>
    </w:p>
    <w:p>
      <w:pPr>
        <w:pStyle w:val="Normal"/>
        <w:tabs>
          <w:tab w:val="clear" w:pos="720"/>
          <w:tab w:val="left" w:pos="432" w:leader="none"/>
        </w:tabs>
        <w:bidi w:val="0"/>
        <w:spacing w:lineRule="auto" w:line="360"/>
        <w:ind w:left="0" w:right="0" w:firstLine="283"/>
        <w:jc w:val="left"/>
        <w:rPr/>
      </w:pPr>
      <w:r>
        <w:rPr>
          <w:rFonts w:ascii="Times New Roman" w:hAnsi="Times New Roman"/>
          <w:sz w:val="24"/>
        </w:rPr>
        <w:t xml:space="preserve">The impact took every ounce of breath out of him. He slid along the train roof as it dragged him up to speed, losing a piece of his ear and a slice of thumb in the process. Finally he came to rest in a fond embrace with the curve of steel. His lungs worked again. </w:t>
      </w:r>
    </w:p>
    <w:p>
      <w:pPr>
        <w:pStyle w:val="Normal"/>
        <w:tabs>
          <w:tab w:val="clear" w:pos="720"/>
          <w:tab w:val="left" w:pos="432" w:leader="none"/>
        </w:tabs>
        <w:bidi w:val="0"/>
        <w:spacing w:lineRule="auto" w:line="360"/>
        <w:ind w:left="0" w:right="0" w:firstLine="283"/>
        <w:jc w:val="left"/>
        <w:rPr/>
      </w:pPr>
      <w:r>
        <w:rPr>
          <w:rFonts w:ascii="Times New Roman" w:hAnsi="Times New Roman"/>
          <w:sz w:val="24"/>
        </w:rPr>
        <w:t>"Oh fuck," he exhaled</w:t>
      </w:r>
      <w:r>
        <w:rPr>
          <w:sz w:val="24"/>
        </w:rPr>
        <w:t>.</w:t>
      </w:r>
    </w:p>
    <w:sectPr>
      <w:headerReference w:type="default" r:id="rId2"/>
      <w:footerReference w:type="default" r:id="rId3"/>
      <w:type w:val="nextPage"/>
      <w:pgSz w:w="11906" w:h="16838"/>
      <w:pgMar w:left="1200" w:right="960" w:gutter="0" w:header="708" w:top="1680" w:footer="960" w:bottom="168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Fonts w:ascii="Arial" w:hAnsi="Arial"/>
        <w:sz w:val="18"/>
      </w:rPr>
      <w:t>Field of Reeds</w:t>
      <w:tab/>
      <w:tab/>
      <w:t>Andrew Starl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9380" cy="131445"/>
              <wp:effectExtent l="0" t="0" r="0" b="0"/>
              <wp:wrapTopAndBottom/>
              <wp:docPr id="1" name="Frame1"/>
              <a:graphic xmlns:a="http://schemas.openxmlformats.org/drawingml/2006/main">
                <a:graphicData uri="http://schemas.microsoft.com/office/word/2010/wordprocessingShape">
                  <wps:wsp>
                    <wps:cNvSpPr txBox="1"/>
                    <wps:spPr>
                      <a:xfrm>
                        <a:off x="0" y="0"/>
                        <a:ext cx="119380" cy="131445"/>
                      </a:xfrm>
                      <a:prstGeom prst="rect"/>
                      <a:solidFill>
                        <a:srgbClr val="FFFFFF">
                          <a:alpha val="0"/>
                        </a:srgbClr>
                      </a:solidFill>
                    </wps:spPr>
                    <wps:txbx>
                      <w:txbxContent>
                        <w:p>
                          <w:pPr>
                            <w:pStyle w:val="Header"/>
                            <w:pBdr/>
                            <w:bidi w:val="0"/>
                            <w:ind w:left="0" w:right="0" w:hanging="0"/>
                            <w:jc w:val="left"/>
                            <w:rPr/>
                          </w:pPr>
                          <w:r>
                            <w:rPr>
                              <w:rStyle w:val="Pagenumber"/>
                              <w:rFonts w:ascii="Arial" w:hAnsi="Arial"/>
                              <w:sz w:val="18"/>
                              <w:lang w:val="en-US" w:eastAsia="en-US"/>
                            </w:rPr>
                            <w:fldChar w:fldCharType="begin"/>
                          </w:r>
                          <w:r>
                            <w:rPr>
                              <w:rStyle w:val="Pagenumber"/>
                              <w:sz w:val="18"/>
                              <w:rFonts w:ascii="Arial" w:hAnsi="Arial"/>
                              <w:lang w:val="en-US" w:eastAsia="en-US"/>
                            </w:rPr>
                            <w:instrText xml:space="preserve"> PAGE </w:instrText>
                          </w:r>
                          <w:r>
                            <w:rPr>
                              <w:rStyle w:val="Pagenumber"/>
                              <w:sz w:val="18"/>
                              <w:rFonts w:ascii="Arial" w:hAnsi="Arial"/>
                              <w:lang w:val="en-US" w:eastAsia="en-US"/>
                            </w:rPr>
                            <w:fldChar w:fldCharType="separate"/>
                          </w:r>
                          <w:r>
                            <w:rPr>
                              <w:rStyle w:val="Pagenumber"/>
                              <w:sz w:val="18"/>
                              <w:rFonts w:ascii="Arial" w:hAnsi="Arial"/>
                              <w:lang w:val="en-US" w:eastAsia="en-US"/>
                            </w:rPr>
                            <w:t>11</w:t>
                          </w:r>
                          <w:r>
                            <w:rPr>
                              <w:rStyle w:val="Pagenumber"/>
                              <w:sz w:val="18"/>
                              <w:rFonts w:ascii="Arial" w:hAnsi="Arial"/>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9.4pt;height:10.35pt;mso-wrap-distance-left:0pt;mso-wrap-distance-right:0pt;mso-wrap-distance-top:0pt;mso-wrap-distance-bottom:0pt;margin-top:0pt;mso-position-vertical-relative:text;margin-left:238.95pt;mso-position-horizontal:center;mso-position-horizontal-relative:margin">
              <v:fill opacity="0f"/>
              <v:textbox inset="0in,0in,0in,0in">
                <w:txbxContent>
                  <w:p>
                    <w:pPr>
                      <w:pStyle w:val="Header"/>
                      <w:pBdr/>
                      <w:bidi w:val="0"/>
                      <w:ind w:left="0" w:right="0" w:hanging="0"/>
                      <w:jc w:val="left"/>
                      <w:rPr/>
                    </w:pPr>
                    <w:r>
                      <w:rPr>
                        <w:rStyle w:val="Pagenumber"/>
                        <w:rFonts w:ascii="Arial" w:hAnsi="Arial"/>
                        <w:sz w:val="18"/>
                        <w:lang w:val="en-US" w:eastAsia="en-US"/>
                      </w:rPr>
                      <w:fldChar w:fldCharType="begin"/>
                    </w:r>
                    <w:r>
                      <w:rPr>
                        <w:rStyle w:val="Pagenumber"/>
                        <w:sz w:val="18"/>
                        <w:rFonts w:ascii="Arial" w:hAnsi="Arial"/>
                        <w:lang w:val="en-US" w:eastAsia="en-US"/>
                      </w:rPr>
                      <w:instrText xml:space="preserve"> PAGE </w:instrText>
                    </w:r>
                    <w:r>
                      <w:rPr>
                        <w:rStyle w:val="Pagenumber"/>
                        <w:sz w:val="18"/>
                        <w:rFonts w:ascii="Arial" w:hAnsi="Arial"/>
                        <w:lang w:val="en-US" w:eastAsia="en-US"/>
                      </w:rPr>
                      <w:fldChar w:fldCharType="separate"/>
                    </w:r>
                    <w:r>
                      <w:rPr>
                        <w:rStyle w:val="Pagenumber"/>
                        <w:sz w:val="18"/>
                        <w:rFonts w:ascii="Arial" w:hAnsi="Arial"/>
                        <w:lang w:val="en-US" w:eastAsia="en-US"/>
                      </w:rPr>
                      <w:t>11</w:t>
                    </w:r>
                    <w:r>
                      <w:rPr>
                        <w:rStyle w:val="Pagenumber"/>
                        <w:sz w:val="18"/>
                        <w:rFonts w:ascii="Arial" w:hAnsi="Arial"/>
                        <w:lang w:val="en-US" w:eastAsia="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w:hAnsi="Courier" w:eastAsia="Courier" w:cs="Times New Roman"/>
      <w:color w:val="auto"/>
      <w:kern w:val="2"/>
      <w:sz w:val="20"/>
      <w:szCs w:val="24"/>
      <w:lang w:val="en-US" w:eastAsia="en-US" w:bidi="hi-IN"/>
    </w:rPr>
  </w:style>
  <w:style w:type="paragraph" w:styleId="Heading1">
    <w:name w:val="Heading 1"/>
    <w:basedOn w:val="Normal"/>
    <w:qFormat/>
    <w:pPr/>
    <w:rPr/>
  </w:style>
  <w:style w:type="paragraph" w:styleId="Heading2">
    <w:name w:val="Heading 2"/>
    <w:basedOn w:val="Normal"/>
    <w:qFormat/>
    <w:pPr/>
    <w:rPr/>
  </w:style>
  <w:style w:type="paragraph" w:styleId="Heading3">
    <w:name w:val="Heading 3"/>
    <w:basedOn w:val="Normal"/>
    <w:qFormat/>
    <w:pPr/>
    <w:rPr/>
  </w:style>
  <w:style w:type="paragraph" w:styleId="Heading4">
    <w:name w:val="Heading 4"/>
    <w:basedOn w:val="Normal"/>
    <w:qFormat/>
    <w:pPr/>
    <w:rPr/>
  </w:style>
  <w:style w:type="paragraph" w:styleId="Heading5">
    <w:name w:val="Heading 5"/>
    <w:basedOn w:val="Normal"/>
    <w:qFormat/>
    <w:pPr/>
    <w:rPr/>
  </w:style>
  <w:style w:type="paragraph" w:styleId="Heading6">
    <w:name w:val="Heading 6"/>
    <w:basedOn w:val="Normal"/>
    <w:qFormat/>
    <w:pPr/>
    <w:rPr/>
  </w:style>
  <w:style w:type="paragraph" w:styleId="Heading7">
    <w:name w:val="Heading 7"/>
    <w:basedOn w:val="Normal"/>
    <w:qFormat/>
    <w:pPr/>
    <w:rPr/>
  </w:style>
  <w:style w:type="paragraph" w:styleId="Heading8">
    <w:name w:val="Heading 8"/>
    <w:basedOn w:val="Normal"/>
    <w:qFormat/>
    <w:pPr/>
    <w:rPr/>
  </w:style>
  <w:style w:type="paragraph" w:styleId="Heading9">
    <w:name w:val="Heading 9"/>
    <w:basedOn w:val="Normal"/>
    <w:qFormat/>
    <w:pPr/>
    <w:rPr/>
  </w:style>
  <w:style w:type="character" w:styleId="DefaultParagraphFont">
    <w:name w:val="Default Paragraph Font"/>
    <w:qFormat/>
    <w:rPr/>
  </w:style>
  <w:style w:type="character" w:styleId="Annotationreference">
    <w:name w:val="annotation reference"/>
    <w:basedOn w:val="DefaultParagraphFont"/>
    <w:qFormat/>
    <w:rPr>
      <w:rFonts w:ascii="Times New Roman" w:hAnsi="Times New Roman"/>
      <w:sz w:val="16"/>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BodyText2">
    <w:name w:val="Body Text 2"/>
    <w:basedOn w:val="Normal"/>
    <w:qFormat/>
    <w:pPr>
      <w:tabs>
        <w:tab w:val="clear" w:pos="720"/>
        <w:tab w:val="left" w:pos="432" w:leader="none"/>
      </w:tabs>
      <w:spacing w:lineRule="auto" w:line="360"/>
      <w:ind w:firstLine="283"/>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27</Words>
  <Characters>26090</Characters>
  <CharactersWithSpaces>212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15:59:00Z</dcterms:created>
  <dc:creator>Mike Barnes</dc:creator>
  <dc:description/>
  <dc:language>en-US</dc:language>
  <cp:lastModifiedBy/>
  <cp:lastPrinted>1990-03-27T13:11:00Z</cp:lastPrinted>
  <dcterms:modified xsi:type="dcterms:W3CDTF">2000-07-02T00:22:00Z</dcterms:modified>
  <cp:revision>2</cp:revision>
  <dc:subject/>
  <dc:title>Translated by WordPort from Brother WP (SPN/UK) document 45ATTIC2.W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drew Starling</vt:lpwstr>
  </property>
</Properties>
</file>