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pPr>
      <w:r>
        <w:rPr>
          <w:rFonts w:eastAsia="Times New Roman" w:cs="Times New Roman" w:ascii="Times New Roman" w:hAnsi="Times New Roman"/>
          <w:sz w:val="24"/>
          <w:szCs w:val="24"/>
          <w:lang w:val="en-GB"/>
        </w:rPr>
        <w:t xml:space="preserve">10  </w:t>
      </w:r>
      <w:r>
        <w:rPr>
          <w:rFonts w:eastAsia="Times New Roman" w:cs="Times New Roman" w:ascii="Times New Roman" w:hAnsi="Times New Roman"/>
          <w:i/>
          <w:iCs/>
          <w:sz w:val="24"/>
          <w:szCs w:val="24"/>
          <w:lang w:val="en-GB"/>
        </w:rPr>
        <w:t xml:space="preserve">God's finger  </w:t>
      </w:r>
    </w:p>
    <w:p>
      <w:pPr>
        <w:pStyle w:val="Normal"/>
        <w:spacing w:lineRule="auto" w:line="360"/>
        <w:ind w:firstLine="286"/>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Stiles' town pad was the penthouse of a large old house overlooking Rushmore Square. It was curious that they'd just taken one floor. A definite hideaway. </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ensation of standing at a doorway with Bry while she fiddled with a key was so familiar that it made Spencer feel awkward for a while. He guessed she was experiencing something similar because she didn't bother with the formality of asking him in, and when he followed her through the door she ignored him for five minutes as she pottered about, checking the flowers and the central heating, as if he had some business of his own to be getting on wit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apartment was far bigger than the one he and Bry had shared and the furnishings were clearly more expensive, but it was still decorated in the familiar Bry style, with wall-hangings and rugs and curious items dotted here and there. In one corner of the big lounge was a Napoleonic soldier puppet mounted on a box with a handle. When Spencer turned the handle, the puppet marched, rather jaggedly, he though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the wall were two hairy African tribal masks, trying to outdo each other in scariness, and a pair of ivory tusks. The tusks must have been a concession to George, since Bry wouldn't otherwise have tolerated them. There were paintings too. What looked like a Monet. My God, thought Spencer, it couldn't be an original, could it? No, don't be stupid. And a Vermeer, Bry's favourite. There was a lot to see in the room yet it wasn't cluttered. That was typical Bry to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low the puppet was a clarinet on a stand. Spencer checked it for the dust of idleness, then realised the apartment would have a cleaner. He stared at the instrument for a long time. It was the one item in the room that Bry had carried through from her past life, the one item he was familiar with. It bounced around inside his head dislodging memories, though it was a memory within a memory that came free first. The clarinet made him think of Father Lia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ther Liam had produced a tin whistle from the folds on his habit on Spencer's second day of detox. His whistle was magical. He played reels and haunting soft lullabies, adding trills and flourishes at every turn and twisting the notes into flats and sharps that rose and fell like a human voice. Spencer had never imagined that an instrument so simple, a metal tube costing no more than a few dollars, could be coaxed into such richness and subtlety. He was spellbou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ther Liam glanced at him and stopped playing. "I'm sorry. Am I upsetting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just... It reminds me of someone. Somebody playing the clarinet - an old girlfrie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then. And aren't I the insensitive on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your fault," mumbled Spencer. "You're very good. Real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weather was rai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nking of the flute reminded him of how bored he'd been the rest of the time. It hadn't been easy for the monks to keep him entertained. They'd played Monopoly and Cluedo and so many different card games that Spencer lost count. Father Kenneth liked to play draughts and Dutch whist. Father Dougal taught him piquet and was the finger-painting expert, perhaps because he was naturally equipped with such broad brushes. Spencer had found the finger-painting funny to begin with; laughed and held up his multi-coloured hands and sang, "Mammy, how I love you, how I love you," but it turned out to be mildly diverting.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ther Liam preferred jigsaw puzzles and chess. If he lost, his forfeit was to play the flute for twenty minutes. Spencer couldn't remember him winning a game.</w:t>
      </w:r>
    </w:p>
    <w:p>
      <w:pPr>
        <w:pStyle w:val="Normal"/>
        <w:tabs>
          <w:tab w:val="clear" w:pos="720"/>
          <w:tab w:val="left" w:pos="432" w:leader="none"/>
        </w:tabs>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Bry's lounge window there was a wonderful view over Rushmore Square - as much as its topography allowed. It was small for a park but big for a square, and out of it grew a significant hill, as if God's finger had risen through the Earth and for these few blocks the houses had fallen away to reveal the grassy shape of his fingertip. There were trees on the slopes and on the peak - pines with spreading branches. Children were playing on the close-cropped parkland grass, mothers were taking full baby-buggies for a roll. There was very little traffic on the road surrounding the square. It was all rather idyllic. In combination with the irregular charm of the lounge it should have had a calming effect on Spencer after the trauma of the drive. He pretended that it did, in the hope that the pretence might turn genuin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ice view," he said. "Nice pla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stopped pottering and joined him at the window. "I love it. I'd prefer to live here than Carmetta. But George says we have to live  in the big house for the image, to keep the visitors happy. I find that strange. One of the ten richest men on the planet and other people decide where he lives. Where I live to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 seemed very relaxed here on home territory. Open and friendly. Assuming he didn't blot his copy book again, it looked likely that he'd got away with his mistake in the hotel roo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least you can come here when you feel like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like the size. It's possible to become part of this place. The problem with Carmetta is you can never make it feel like home. It's like being principal guest in a large hote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had visited Carmetta a few times and could only agree with h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one hitch we have here is film crews," continued Bry. "They set up in the park, filming the houses. It's a conservation area, no satellite dishes or anything modern and vulgar, so they can pretend they're in any era they lik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looked at the pretty houses through the window, at their classic fire-escapes and elaborately painted frontages. They looked glorious in the sunlight. "Why's that a proble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plays games with them. He puts on a pair of sunglasses and shorts and wanders down the street, trying to get in camera-shot if he can. They have no idea who he is. They're not expecting a well-known face so they don't see one. They've balled him out a few times. He seems to enjoy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took a moment for Spencer to figure that one out. "It's just his method of gambling. Money means nothing. Business is easy. He enjoys the ris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s the little boy from Mad comics, grown up." Immediately, too immediately, Bry changed the subject. "I'm sorry, I should have shown you rou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 she did. They looked at the master-bedroom, briefly, then at the guest-bedroom where Spencer would be staying. It was surprisingly bare: a wide single bed, a chest of drawers below the window, a built-in wardrobe next to the door. Spencer got the impression it was rarely used. He glanced at Bry but she avoided his eye until they'd left the room. She showed him the bathroom next to the bedroom then marched back across the lounge into the enormous kitchen. "Remember to take out your garbage. I'm sure I don't have to tell you to keep the place tidy. You're probably the tidiest person I know." She looked at him very briefly, wandered back into the lounge and sat on the sofa.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took a chair. It was wonderfully comfortable. He'd forgotten how wrecked and in need of rest his body was. If only his mind could find a pleasant armchair of its ow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ve been thinking about it, and I don't think I'm going to tell George you're staying here. He probably wouldn't mind. But then again..." She didn't bother to finish the senten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didn't care either way. If she was trying to say something subtle it was lost on him. The comfort of the chair had taken him over. He was looking at the TV and the stereo and most of his body was voting for a quiet afternoon watching The African Queen on video or snoozing with an undemanding melody in the background, preferably with piano. Unfortunately his mind was still off on some dangerous ride at the funfai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ooze, damn it. That was why his mind was such a mess. He'd been straight for a week and then Kohl had forced him to get drunk again. It wasn't just his body that was injured. So was his brain. The alcohol craving was bac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are you going to do?" she asked, as if she could see the dilemma in his express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y on looking for Raymond Kite. He's the key to me getting out of this mess. How about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didn't answer. She rose and moved to stand by the window again. She picked up a bowl of pot-pourri from a small round table, gently shook it and inhaled the smel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y moment now he expected her to answer his question and say she had to rush off back to work, but instead she returned to the sofa, settling there easily, staring into her lap, no sign of further moveme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 to work. Now there was a though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George in the office this afternoon?" he ask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he bus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n't know. I'm not his PA. He usually i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ry. It's just... I wondered if you could take me back to Foxglove with you, smuggle me in. They'll be watching the place, but I need to see Georg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Jesus Chris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er all, I am working for hi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shook her head in disbelief. "Can't it wa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Spencer was quite excited by the idea. It was obvious, now he'd thought of it. So many things had happened that George needed to know about. And he had questions too, dozens of them. Questions that only George could answer. About the two deaths, the CIA's involvement, Raymond Kite's work, the fourth player, Kohl's mention of bodies. "No. It ca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stopped shaking her head. She looked at him and slowly a smile began to break out on her fa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s up?" asked Spen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not sure that I've ever seen you in jeans and a teeshirt before. Actually they suit you."</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eak a leg."</w:t>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their way down to Foxglove, they stopped off  at North Valley Mall for Bry to buy Spencer yet more new chinos and a collared shirt. He was beginning to wonder about this sartorial consumerism. Since he'd left the mansion he hadn't worn a single item of clothing twice. In fact there were new clothes in his abandoned room at the Ana that he still hadn't used. It was a throwaway lifestyle, in a strange sense something that he'd experienced before during his time on the streets, though viewed then through the other end of life's binoculars.</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was still very aware of the closeness of that past existence. As they walked into the mall, a pair of security guards were gently ejecting a bum. Spencer didn't feel he could interfere, but the incident brought on mixed emotions. He couldn't be sure, but he thought he'd seen the bum before, more than a year ago, lying on a side-street near Bourse in the small hours, his face swollen and bruised from a beating, a casualty of society's disregard, of uncivil war.</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they stepped out of the mall, with Spencer in his new clothes, the same man was panhandling by the door, and smiling. Spencer gave him five dollars.</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amazes me," he said to Bry as they made their way back to the car, "the resilience of people like that. You'd think they'd just give up if they went through what he goes through... I mean, everything, all the shit that happens to him every day. You'd think they'd throw in the towel. But they don't. Sometimes it takes them a while but they keep bouncing back. I respect them for that."</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wouldn't have said it if he'd known the look she was going to give him. The admiration embarrassed him.</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mean," he stammered, " I mean, that's how I see other people."</w:t>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couldn't take him all the way into the heart of  Foxglove, but she drove him most of the way there, through Quartz Valley down Highway 71, through its never-ending mixture of flat scrubland and dusty wide lots and electronics factories with their landscaping and eucalyptus trees.</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 security chief, Spencer had made sure it wasn't easy for people to be smuggled in or out of Foxglove. The car park was external and everybody had to walk into the central complex through the main reception, even George and Bry. The walk from the car park to reception was very exposed - more than enough for Spencer to be spotted by the agency or its many Foxglove place-men.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 a few miles from Foxglove, at a restaurant called The Engine, he transferred from Bry's car into a Foxglove security Jeep - the one vehicle that could go into the pedestrianised centre without raising suspicion.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ammy was the driver - a genial old chap with a full head of snow-white hair and photos of his seven grandchildren in his wallet. Spencer was glad it was Sammy. They'd worked together at Foxglove for almost a decade. They shook hands warmly, holding each other by the elbows and grinning. As they cruised slowly down the wide boulevards between electronics company estates in the direction of Foxglove, Spencer asked Sammy about his wife and Sammy asked Spencer about his cuts and bruises. He said he'd picked them up trying to burgle an electronics company. Sammy laughed and left the subject alon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Spencer hiding in the back under a blanket, they drove across the Foxglove car park and through the secure internal gates into the grassy central plaza. Sammy parked next to a fire door and they took a devious route on foot to George's office via bare concrete stair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s expecting you," said Sammy as they stood in the corridor by George's office door. "Good luc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anks."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wanted to say more than a single word but he couldn't think of anything. For a while he stood at the doorway absentmindedly picking blanket hairs from his new clothes. Then he knocked on the door and walked straight in, without waiting for an answer. </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footerReference w:type="default" r:id="rId3"/>
      <w:type w:val="nextPage"/>
      <w:pgSz w:w="11906" w:h="16838"/>
      <w:pgMar w:left="1200" w:right="960" w:gutter="0" w:header="708" w:top="1680" w:footer="960" w:bottom="1440"/>
      <w:pgNumType w:start="9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97</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97</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4:25:00Z</dcterms:created>
  <dc:creator>Mike Barnes</dc:creator>
  <dc:description/>
  <dc:language>en-US</dc:language>
  <cp:lastModifiedBy>Andrew Starling</cp:lastModifiedBy>
  <cp:lastPrinted>1990-03-25T23:41:00Z</cp:lastPrinted>
  <dcterms:modified xsi:type="dcterms:W3CDTF">2000-07-01T23:41:00Z</dcterms:modified>
  <cp:revision>21</cp:revision>
  <dc:subject/>
  <dc:title>Translated by WordPort from Brother WP (SPN/UK) document 53ALAMO3.WPT</dc:title>
</cp:coreProperties>
</file>