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pPr>
      <w:r>
        <w:rPr>
          <w:rFonts w:eastAsia="Times New Roman" w:cs="Times New Roman" w:ascii="Times New Roman" w:hAnsi="Times New Roman"/>
          <w:sz w:val="24"/>
          <w:szCs w:val="24"/>
          <w:lang w:val="en-GB"/>
        </w:rPr>
        <w:t xml:space="preserve">19  </w:t>
      </w:r>
      <w:r>
        <w:rPr>
          <w:rFonts w:eastAsia="Times New Roman" w:cs="Times New Roman" w:ascii="Times New Roman" w:hAnsi="Times New Roman"/>
          <w:i/>
          <w:iCs/>
          <w:sz w:val="24"/>
          <w:szCs w:val="24"/>
          <w:lang w:val="en-GB"/>
        </w:rPr>
        <w:t>No mana</w:t>
      </w:r>
    </w:p>
    <w:p>
      <w:pPr>
        <w:pStyle w:val="Normal"/>
        <w:spacing w:lineRule="auto" w:line="360"/>
        <w:ind w:firstLine="286"/>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y'd only been in the car five minutes and Raymond had already gone through all the radio channels and the contents of the glove box. The radio was now playing The Carpenters. "Jambalaya, crawfish pie, billy-gumbo." Karen Carpenter's apple-pie voice, sweet and soothingly clear. Pierre had always claimed he could hear in that voice that she was a pill-popper. He'd had to wait a decade to be proved righ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h. Poor Pierre.</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ould see from the road-signs that he was heading south, though he wasn't sure why he was bothering to look at them. He had no destination in mind. It was like reading the labels on foodstuffs he had no intention of buy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asked if they could stop for a burger. He said he hadn't had fast food for more than a month and had a perverse craving for it, like a masochist for the whip, but Spencer dissuaded him. It was like having a child in the car; an overgrown, highly intelligent, slightly manic chil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lloons!" prompted Spencer. His mind was ready to digest more. Not just ready, but eager. "Come on, what's the rest of the story? Balloons!" Also there was a chance that talking might calm Raymond dow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adjusted his seat for the third time. He kept his head between his knees and inspected the mechanism as he spoke. "Ah, yes. Balloons. What do you want to k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everything of course, thought Spencer. "You said you were measuring th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ctly." Raymond sat upright. He adjusted his seatbelt. "The bigger the balloon, the more spiritual the pers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g in what way?" Spencer was impatient. "Tall? Wide? I'm lost on dimensions. We started off with two-dimensional reality. You asked me to indulge you on that. Then you added a balloon as a third, as a spiritual dimension. Righ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was remarkable how few red lights there were on the route to nowhere. They were driving through the heart of downtown but hadn't had to stop once yet. Not for anything.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explained it that way for simplicity. Most of us can imagine adding a third dimension to two, but it's hard to start with three and imagine adding a fourth, which is what we should really have done. We aren't capable of that. Do you follow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 Spencer tapped the steering wheel with his fingers. "But shouldn't the soul just be a piece of string hanging down? A string would be a third dimens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troked the stubble on his chin but didn't say anyth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r am I being dumb?"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hook his head. "Absolutely not. It's just a difficult question to answer." He thought about it for a while. "Have you ever felt somebody's presence? Especially a spiritual person. If you're near them you can feel they're t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e." That was a very easy question to answer with Raymond sitting close b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because their balloon has overlapped with yours. Pieces of string couldn't do that. Couldn't overlap. That's why it has to be balloo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nodded. It was a decent answer. He had an image in his mind of balloons beneath a two-dimensional grid, something more sophisticated than the chessboard and bubble-gum, more like a survey map and party balloons. The balloons moved about as people shifted position on the map above them. He could see them partially merging sometimes; red ones, blue ones, yellow ones. Or was that taking it too far? "Are they different colou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a nice idea. But I don't know the answer. Even if they are, the colours don't mean anything. The project didn't find balloons with different qualities, even in people from different cultures. It's like there are no good and bad balloons, only different sizes. Your mobile is ring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know, I know." Spencer was trying to ignore it. He wanted Raymond to carry on. But he had to answer it. It could only be Bry. He put it to his ear. "Y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rist, what's your problem?" Bry sounded odd. Indignant and at the same time reliev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realised he'd been very abrupt. "Sorry, Bry. You caught me in the middle of something. What's happen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partment's been broken into. I got a call from the cleaner. It's almost the same story as the institute. They went straight for the video tap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was close. He couldn't have missed them by much. If they'd found the tape and reached the same conclusion they'd probably be at the hospital by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asn't sure if you'd left," added Bry. "I was worried about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liked that. Her concern. He wanted to say something nice to her, but it was difficult with Raymond sitting next to him. Incredibly, she read his hesitation perfect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there somebody with you? Have you found 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did she do that? Spencer scratched his temple with the aerial of the mobile, then put it back to his ear. "Yes. He's with me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are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limbo. Just about to drive on to the freeway. Talking about Balloo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are you go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about to say that he had no idea. But at that moment, one came to him. He looked across at Raymond as he spoke. "We're coming to Foxglove. We're going to look at Raymond's wor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miled broadly. An idiotic smi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that a good idea?" asked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think so. Can you help us get 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don't think you need my help, do you? Raymond's still a Foxglove manager. He can sign you in as a gues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hadn't occurred to Spencer. He found it hard to think of the extraordinary man sitting next to him as a responsible project leader somewhere near the top of the Foxglove ladder. Briefly he checked with Raymond, then reported back to Bry: "Yeah. Raymond says that shouldn't be a probl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od. I've still got a press-conference here in the city, but it shouldn't last too long. Don't forget, George will be back in an hour or s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Foxglo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should be. His plane's landing about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considered this. "If you speak to him, tell him where we're going."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 guess is other people will tell him firs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race of resentment there? Spencer let it pas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Spen, we still need to talk. I've been thinking about last nigh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love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 rang off. Spencer was in a daze. Quite misty-eyed. He took a deep breath. He couldn't say anything for a whil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quietly regarded him but left him in peace for several minutes. Eventually he asked, "Was that Bry Stil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you know her we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didn't seem to be any hidden agenda there, so Spencer answered  honestly, "Yes, I d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ve met her two or three times. I like her. Sometimes she seems quite sa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s that paradoxical? Spencer looked puzzl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areness," explained Raymond. "Sad through awareness. Depth. Fear of the shallow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perceptive, thought Spencer. It made him want to tell Raymond more. "She feels like she's losing her soul through wor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she 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y stayed quiet for some time. Raymond popped a stick of bubble-gum. The radio played Frank Zappa's Bobby  Brown - "Watch me now, I'm goin' down."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y's phone call and having Raymond in the car made the outside world seem rather irrelevant to Spencer. Very trivial. They were on the edge of Quartz Valley now. They'd been heading in the right direction for Foxglove all along. The low concrete buildings and dusty lots flitted by, unsightly products of a modern imagination.  The few bits of greenery seemed artificial too, not real trees but fibreglass ones. All the real trees were back at the asylum.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ally Spencer's mind moved off life and love and how things might have been and back to the topic of Balloons. He was still coming to terms with the fact that the project was about souls, that Foxglove had become scientifically involved in such ethereal matters. Yet the underlying idea that souls existed, that there was something measurable there for Foxglove to work with, barely troubled him at all. Like many people who'd given up on formal religion, he'd never reduced humankind to pure rational chemistry. He'd simply rejected the formal structures of viewing, not the celestial landscape itself. Though it was certainly curious to think of souls as definable measurable things. The implications were mind-boggl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st different sizes, right? No good and bad. So how does poor old St Peter make his judgements at the pearly gat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h?" Raymond had retired into his own private world. He'd been staring intently through the side-window, looking very serious, almost melancholy. "Ah, yes. St Peter. When we started the project, I guess we thought we might be able to help him. We could issue little cards for people to take with them on their final journey. He'd just read them at the gates. Good soul - welcome. Bad soul - bugger off. But it didn't work out that way. The card would simply say, Soul Size 62, please admit, certified by Foxglove Corporation. The more we got into the project the more convinced I became that that's the way it is. I'm not the first to say it, but it seems to me that all this judging of good and bad souls is just a way for religions to get people to follow their rules. I think the bottom line is, you've got a well-developed soul or you haven't. That's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d to ask the question. "But they are etern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hrugged and spread his open palms, not looking very positive. "That's anybody's guess and everybody's hope. We certainly didn't find an answer. No evidence either way. It's an unknow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ways will be," suggeste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tared dead ahead down the uninspiring road and shook his head. "I don't know the answer to that one eith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adio was still on. Commercials arrived for the third time in fifteen minutes and Raymond lunged at the switch to kill them. Then he stared through the side-window again, still glum. He licked his fingers and took his gum from his mouth, rolled it in the wrapper and put it in the ashtr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ust look at that shit." He pointed to a haulage depot on his right. A perfectly ordinary haulage depot with semi-trailers on the blacktop, a plain warehouse in the centre and retired hulks of machinery dumped next to the boundary fence. "Look how ugly it is. There's proof that we can't even think in three dimensions, never mind four. Sometimes in the hospital I forget how fucked-up the world is outside." </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He sounded quite upset by it. Quite animated. "You know, in the old days, the ancients used to see something spiritual in everything around them, in the rocks and trees and animals. The Native Americans saw the world that way, so did most of the other tribes in the world. The word for it is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 the spirit that's in everything. But I swear I can't see any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in that." He pointed his thumb over his shoulder. The depot was behind them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ould understand what he meant, although he was nowhere near as distressed by it. He glanced sideways at Raymond. There was a touch of the Professor there. Sensitivity and not enough blocking mechanisms. So a touch of himself, too.</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We've built ourselves a world without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Raymond was still passionate. "We've removed it. Replaced it with concrete and tarmac. Now we try to find spiritual satisfaction in automobiles and washing machines. You think about it - that's what a lot of advertising is about. Persuading us there's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in kitchenware and a brand of clothes. The rot started when we stopped seeing it in our surroundings and started seeing it in gods. Then we changed from a collection of gods to a single god and now there's not a trace of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xml:space="preserve"> left in anything el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glared silently out of the window again. The bile-bucket appeared to have been emptied, though he didn't seem any happier for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eople who are after you are religious," sai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told me. It figures. Science and religion have never gotten alo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think you're playing Go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amused Raymond greatly. Quite changed his mood. He laughed and laughed and then suddenly stopped. "They're dead right," he said. The extraordinary power had returned. He was smiling again. "But I bet they don't know which god I'm playing."</w:t>
      </w:r>
    </w:p>
    <w:sectPr>
      <w:headerReference w:type="default" r:id="rId2"/>
      <w:footerReference w:type="default" r:id="rId3"/>
      <w:type w:val="nextPage"/>
      <w:pgSz w:w="11906" w:h="16838"/>
      <w:pgMar w:left="1200" w:right="960" w:gutter="0" w:header="708" w:top="1680" w:footer="960" w:bottom="1440"/>
      <w:pgNumType w:start="1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63</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63</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3:38:00Z</dcterms:created>
  <dc:creator>Mike Barnes</dc:creator>
  <dc:description/>
  <dc:language>en-US</dc:language>
  <cp:lastModifiedBy>Andrew Starling</cp:lastModifiedBy>
  <cp:lastPrinted>1990-03-26T00:59:00Z</cp:lastPrinted>
  <dcterms:modified xsi:type="dcterms:W3CDTF">2000-07-02T00:30:00Z</dcterms:modified>
  <cp:revision>15</cp:revision>
  <dc:subject/>
  <dc:title>Translated by WordPort from Brother WP (SPN/UK) document 87CAR3.WPT</dc:title>
</cp:coreProperties>
</file>