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8 </w:t>
      </w:r>
      <w:r>
        <w:rPr>
          <w:rFonts w:eastAsia="Times New Roman" w:cs="Times New Roman" w:ascii="Times New Roman" w:hAnsi="Times New Roman"/>
          <w:i/>
          <w:iCs/>
          <w:sz w:val="24"/>
          <w:szCs w:val="24"/>
          <w:lang w:val="en-GB"/>
        </w:rPr>
        <w:t xml:space="preserve"> The Napoleonic pretender</w:t>
      </w:r>
    </w:p>
    <w:p>
      <w:pPr>
        <w:pStyle w:val="Normal"/>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harpe Hospital was on a quiet sidestreet near Candlewick Park. It was the city's main mental institution and Spencer felt it was the most likely place to find Raymond. He knew of one other but that was out past Elmland, an hour's drive awa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building was pale and long, with office-style windows and occasional recesses to break up the monotony of its length as it carried on and on into the distance. It wasn't especially pretty but nor was it an eyesore. A few eucalyptus trees had been planted on the grassy bank outside to give shade. Their height made the six floors appear smalle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ncer parked on the street and walked back to the entrance behind the empty ambulance bay. He asked the woman at the front desk for Raymond Kite. She was in her late forties and noticeably bright-eyed and alert, as if some universal mechanism were compensating for the presence of so many troubled people in the rest of the building. She checked her computer and directed him to the Magnolia Ward. It was that easy.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e followed a long corridor heading for the southern end of the building. Surprisingly few people were around. There was an air of tranquillity about the place, even in the corridor. Two male nurses and one female passed him in the opposite direction, each giving him a brief smile. Two other people passed by in ordinary street clothes. They seemed normal. Through a doorway to the left he spied a man in white trousers mopping a floor. Ordinary enough except he was wearing a US Navy shirt and sailor's cap. The man noticed Spencer and said "Hi."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cleaner in odd clothes, he decided, not a patient. He was looking forward to seeing his first patient. He'd never visited a mental institution befor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agnolia Ward was on the right, through an open double doorway leading straight into the dayroom. There seemed to be no security of any kind. If a patient had wanted to walk out of the place, there was nothing to stop them apart from the length of the corridor and the friendly receptionist.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ward was relatively peaceful too. Half a dozen patients were watching television - Warner Brothers cartoons, Loony Tunes, a curious input from the sane world outside. Half of them showed no reaction to what was happening on-screen. The others were over-emotional. They writhed in pleasure when a chicken or rabbit fell a hundred feet or was splattered by a cannonball. Two patients were playing chess. Another four sat motionless with their backs to the wall. One of these was talking to himself, perpetually, talking nonsense. The strange thing was, after a few seconds Spencer stopped noticing i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re was a single nurse in the room. He seemed to be trying to persuade one of the inert patients watching TV to do something, bending over him and speaking quietly in his ear. Another appeared briefly from a side-door and disappeared again. It was nothing like Spencer had imagined. There was no bedlam. It was the lounge of a large country house with weird house-guests. There was even a garden outside, with grass and flowers and open patio doors leading out to i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urse saw Spencer but ignored him for a minute. Then he looked again and cocked his head as if to say - Can I help you?</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ymond Kite," said Spence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ill the nurse said nothing. He pointed to the garden. Spencer walked through the dayroom and out into the open ai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t was nice outside. The garden was well cared for and far larger than it appeared from indoors. The grass was dark green and close-cropped.  What Spencer had assumed were flowerbeds turned out to be flowering shrubs - presumably less liable to damage by patients. A tall brick wall surrounded the garden on all sides, mostly camouflaged by a band of bushes and trees, their leaves moving contentedly in the breeze. When his eyes had adjusted to the light he could make out Raymond Kite sitting on a park-bench at the bottom of the garden, close to the left hand wall. The bench looked like it ought to be the other way round, facing into the garden rather than towards the wall, but Raymond appeared to be quite happy there, staring into the shrubbery.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walked over to him. He had the strange feeling of not belonging, that this was a community of a sort, with members who were familiar with each other even if they weren't always familiar with reality, and he wasn't one of them.</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ymond?" he said, when he was within easy earsho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ymond didn't turn. He started saying, in a poetic voice that Spencer could easily hear and which startled him with its beauty: "Imagine a world where virtual reality is so cheap that cigarette lighters are filled with it. The fluid flows and settles but isn't real. The lighter is a dud but you can't tell until you try to use the flame, which is virtual too. Imagine how the rest of the world is by then - imagine how much of it is real."</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caught Spencer off-guard - confused him. Was this wisdom or jabbering? A picture of the virtual lighter had come into his mind, but he forcibly threw it away. He hadn't come this far to be distracted by a manic fiction. "I'm Spencer de Gresseur. Ex of Foxglov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ymond turned to him, smiling, fixing Spencer with his amazing eyes. "And you've thrown the lighter away. Never mind. It was a disposabl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ncer felt odd. Woozy. Like he was drunk. It was as if Raymond Kite had gone into his mind, seen what was there and stepped out again, leaving it blank. All in the space of a few seconds. It was a scary feeling and quite unreal. Surely it was unreal. He found he'd lost the ability to speak. Rather than stand there like a dummy, he offered his hand.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ymond shook it weakly. "Welcome to the Napoleon factor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at? Oh, yes. A place that turns out Napoleon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ymond obviously hadn't shaved for a day or two. His beard growth was light and the stubble seemed to suit him, adding extra tone to his pale features. His hair was exactly as it had been on the video, a blonde trailing mop with lost centre-parting.</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w d'you manage to find me?" The question was straightforward. He’d switched to the normal rules of social engagement. This was very noticeable after the trauma of their first exchang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o you mind if I sit?" Spencer was still in shock. Was it just the eyes, the voice? Was it no more than a clever mind game? Raymond appeared friendly and benign now, but a few seconds ago he'd seemed obscenely powerful.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m sorry," said Raymond, seeing Spencer's distress. "That was an act. Remember, you have to be crazy to stay her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looked at him, at his delicate features; his cheekbones, his long nose, his thin neck. He seemed so fragile, his manner so charming now. He remembered that Raymond had asked him how he'd been found. He ought to answer. "The tape that Jill Freedy made. The things you di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orge mentioned you. I liked what I heard. I'm glad you found m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y are you here?" Spencer regretted asking the question so bluntly, but he still wasn't thinking straight and it had come out without forethough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m playing hide and seek," said Raymond, mischievously. "You wi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a moment, Spencer feared that Raymond was messing with his mind again. But no, that was just an amusing answer, nothing more. He couldn't work out what to make of the man. Was he powerful or childishly weak? Was he crazy or sane? He appeared to be everything at the same time. "But you've been here before." It was phrased somewhere between a question and an observatio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s true," agreed Raymond. "Sometimes I find reality impossible to cope with. We have that in common, you and I, along with most of the people in this place. I come here to recover, to recharge for another sortie into the outside world, like a human mobile phon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s a nice plac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like it. This is my bench." Raymond patted the seat. Patted it for an exceptionally long tim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ill Spencer felt it was facing the wrong way. It was odd to be looking at trees and a wall when there was so much space in the other directio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they let you stay, even though you're not..." Spencer didn't finish the sentence. He wasn't sure how to put i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zy? The barrier separating lunacy from sanity is a fragile one." Raymond managed to  make the grand words sound unpretentious. "Especially for me. Sometimes I need to be here. Right now I'm pretending I need to be here. The doctors like me. We have a gentleman's agreement. I can sta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was becoming more comfortable in Raymond's company, possibly because he'd abandoned trying to understand the man in normal terms. He didn't fit conveniently into categories. He was serene yet nervous, strong yet delicate, rational yet too precious for the real world. He had incredible presence. It was a peculiar quality to experience and very difficult to describe: something like standing next to a bull elephant and closing your eyes, and being very aware that the elephant is still there even though you can no longer see it. That same feeling but with the eyes ope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re are other people looking for you. Agency people, definitely not on your sid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know. George mentioned them."</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think they might find you, soo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ymond grinned. "And you're the man with the white hat, come to save m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didn't respond. He'd got used to Raymond's playful phrasing. Now his anxieties had faded he felt surprisingly calm. Actually it was rather soothing, sitting on the bench looking at the fluttering of leaves. He was beginning to understand why the bench faced this wa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d like you to tell me about Balloon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 cours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t Raymond didn't say anything more for a while. He stared into the foliage. Spencer guessed he was meditating. He didn't mind. It was so appropriate to the place that it was impossible to objec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want you to think of a map," began Raymond, eventually. Still he stared straight ahead. "You can define any point on a map with a grid reference: 531 east, 417 north. Or in reverse you can draw a map if you have a list of all the things to go on it and all their grid reference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curious introduction to a scientific research project, but Spencer played along. "OK."</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build a picture the same way. Points on a grid and the correct coloured dot at each one of them. That's how flat screens work."</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recalled his meeting with George. "I'm familiar with tha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w take a big leap and imagine reality is defined the same way, as points on a grid. All the matter, everything. All the atoms have a grid reference. Reality is built up through little signals on the grid, one from this direction, one from that, meeting up and saying - we'll have an oxygen atom here, a carbon atom there - like the features on the map you're drawing or the dots on the flat screen. You can't see the grid but it's always there, sending those messages. It even defines your body - all your body's atoms. It may sound a weird idea but it's not too far from the way modern physics sees the world, some of the old Eastern religions too."</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ymond paused, waiting for a response. Spencer said nothing. His eyes were already beginning to glaze over with the effort of ingesting so much scienc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ymond turned to look at him. "Forget it." He waved his hand and got up from the bench.</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 really!" Spencer snapped back into the real world, worried that Raymond had taken offence. "I was listening. Carry on. Carry o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ymond shook his head. "It's a shit explanation. You stay there and I'll get some things from the dayroom. I can explain it better then. Back in a momen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 turned and walked away. Spencer was tempted to follow him, but he knew he shouldn't. It would show a lack of trust. Raymond's thin pale baggy trousers and white blouson shirt flapped as he walked, emphasising his thinnes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looked around. There was nobody else in the garden. He faced forward and watched the leaves dance in the shrubbery for a long, long time. They seemed to be saying something to him. He couldn't understand what it was but that didn't bother him. It was just nice that they were communicating. He felt a similar sensation to the one he'd experienced when he'd stared into the Professor's fire; that humankind had been doing this sort of thing for hundreds of thousands of years and it was still perfectly valid, just nobody had the time to do it any mor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ymond was with him again. His footsteps were silent on the grass but there was a clatter as he opened a chessboard on the bench. Spencer stared at the board. The last time he'd seen one was in the monk's mansion. And before that, in the empty lot with the Professor the evening George had arrive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ymond sat down with the board between them. He put three pieces in the centre. A white queen, a black knight and a black bishop. He didn't appear to have any other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ant some?" He offered Spencer a stick of bubble-gum. "It's illicit. People sneak out here for a cigarette. Me, I'm a secret bubble-gum man. They don't like it indoors. The loons find too many interesting places to stick it. Great imaginations. The best. Inside electric sockets. On light switches. Under sample jars." He was chewing already. Spencer shook his hea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ght. I was talking about reality being formed on a grid system."</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mmm."</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 here's our grid." He ran his forefinger across the chessboard, along a column and down a file. "And here are the bodies defined on it." He rearranged the pieces on the board so there were three or four squares between them. "You with m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nodded. "Except the bodies are three-dimensional and the grid's two."</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ymond whistled as he inhaled. "Quite right. Quite right. You're going to have to indulge me on that one. Reality is three dimensional but it's going to be too complicated to think of it that way. Imagine everything as two dimensional. Reality, the grid, the chess pieces. Think of the pieces as little circles, or better still as little dot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K." That was easy enough.</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w comes the difficult part. We've got a grid and we've got bodies defined on it, but what about spiritual things? What about the human soul? Are you religiou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shook his head mildly. "No, not reall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 neither. But we both know there's something more to us than flesh and blood, or even complex signals in the brain. There's something extra; an awareness, a spiritual depth - what religious people call the soul. With a deeply spiritual person you can sense it. The problem is, how does that show up on the grid? The grid only defines atoms and molecules. The answer is, you have to add a third dimension - a spiritual dimensio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ymond paused. He chewed rapidly and then started to blow a bubble with his gum. The bubble grew. Spencer watched as Raymond crossed his eyes in mock effort, just as he'd done on Jill's video. When the bubble was the size of a golfball he moved his thumb and forefinger to his lips and removed it very delicately, like the butt of a fragile cigarette. Gently he brought the bubble down below the seat of the bench, where it could still be seen between the slats until it disappeared beneath the chessboard. With his other hand he held the chessboard down. Then both hands came free, leaving the bubble under the chessboard. When Spencer shifted his head he could see it there, right below the quee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t's the queen's soul," said Raymond, watching Spencer's eye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had the strange sensation of being on the cusp of understanding something, that he hadn't quite got it yet but a revelation was imminen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at's all this got to do with your work at Foxglove - with the projec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t thing I attached under the board." Raymond gazed steadily at Spencer. "That's a balloo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took a moment to sink in, then Spencer's eyes opened wide. He turned to look at Raymond. "You've been working on the human soul!" He was incredulous. "Is that what the Balloons project is about? Working on soul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aymond nodded. "Measuring them. That's exactly what Balloons is about."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was such a revelation that it quite filled up Spencer's head. He knew he wouldn't be able to absorb anything more for a while. He also realised that he'd come to warn Raymond of danger, yet was doing nothing about it. "You need to leave this place. If you stay, I think they might find you, like I di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ymond shrugged. "I guesse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n you leav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I leave officially, it'll take a whil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w about unofficially? Just a walk down that corrido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ymond grinned. "That's not as easy as it looks. The nurses aren't slow. There's an alarm. You get a nice impression of freedom, but believe me, it's not real."</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s there another way ou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ymond looked at him. He was powerful again. Spencer could feel himself shrinking in compariso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ver the wall." Raymond pointed through the shrubber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t'll get us outsid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ymond nodde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ut how? Looking closely at the trees, Spencer realised they'd been carefully pruned to make climbing next to impossible.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ymond patted the seat again. "This is my bench."</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ncer understood. He smiled. "Let's get it over there." They each took an arm. The bench was heavy but movable. Raymond led the way through the undergrowth.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th the bench on its end, next to the wall, the slats of its backrest formed a ladder. It was a shame the bench wasn't longer, because the wall was very high - twice the height of a man - and there was still quite a gap at the top. Spencer decided that despite his injuries he was probably stronger than Raymond, so he went first, intending to pull Raymond up. But Raymond turned out to be surprisingly agile and didn't need his help.</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a few seconds they were both on top of the wall. There they paused, sitting astride it facing each other. Spencer felt like a child again. It didn't take much imagination to see Raymond as a child too. Two dirty-kneed boys sitting high on a fence where they weren't supposed to be, eating stolen apples and exchanging stories. He could have stayed there for a while if three adults with guns hadn't been looking for them. Certainly he would have preferred not to make the drop on the other side. It reminded him too much of his recent falls. The impact made him groan. Joints and muscles that had been repairing themselves complained bitterly about the set-back.</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y walked quickly down the street in the direction of Spencer's car. A woman exercising her chihuahua on the opposite sidewalk, having watched their assault-course jump now stood motionless and gazed at them, but one small look from Raymond and she was on her way so fast her dog choked on its lea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headerReference w:type="default" r:id="rId2"/>
      <w:footerReference w:type="default" r:id="rId3"/>
      <w:type w:val="nextPage"/>
      <w:pgSz w:w="11906" w:h="16838"/>
      <w:pgMar w:left="1200" w:right="960" w:gutter="0" w:header="708" w:top="1680" w:footer="960" w:bottom="1440"/>
      <w:pgNumType w:start="15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8"/>
        <w:szCs w:val="18"/>
      </w:rPr>
    </w:pPr>
    <w:r>
      <w:rPr>
        <w:rFonts w:eastAsia="Arial" w:cs="Arial" w:ascii="Arial" w:hAnsi="Arial"/>
        <w:sz w:val="18"/>
        <w:szCs w:val="18"/>
      </w:rPr>
      <w:t>Balloons</w:t>
      <w:tab/>
      <w:tab/>
      <w:t>Andrew Starl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3749675</wp:posOffset>
              </wp:positionH>
              <wp:positionV relativeFrom="paragraph">
                <wp:posOffset>6985</wp:posOffset>
              </wp:positionV>
              <wp:extent cx="1924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rPr>
                              <w:rStyle w:val="PageNumbe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157</w:t>
                          </w:r>
                          <w:r>
                            <w:rPr>
                              <w:rStyle w:val="PageNumber"/>
                              <w:sz w:val="18"/>
                              <w:szCs w:val="18"/>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55pt;mso-position-vertical-relative:text;margin-left:295.25pt;mso-position-horizontal-relative:page">
              <v:fill opacity="0f"/>
              <v:textbox inset="0in,0in,0in,0in">
                <w:txbxContent>
                  <w:p>
                    <w:pPr>
                      <w:pStyle w:val="Header"/>
                      <w:rPr>
                        <w:rStyle w:val="PageNumbe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157</w:t>
                    </w:r>
                    <w:r>
                      <w:rPr>
                        <w:rStyle w:val="PageNumber"/>
                        <w:sz w:val="18"/>
                        <w:szCs w:val="18"/>
                        <w:rFonts w:eastAsia="Arial"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en-US" w:eastAsia="zh-CN" w:bidi="hi-IN"/>
    </w:rPr>
  </w:style>
  <w:style w:type="paragraph" w:styleId="Heading1">
    <w:name w:val="Heading 1"/>
    <w:basedOn w:val="Normal"/>
    <w:next w:val="TextBody"/>
    <w:qFormat/>
    <w:pPr>
      <w:numPr>
        <w:ilvl w:val="0"/>
        <w:numId w:val="1"/>
      </w:numPr>
      <w:outlineLvl w:val="0"/>
    </w:pPr>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TextBody"/>
    <w:qFormat/>
    <w:pPr>
      <w:numPr>
        <w:ilvl w:val="6"/>
        <w:numId w:val="1"/>
      </w:numPr>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14:33:00Z</dcterms:created>
  <dc:creator>Mike Barnes</dc:creator>
  <dc:description/>
  <dc:language>en-US</dc:language>
  <cp:lastModifiedBy>Andrew Starling</cp:lastModifiedBy>
  <cp:lastPrinted>1990-03-26T00:44:00Z</cp:lastPrinted>
  <dcterms:modified xsi:type="dcterms:W3CDTF">2000-07-02T00:23:00Z</dcterms:modified>
  <cp:revision>13</cp:revision>
  <dc:subject/>
  <dc:title>Translated by WordPort from Brother WP (SPN/UK) document 85RAY3.WPT</dc:title>
</cp:coreProperties>
</file>