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firstLine="432"/>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432"/>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432"/>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432"/>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432"/>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432"/>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432"/>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432"/>
        <w:jc w:val="left"/>
        <w:rPr>
          <w:lang w:val="en-GB"/>
        </w:rPr>
      </w:pPr>
      <w:r>
        <w:rPr>
          <w:rFonts w:ascii="Times New Roman" w:hAnsi="Times New Roman"/>
          <w:sz w:val="24"/>
          <w:lang w:val="en-GB"/>
        </w:rPr>
        <w:t xml:space="preserve">3  </w:t>
      </w:r>
      <w:r>
        <w:rPr>
          <w:rFonts w:ascii="Times New Roman" w:hAnsi="Times New Roman"/>
          <w:i/>
          <w:sz w:val="24"/>
          <w:lang w:val="en-GB"/>
        </w:rPr>
        <w:t>The voice</w:t>
      </w:r>
    </w:p>
    <w:p>
      <w:pPr>
        <w:pStyle w:val="Normal"/>
        <w:tabs>
          <w:tab w:val="clear" w:pos="720"/>
          <w:tab w:val="left" w:pos="432" w:leader="none"/>
        </w:tabs>
        <w:bidi w:val="0"/>
        <w:spacing w:lineRule="auto" w:line="360"/>
        <w:ind w:left="0" w:right="0" w:firstLine="432"/>
        <w:jc w:val="left"/>
        <w:rPr>
          <w:rFonts w:ascii="Times New Roman" w:hAnsi="Times New Roman"/>
          <w:sz w:val="24"/>
          <w:lang w:val="en-GB"/>
        </w:rPr>
      </w:pPr>
      <w:r>
        <w:rPr>
          <w:rFonts w:ascii="Times New Roman" w:hAnsi="Times New Roman"/>
          <w:sz w:val="24"/>
          <w:lang w:val="en-GB"/>
        </w:rPr>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The elusive Mr Kite. Missing for five weeks and not a word. </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For all Spencer knew, he could be looking for somebody who'd already gone to the Professor's great sports hall in the sky. Yet he couldn't help feeling happy about Raymond's disappearance. It was a stroke of good fortune, at least from his own point of view. A week ago he'd been destitute and now he was part of the Foxglove empire again. The company Amex, that lovely membership card for the adult sweetshop, sat snugly in his new jacket. He was driving a hired Trooper down the freeway on a beautiful afternoon. He hadn't driven for two years and was enjoying it. He would have whistled to himself if he'd been the whistling kind.</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Yesterday's exhibition had gone far better than he'd hoped. Michael Sorden's mention of Raymond was a perfect lead. A lead that he'd been able to purchase too. Nobody else's red spot was on the picture, so Spencer had attached one of his own. At three thousand dollars he wasn't sure he'd go through with the sale, even with George's money, but it was a great way to find out more from Michael about Raymond. He'd follow that up tomorrow when Michael had finished dismantling the show. Today he was going to concentrate on Pierre. He hadn't forced the invitation to the farm for purely social reasons. Raymond was a project leader at Foxglove, and Pierre, with his extraordinary audio skills, worked across most of Foxglove's projects. Pierre would almost certainly know something about Raymond.  </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Spencer found it strange to be driving to the farm alone. He must have done the journey dozens of times with Bry all those years ago, but couldn't recall ever going by himself. It was also strange to be going with a business-reason in mind, to find out about Raymond Kite, however well that reason might be disguised. The visits before had always been purely social, dominated by Pierre's two passions in life.- music and win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On all the various formats combined, Pierre claimed to have five versions of the complete works of Mahler, plus at least three each of Wagner and Verdi. He had Mozart concertos and Bach fugues that hadn't been re-recorded since 1910. He could tell the mood of a flautist by the timbre of the instrument, by the way the changeable human airways affected its final ton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As a hobby he collected old gramophones. Three of them stood in his lounge, their big polished trumpets snaking into the air like oversize cobras and turning the place into an antiques showroom. Spencer assumed they would still be there. He couldn't see Pierre parting with them. Everything at the farm had an air of permanence. That was part of its appeal. The vinyl disc recorder would be there too. It looked innocuous enough, a slim up-ended trunk, nothing like as pretty as the gramophones, but Pierre had a devious habit of brushing past it and switching it on without anybody noticing so it recorded three minutes of inane conversation. Then he'd wait half an hour and play it back on one of the gramophones, much to Bry's amusement, since it was usually Spencer who got caught out saying the stupidest things. Invariably they were drunk at the time. When Pierre decided to have a serious drink he launched into it with such gusto that even Spencer felt intimidated. Then, when the evening drew to a close, Spencer and Bry would stagger to the guest bedroom and laugh in bed and possibly even try to make love if they hadn't been too outrageous with the brandy and the win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Fond memories. Innocent times. </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Spencer took a wistful breath and put them to one sid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He passed over the Silver Stile bridge. Already the fog was sweeping into the bay beneath its massive span, like a smoke-screened invading armada. But overhead the sun was shining, lighting up the hills and what was left of the blue bay water. It was a nice day for a driv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The one issue that was still bothering him was the lack of contact with George. He'd tried phoning George's PA, Valerie, to get a number in Germany, but hadn't got very far. It made no difference that she remembered Spencer from his years at Foxglove. George, she said, had described his excursion as a Richter-seven trip. If the big one hit California while he was away, he wouldn't expect to be disturbed by a phone call for anything less than a seven. She took Spencer's number and said she'd pass it on to George when he rang in. Spencer had to leave it at that. He didn't want to make her suspicious. Under the terms of his secretive arrangement with George he wasn't supposed to phone Foxglove at all</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Valerie's reaction had been a disappointment but no great surprise. His expectations had been modest because when he'd asked Bry a similar question at the show, her answer had been very droll. "Yes. That would be useful. If you find out where he's staying, do let me know."</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Schubert's Ninth played on the car radio. Spencer was listening to CLASSFM in an attempt to get into Pierre's classical frame of mind. He gave up and switched to RAMXFM. Steely Dan played Rikki Don't Lose That Number. Pierre would approve of Steely Dan too. </w:t>
      </w:r>
    </w:p>
    <w:p>
      <w:pPr>
        <w:pStyle w:val="Normal"/>
        <w:tabs>
          <w:tab w:val="clear" w:pos="720"/>
          <w:tab w:val="left" w:pos="432" w:leader="none"/>
        </w:tabs>
        <w:bidi w:val="0"/>
        <w:spacing w:lineRule="auto" w:line="360"/>
        <w:ind w:left="0" w:right="0" w:firstLine="432"/>
        <w:jc w:val="center"/>
        <w:rPr>
          <w:lang w:val="en-GB"/>
        </w:rPr>
      </w:pPr>
      <w:r>
        <w:rPr>
          <w:rFonts w:ascii="Times New Roman" w:hAnsi="Times New Roman"/>
          <w:sz w:val="24"/>
          <w:lang w:val="en-GB"/>
        </w:rPr>
        <w:t>*</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The farm was some way off the main Sanoosa valley and relatively isolated. The big winemakers hadn't thought Pierre's plot was worth buying and most of his wine proved them right. Usually he sold his grapes cheap for bulking, but in a drought year he could produce something drinkable and then the process quite excited him, like an astronomer fascinated only by the visits of a five-yearly comet. </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Perhaps the big winemakers were also put off by the state of the farm. It was a rambling, inefficient-looking place, which was just the way Pierre liked it. There were three tumbledown outbuildings and a Mediterranean-style villa with large decks at front and rear. The whole farm had a French feel about it, a little corner of France transported to north-west America. Many of the vines were old and the rows had developed dog-legs, as if they'd managed to transform the stoop of age into something horizontal. Pierre liked that too.</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Spencer was a big fan of the farm's irregular charm and quirks. As it came into view he felt uplifted, like a traveller arriving home after a difficult journey. He parked the Trooper in front of Pierre's Cherokee and walked along the chalk track past the villa and slightly uphill to the outbuildings. There was a small garden between two of them, partly devoted to flowers and partly to vegetables - eggplant, capsicum, ladies fingers, tomatoes. Here he stopped in the sunlight and stared at the plants for a while. This was his favourite place on the farm. It had a timeless, soothing air about it, an air of primitive cultivation, mankind tilling the land to produce food. The smell was gorgeous too; thick and verdant. As he stood there in silent contemplation, a spider the size of a beer-coaster crawled slowly from one green lattice to the next. He walked back to the villa and let himself in. The door was unlocked, as always.</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Pierr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No response. Pierre probably had his headphones on. He had a large sound-studio on the farm and often said he could accomplish more work there than in Foxglove's laboratories. Apart from the vines there were no distractions.</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Spencer walked through the country-style kitchen to the lounge. The three gramophones greeted him like wide-mouthed dogs rising to welcome an old friend. The pier machine was still there. He carried on through into the studio and was surprised to find no Pierre. He checked the bedrooms, the bathroom and finally walked out on to both the big decks and yelled out to the fields. But no sign of Pierr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This was puzzling. He looked at his watch. Ten past two. Pierre had been expecting him at two. He walked back into the kitchen, took a Coke from the fridge, then went back to the lounge and waited.</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This was the room where they'd spent their pleasant evenings. It was beautifully cluttered. The three big gramophones were on separate tables carefully positioned around the bare wooden floor, along with the free-standing pier machine. Three easy chairs and a large brown sofa - markedly upright yet very comfortable - were arranged in the space remaining. Fortunately the room was large enough to absorb all this without anything having to touch the walls, which were packed from floor to ceiling with shelves of vinyl albums and tapes and CDs and stacks of sheet music. On the chimney breast was a grand old picture of Pierre's parents, grey-haired and smiling against the backdrop of a golden cornfield somewhere near Toulouse. Elsewhere on the wall were two enormous speakers. By the patio window were two more, and facing into the disused fireplace was a bass woofer in the shape of a deep sea Nautilus. Spencer felt something had changed, something small but significant. He couldn't identify it yet he knew he didn't like it. </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Sliding doors separated the lounge from the studio. Right now these were wide open. In the evening Pierre would close them, symbolically shutting off work for the day. The studio looked relatively businesslike. Its central feature was a thirty-two track mixing desk. There were no windows and the heaving shelves of tapes, CDs and papers filled every inch of wall without exception. In theory the clutter here was all work-related. Pierre attempted a strict separation of work material in the studio and non-work material in the lounge, but inevitably the two became mixed up, diffusing into each other's territories like sea and fresh water in an estuary. Curiously, what really distinguished the studio from the lounge was the lack of colour there. The mixing desk and most of the tape and CD covers were monochrome, grey and white, whereas the lounge had many colours on its walls and an overall golden glow from the patio window lighting up the wood of the floor and the gramophones.</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Finally Spencer realised what was troubling him about the appearance of the rooms. The rows of tapes and CDs on the shelves were ragged and disorderly. That was very unusual for Pierre. Spencer tried to tell himself that it was of no consequence, but the thought wasn't convincing. He wanted to tidy them, for distraction apart from anything else, but resisted the temptation. Instead he leafed through the rock albums in Pierre's collection. There were some cherished first pressings: Abbey Road, Blond on Blond, Led Zeppelin I, The Joker. He also fingered through the row of small red vinyl discs from the amusement-arcade machine. The first group was blank - Pierre had commissioned a batch of four hundred so he wouldn't run out - the rest had the date and participants diligently written on their covers. Spencer found one of the later recordings of himself and Bry and would have listened to it if he could have got Pierre's absence off his mind.</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After fifteen minutes he abandoned waiting and went to check the outbuildings. Pierre's bicycle, the one he used to roam the vineyards, was still there; an old vineyard tractor, a spraying attachment, more gramophones in various stages of repair, but no sign of Pierre. Eventually he went back to the lounge. Feeling restless, he picked out the little red disc again and started winding up one of the gramophones. Pierre always left them unwound. It was supposed to be better for their springs.</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He couldn't say why, but when he'd finished winding he had the urge to look inside the pier machine itself, perhaps because it was the source of what he was about to listen to, or simply for sentimental reasons. There was a disc on the turntable and it wasn't a blank, he could tell by the uneven reflections on its surface. This too was strange because Pierre always left a blank ready on the turntable. It was part of his catch-you-unawares game. In fact it was so out of character that Spencer knew he had to listen to the disc on the turntable rather than the one from the shelves. So he moved it from the recording machine to the wound-up gramophone, flicked off the little felt pad brake, and lowered the needle.</w:t>
      </w:r>
    </w:p>
    <w:p>
      <w:pPr>
        <w:pStyle w:val="Normal"/>
        <w:bidi w:val="0"/>
        <w:spacing w:lineRule="auto" w:line="360"/>
        <w:ind w:left="0" w:right="0" w:firstLine="432"/>
        <w:jc w:val="center"/>
        <w:rPr>
          <w:lang w:val="en-GB"/>
        </w:rPr>
      </w:pPr>
      <w:r>
        <w:rPr>
          <w:rFonts w:ascii="Times New Roman" w:hAnsi="Times New Roman"/>
          <w:sz w:val="24"/>
          <w:lang w:val="en-GB"/>
        </w:rPr>
        <w:t>*</w:t>
      </w:r>
    </w:p>
    <w:p>
      <w:pPr>
        <w:pStyle w:val="Normal"/>
        <w:bidi w:val="0"/>
        <w:spacing w:lineRule="auto" w:line="360"/>
        <w:ind w:left="0" w:right="0" w:firstLine="432"/>
        <w:jc w:val="left"/>
        <w:rPr>
          <w:lang w:val="en-GB"/>
        </w:rPr>
      </w:pPr>
      <w:r>
        <w:rPr>
          <w:rFonts w:ascii="Times New Roman" w:hAnsi="Times New Roman"/>
          <w:sz w:val="24"/>
          <w:lang w:val="en-GB"/>
        </w:rPr>
        <w:t>"What are you doing Pierre? Please don't walk around in your condition. Sit down. You're making Alex nervous." This was an exceptional voice. Cold, authoritative. Spencer had never heard it before. He couldn't place the accent, it was too neutral, but there was a touch of Boston haughtiness in there. The crackling of the recording added to its old-world pretensions.</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Not as nervous as he's making me." That was Pierre, and the way he talked left Spencer mortified. It was dreadful. There was something badly wrong. Pierre's normally calm and beautiful tone was missing. His French accent was far stronger than normal and there was a waver there, so strong it sounded like a recording fault. But it wasn't. Pierre was petrified and he was hurting. </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Ah," exclaimed the cold voice, "the early Deutsche recording of Haydn's 101. A little slow for my liking. I never liked the Berlin Philharmonic in that era. Too pedestrian." No music was playing in the background. Spencer assumed the man was looking through the shelves.</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For God's sake," said Pierre. Still the same awful tone, but a  little more defiant. "How can you injure me and then pretend you are a man of culture, Mr - how did you call yourself? - Kohl."</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A sickened feeling had developed in Spencer's stomach. An immobilising fear. He'd caught it from Pierre through the record, like a sound-transmissible diseas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Please don't blaspheme, Pierre," said Kohl, icily calm. "It isn't polite. And in answer to your question, many cultured people have been involved in wars. There is a long history of that. Also I didn't shoot you, I asked Diamond to. For a scientist you are negligent with the facts."</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There was a pause. Spencer could hear the clatter of plastic cases - tapes or CDs. And he could hear Pierre's breathing. It was unnaturally  heavy. </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Diamond," said Kohl, "pass Pierre a sanitary towel. He's bleeding."</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Keep away from me," muttered Pierre. "I don't need your help."</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Another pause, then Kohl again. His voice was quieter, he'd moved elsewhere in the room. "Please concentrate, Pierre. I asked you three questions. Your answers to all three have been unsatisfactory. You have one minute to provide satisfactory answers or Diamond will shoot you again."</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You are a sadist," said Pierre. Spencer had to admire his courage. "An ordinary sadist. You think you are special but really you are a sick man. You need help."</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I think not," said Kohl, unmoved. "A sadist would always go for the eyes or genitals. Think about that, Pierre. We are not sadists. We shoot to show we are serious, not for the pain. You are the sick man her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There was something about Kohl's voice, about its confidence, about his logic, that made him more intimidating than any thoughtless lunatic could b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I don't know where Raymond is, so I can't tell you." Pierre sounded fearful again rather than defiant. Perhaps he was being threatened directly with a gun. Perhaps he'd realised he didn't have much of his minute left. "I haven't seen him for almost six weeks now. I can't tell you something I don't know."</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Balloons," prompted Kohl.</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There are only three of us with any knowledge of Balloons. There's no fourth man on the project, unless you include George. If you're looking for a fourth man, it must be Georg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I don't think that's true, Pierr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And yes, I have a recording of Raymond's voice, but it's at Foxglov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That's also difficult to believ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You're not even looking in the right place, Kohl." A stronger tone again. "Recordings for work are kept in the studio, not here in the loung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Kohl didn't comment on this, nor did he bring up the one minute deadline. The noise from the  plastic cases continued in the background. Spencer wondered where Pierre had been sitting. It was probably the sofa. There were no bloodstains. Looking at the sofa he could almost see the outline of Pierre sitting there, like a ghost, with his lips curled in anguish but still hidden beneath his thick moustache. Recorded voices and silent visions. No other reality.</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Do you like Oldsmobiles?" asked Pierre. </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It was such a ridiculous question that Spencer caught himself about to smil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I just wondered if you'd chosen it or if it had been chosen for you,"  continued Pierre, apparently rambling now in his fear. "A black Oldsmobile is a fairly ordinary car."</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Still no response. If one came it would have to be from Kohl. Spencer realised the other two hadn't said a single word.</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Half past one on a Tuesday and a black Oldsmobile arrives," muttered Pierre, "delivering Kohl, Alex, Diamond and their guns."</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Spencer looked at his watch. About an hour ago. Then it suddenly struck him that Pierre was talking to him, not to Kohl but to him, through the medium of the recording machine. Pierre appeared to be ranting, unhinged by fear, even deranged, but that was cheap pantomime. He was leaving clues on the recording. That was the whole point of brushing past the machine with a bullet in his body and switching it on. He'd wanted Spencer to discover it, to listen to it, to find out what had happened to him. </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I can't work out if you're Mafia or agency," said Pierre. Surely he was pushing his luck. "I don't think you're Mafia because you would have a better car."</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And still no answer from Kohl.</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But then if you were agency there would be no need for all this. Foxglove has a good relationship with the agency. We have nothing to hid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I fear you have," said Kohl. "Something very unpleasant to hide. Ah! And not just this." Finally a change of tone. Kohl was obviously pleased. "R. Kite. Very properly labelled, but hidden amongst the Vivaldi." A cassette case clattered in the background. "You said you didn't have a copy at home, Pierr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I didn't say that, exactly."</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But you were being deceptiv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Did you expect a guided tour?"</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I have to wonder about your responses to my other questions."</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No more words for a while. Pierre didn't attempt to justify his answers. It was impossible to guess what was going through his mind at this time. All that could be heard was his breathing.</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Kohl snorted. It was clear on the recording. "Diamond."</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w:t>
      </w:r>
      <w:r>
        <w:rPr>
          <w:rFonts w:ascii="Times New Roman" w:hAnsi="Times New Roman"/>
          <w:i/>
          <w:sz w:val="24"/>
          <w:lang w:val="en-GB"/>
        </w:rPr>
        <w:t>Merde!</w:t>
      </w:r>
      <w:r>
        <w:rPr>
          <w:rFonts w:ascii="Times New Roman" w:hAnsi="Times New Roman"/>
          <w:sz w:val="24"/>
          <w:lang w:val="en-GB"/>
        </w:rPr>
        <w:t>" Pierre's voice. Anguished. "This is crazy. You..."</w:t>
      </w:r>
    </w:p>
    <w:p>
      <w:pPr>
        <w:pStyle w:val="Normal"/>
        <w:tabs>
          <w:tab w:val="clear" w:pos="720"/>
          <w:tab w:val="left" w:pos="432" w:leader="none"/>
        </w:tabs>
        <w:bidi w:val="0"/>
        <w:spacing w:lineRule="auto" w:line="360"/>
        <w:ind w:left="0" w:right="0" w:firstLine="432"/>
        <w:jc w:val="left"/>
        <w:rPr/>
      </w:pPr>
      <w:r>
        <w:rPr>
          <w:rFonts w:ascii="Times New Roman" w:hAnsi="Times New Roman"/>
          <w:sz w:val="24"/>
          <w:lang w:val="en-GB"/>
        </w:rPr>
        <w:t>A shot rang out. It was distorted but it was a crack rather than a boom. Small calibre. Spencer stood with his mouth open.</w:t>
      </w:r>
    </w:p>
    <w:p>
      <w:pPr>
        <w:pStyle w:val="Normal"/>
        <w:tabs>
          <w:tab w:val="clear" w:pos="720"/>
          <w:tab w:val="left" w:pos="432" w:leader="none"/>
        </w:tabs>
        <w:bidi w:val="0"/>
        <w:spacing w:lineRule="auto" w:line="360"/>
        <w:ind w:left="0" w:right="0" w:firstLine="432"/>
        <w:jc w:val="left"/>
        <w:rPr/>
      </w:pPr>
      <w:r>
        <w:rPr>
          <w:rFonts w:ascii="Times New Roman" w:hAnsi="Times New Roman"/>
          <w:sz w:val="24"/>
          <w:lang w:val="en-GB"/>
        </w:rPr>
        <w:t>Pierre yelped and screamed something in French that Spencer couldn't understand. But at the end of it he added the word Fuck, as if it belonged there. Then in English: "For God's sake!"</w:t>
      </w:r>
    </w:p>
    <w:p>
      <w:pPr>
        <w:pStyle w:val="Normal"/>
        <w:tabs>
          <w:tab w:val="clear" w:pos="720"/>
          <w:tab w:val="left" w:pos="432" w:leader="none"/>
        </w:tabs>
        <w:bidi w:val="0"/>
        <w:spacing w:lineRule="auto" w:line="360"/>
        <w:ind w:left="0" w:right="0" w:firstLine="432"/>
        <w:jc w:val="left"/>
        <w:rPr/>
      </w:pPr>
      <w:r>
        <w:rPr>
          <w:rFonts w:ascii="Times New Roman" w:hAnsi="Times New Roman"/>
          <w:sz w:val="24"/>
          <w:lang w:val="en-GB"/>
        </w:rPr>
        <w:t>"Yes," said Kohl. "Foxglove isn't very open about the project, Pierre.  But we know what you're doing. Do you feel like God?"</w:t>
      </w:r>
    </w:p>
    <w:p>
      <w:pPr>
        <w:pStyle w:val="Normal"/>
        <w:tabs>
          <w:tab w:val="clear" w:pos="720"/>
          <w:tab w:val="left" w:pos="432" w:leader="none"/>
        </w:tabs>
        <w:bidi w:val="0"/>
        <w:spacing w:lineRule="auto" w:line="360"/>
        <w:ind w:left="0" w:right="0" w:firstLine="432"/>
        <w:jc w:val="left"/>
        <w:rPr/>
      </w:pPr>
      <w:r>
        <w:rPr>
          <w:rFonts w:ascii="Times New Roman" w:hAnsi="Times New Roman"/>
          <w:sz w:val="24"/>
          <w:lang w:val="en-GB"/>
        </w:rPr>
        <w:t>Spencer was having difficulty standing. It wasn't just the shooting, or Pierre's pain - he was breathing so heavily it dominated the recording like a drum-beat - it was Kohl's voice. So uninvolved, so sure of itself. The voice of a surgeon explaining an operation, a judge talking to a man he'd already condemned. It was impossible to deal with.</w:t>
      </w:r>
    </w:p>
    <w:p>
      <w:pPr>
        <w:pStyle w:val="Normal"/>
        <w:tabs>
          <w:tab w:val="clear" w:pos="720"/>
          <w:tab w:val="left" w:pos="432" w:leader="none"/>
        </w:tabs>
        <w:bidi w:val="0"/>
        <w:spacing w:lineRule="auto" w:line="360"/>
        <w:ind w:left="0" w:right="0" w:firstLine="432"/>
        <w:jc w:val="left"/>
        <w:rPr/>
      </w:pPr>
      <w:r>
        <w:rPr>
          <w:rFonts w:ascii="Times New Roman" w:hAnsi="Times New Roman"/>
          <w:sz w:val="24"/>
          <w:lang w:val="en-GB"/>
        </w:rPr>
        <w:t>"What are you talking about?" Pierre was immensely distressed now. His voice quite the opposite of Kohl's; forced, uneven, high.</w:t>
      </w:r>
    </w:p>
    <w:p>
      <w:pPr>
        <w:pStyle w:val="Normal"/>
        <w:tabs>
          <w:tab w:val="clear" w:pos="720"/>
          <w:tab w:val="left" w:pos="432" w:leader="none"/>
        </w:tabs>
        <w:bidi w:val="0"/>
        <w:spacing w:lineRule="auto" w:line="360"/>
        <w:ind w:left="0" w:right="0" w:firstLine="432"/>
        <w:jc w:val="left"/>
        <w:rPr/>
      </w:pPr>
      <w:r>
        <w:rPr>
          <w:rFonts w:ascii="Times New Roman" w:hAnsi="Times New Roman"/>
          <w:sz w:val="24"/>
          <w:lang w:val="en-GB"/>
        </w:rPr>
        <w:t>"Where would Raymond Kite hide, Pierre?"</w:t>
      </w:r>
    </w:p>
    <w:p>
      <w:pPr>
        <w:pStyle w:val="Normal"/>
        <w:tabs>
          <w:tab w:val="clear" w:pos="720"/>
          <w:tab w:val="left" w:pos="432" w:leader="none"/>
        </w:tabs>
        <w:bidi w:val="0"/>
        <w:spacing w:lineRule="auto" w:line="360"/>
        <w:ind w:left="0" w:right="0" w:firstLine="432"/>
        <w:jc w:val="left"/>
        <w:rPr/>
      </w:pPr>
      <w:r>
        <w:rPr>
          <w:rFonts w:ascii="Times New Roman" w:hAnsi="Times New Roman"/>
          <w:sz w:val="24"/>
          <w:lang w:val="en-GB"/>
        </w:rPr>
        <w:t>"I have no idea. If I knew, I would have found him."</w:t>
      </w:r>
    </w:p>
    <w:p>
      <w:pPr>
        <w:pStyle w:val="Normal"/>
        <w:tabs>
          <w:tab w:val="clear" w:pos="720"/>
          <w:tab w:val="left" w:pos="432" w:leader="none"/>
        </w:tabs>
        <w:bidi w:val="0"/>
        <w:spacing w:lineRule="auto" w:line="360"/>
        <w:ind w:left="0" w:right="0" w:firstLine="432"/>
        <w:jc w:val="left"/>
        <w:rPr/>
      </w:pPr>
      <w:r>
        <w:rPr>
          <w:rFonts w:ascii="Times New Roman" w:hAnsi="Times New Roman"/>
          <w:sz w:val="24"/>
          <w:lang w:val="en-GB"/>
        </w:rPr>
        <w:t>"Difficult to get on with the Devil's work when you're missing a key demon?" Suddenly Kohl sounded much louder. He must have been standing right next to the machine, nearly touching it.</w:t>
      </w:r>
    </w:p>
    <w:p>
      <w:pPr>
        <w:pStyle w:val="Normal"/>
        <w:tabs>
          <w:tab w:val="clear" w:pos="720"/>
          <w:tab w:val="left" w:pos="432" w:leader="none"/>
        </w:tabs>
        <w:bidi w:val="0"/>
        <w:spacing w:lineRule="auto" w:line="360"/>
        <w:ind w:left="0" w:right="0" w:firstLine="432"/>
        <w:jc w:val="left"/>
        <w:rPr/>
      </w:pPr>
      <w:r>
        <w:rPr>
          <w:rFonts w:ascii="Times New Roman" w:hAnsi="Times New Roman"/>
          <w:sz w:val="24"/>
          <w:lang w:val="en-GB"/>
        </w:rPr>
        <w:t>"Raymond is no demon. He's..." Pierre tailed off. He was almost whimpering.</w:t>
      </w:r>
    </w:p>
    <w:p>
      <w:pPr>
        <w:pStyle w:val="Normal"/>
        <w:tabs>
          <w:tab w:val="clear" w:pos="720"/>
          <w:tab w:val="left" w:pos="432" w:leader="none"/>
        </w:tabs>
        <w:bidi w:val="0"/>
        <w:spacing w:lineRule="auto" w:line="360"/>
        <w:ind w:left="0" w:right="0" w:firstLine="432"/>
        <w:jc w:val="left"/>
        <w:rPr/>
      </w:pPr>
      <w:r>
        <w:rPr>
          <w:rFonts w:ascii="Times New Roman" w:hAnsi="Times New Roman"/>
          <w:sz w:val="24"/>
          <w:lang w:val="en-GB"/>
        </w:rPr>
        <w:t>"Go on. He's... no angel."</w:t>
      </w:r>
    </w:p>
    <w:p>
      <w:pPr>
        <w:pStyle w:val="Normal"/>
        <w:tabs>
          <w:tab w:val="clear" w:pos="720"/>
          <w:tab w:val="left" w:pos="432" w:leader="none"/>
        </w:tabs>
        <w:bidi w:val="0"/>
        <w:spacing w:lineRule="auto" w:line="360"/>
        <w:ind w:left="0" w:right="0" w:firstLine="432"/>
        <w:jc w:val="left"/>
        <w:rPr/>
      </w:pPr>
      <w:r>
        <w:rPr>
          <w:rFonts w:ascii="Times New Roman" w:hAnsi="Times New Roman"/>
          <w:sz w:val="24"/>
          <w:lang w:val="en-GB"/>
        </w:rPr>
        <w:t>"Fuck you."</w:t>
      </w:r>
    </w:p>
    <w:p>
      <w:pPr>
        <w:pStyle w:val="Normal"/>
        <w:tabs>
          <w:tab w:val="clear" w:pos="720"/>
          <w:tab w:val="left" w:pos="432" w:leader="none"/>
        </w:tabs>
        <w:bidi w:val="0"/>
        <w:spacing w:lineRule="auto" w:line="360"/>
        <w:ind w:left="0" w:right="0" w:firstLine="432"/>
        <w:jc w:val="left"/>
        <w:rPr/>
      </w:pPr>
      <w:r>
        <w:rPr>
          <w:rFonts w:ascii="Times New Roman" w:hAnsi="Times New Roman"/>
          <w:sz w:val="24"/>
          <w:lang w:val="en-GB"/>
        </w:rPr>
        <w:t>Spencer closed his eyes, though it didn't help. Pierre knew he was going  to die. Beneath the anguish, his voice had changed. He was giving up with the flattery of living.</w:t>
      </w:r>
    </w:p>
    <w:p>
      <w:pPr>
        <w:pStyle w:val="Normal"/>
        <w:tabs>
          <w:tab w:val="clear" w:pos="720"/>
          <w:tab w:val="left" w:pos="432" w:leader="none"/>
        </w:tabs>
        <w:bidi w:val="0"/>
        <w:spacing w:lineRule="auto" w:line="360"/>
        <w:ind w:left="0" w:right="0" w:firstLine="432"/>
        <w:jc w:val="left"/>
        <w:rPr/>
      </w:pPr>
      <w:r>
        <w:rPr>
          <w:rFonts w:ascii="Times New Roman" w:hAnsi="Times New Roman"/>
          <w:sz w:val="24"/>
          <w:lang w:val="en-GB"/>
        </w:rPr>
        <w:t>"Did you think you could do your experiments without anybody noticing?  What use are human bodies for electronics research, Pierre?" Kohl had moved away from the machine. Spencer could imagine him standing over Pierre, his face emotionless, sallow. Only a fleshless face could belong to a voice that austere.</w:t>
      </w:r>
    </w:p>
    <w:p>
      <w:pPr>
        <w:pStyle w:val="Normal"/>
        <w:tabs>
          <w:tab w:val="clear" w:pos="720"/>
          <w:tab w:val="left" w:pos="432" w:leader="none"/>
        </w:tabs>
        <w:bidi w:val="0"/>
        <w:spacing w:lineRule="auto" w:line="360"/>
        <w:ind w:left="0" w:right="0" w:firstLine="432"/>
        <w:jc w:val="left"/>
        <w:rPr/>
      </w:pPr>
      <w:r>
        <w:rPr>
          <w:rFonts w:ascii="Times New Roman" w:hAnsi="Times New Roman"/>
          <w:sz w:val="24"/>
          <w:lang w:val="en-GB"/>
        </w:rPr>
        <w:t>"That's not my area."</w:t>
      </w:r>
    </w:p>
    <w:p>
      <w:pPr>
        <w:pStyle w:val="Normal"/>
        <w:tabs>
          <w:tab w:val="clear" w:pos="720"/>
          <w:tab w:val="left" w:pos="432" w:leader="none"/>
        </w:tabs>
        <w:bidi w:val="0"/>
        <w:spacing w:lineRule="auto" w:line="360"/>
        <w:ind w:left="0" w:right="0" w:firstLine="432"/>
        <w:jc w:val="left"/>
        <w:rPr/>
      </w:pPr>
      <w:r>
        <w:rPr>
          <w:rFonts w:ascii="Times New Roman" w:hAnsi="Times New Roman"/>
          <w:sz w:val="24"/>
          <w:lang w:val="en-GB"/>
        </w:rPr>
        <w:t>"But it is Raymond's. And you worked very closely with Raymond."</w:t>
      </w:r>
    </w:p>
    <w:p>
      <w:pPr>
        <w:pStyle w:val="Normal"/>
        <w:tabs>
          <w:tab w:val="clear" w:pos="720"/>
          <w:tab w:val="left" w:pos="432" w:leader="none"/>
        </w:tabs>
        <w:bidi w:val="0"/>
        <w:spacing w:lineRule="auto" w:line="360"/>
        <w:ind w:left="0" w:right="0" w:firstLine="432"/>
        <w:jc w:val="left"/>
        <w:rPr/>
      </w:pPr>
      <w:r>
        <w:rPr>
          <w:rFonts w:ascii="Times New Roman" w:hAnsi="Times New Roman"/>
          <w:sz w:val="24"/>
          <w:lang w:val="en-GB"/>
        </w:rPr>
        <w:t>"Everything is legal."</w:t>
      </w:r>
    </w:p>
    <w:p>
      <w:pPr>
        <w:pStyle w:val="Normal"/>
        <w:tabs>
          <w:tab w:val="clear" w:pos="720"/>
          <w:tab w:val="left" w:pos="432" w:leader="none"/>
        </w:tabs>
        <w:bidi w:val="0"/>
        <w:spacing w:lineRule="auto" w:line="360"/>
        <w:ind w:left="0" w:right="0" w:firstLine="432"/>
        <w:jc w:val="left"/>
        <w:rPr/>
      </w:pPr>
      <w:r>
        <w:rPr>
          <w:rFonts w:ascii="Times New Roman" w:hAnsi="Times New Roman"/>
          <w:sz w:val="24"/>
          <w:lang w:val="en-GB"/>
        </w:rPr>
        <w:t>"But not always moral. Do you feel tainted?"</w:t>
      </w:r>
    </w:p>
    <w:p>
      <w:pPr>
        <w:pStyle w:val="Normal"/>
        <w:tabs>
          <w:tab w:val="clear" w:pos="720"/>
          <w:tab w:val="left" w:pos="432" w:leader="none"/>
        </w:tabs>
        <w:bidi w:val="0"/>
        <w:spacing w:lineRule="auto" w:line="360"/>
        <w:ind w:left="0" w:right="0" w:firstLine="432"/>
        <w:jc w:val="left"/>
        <w:rPr/>
      </w:pPr>
      <w:r>
        <w:rPr>
          <w:rFonts w:ascii="Times New Roman" w:hAnsi="Times New Roman"/>
          <w:sz w:val="24"/>
          <w:lang w:val="en-GB"/>
        </w:rPr>
        <w:t>"You're insane."</w:t>
      </w:r>
    </w:p>
    <w:p>
      <w:pPr>
        <w:pStyle w:val="Normal"/>
        <w:tabs>
          <w:tab w:val="clear" w:pos="720"/>
          <w:tab w:val="left" w:pos="432" w:leader="none"/>
        </w:tabs>
        <w:bidi w:val="0"/>
        <w:spacing w:lineRule="auto" w:line="360"/>
        <w:ind w:left="0" w:right="0" w:firstLine="432"/>
        <w:jc w:val="left"/>
        <w:rPr/>
      </w:pPr>
      <w:r>
        <w:rPr>
          <w:rFonts w:ascii="Times New Roman" w:hAnsi="Times New Roman"/>
          <w:sz w:val="24"/>
          <w:lang w:val="en-GB"/>
        </w:rPr>
        <w:t>"No. The world is insane. Full of scientists playing God. I represent order."</w:t>
      </w:r>
    </w:p>
    <w:p>
      <w:pPr>
        <w:pStyle w:val="Normal"/>
        <w:tabs>
          <w:tab w:val="clear" w:pos="720"/>
          <w:tab w:val="left" w:pos="432" w:leader="none"/>
        </w:tabs>
        <w:bidi w:val="0"/>
        <w:spacing w:lineRule="auto" w:line="360"/>
        <w:ind w:left="0" w:right="0" w:firstLine="432"/>
        <w:jc w:val="left"/>
        <w:rPr/>
      </w:pPr>
      <w:r>
        <w:rPr>
          <w:rFonts w:ascii="Times New Roman" w:hAnsi="Times New Roman"/>
          <w:sz w:val="24"/>
          <w:lang w:val="en-GB"/>
        </w:rPr>
        <w:t xml:space="preserve">"Jesus!" Too much nonsense. Too much pain. Pierre wasn't listening any more. He was groaning with every breath. </w:t>
      </w:r>
    </w:p>
    <w:p>
      <w:pPr>
        <w:pStyle w:val="Normal"/>
        <w:tabs>
          <w:tab w:val="clear" w:pos="720"/>
          <w:tab w:val="left" w:pos="432" w:leader="none"/>
        </w:tabs>
        <w:bidi w:val="0"/>
        <w:spacing w:lineRule="auto" w:line="360"/>
        <w:ind w:left="0" w:right="0" w:firstLine="432"/>
        <w:jc w:val="left"/>
        <w:rPr/>
      </w:pPr>
      <w:r>
        <w:rPr>
          <w:rFonts w:ascii="Times New Roman" w:hAnsi="Times New Roman"/>
          <w:sz w:val="24"/>
          <w:lang w:val="en-GB"/>
        </w:rPr>
        <w:t xml:space="preserve">"Who died for your sins," said Kohl, quietly. </w:t>
      </w:r>
    </w:p>
    <w:p>
      <w:pPr>
        <w:pStyle w:val="Normal"/>
        <w:tabs>
          <w:tab w:val="clear" w:pos="720"/>
          <w:tab w:val="left" w:pos="432" w:leader="none"/>
        </w:tabs>
        <w:bidi w:val="0"/>
        <w:spacing w:lineRule="auto" w:line="360"/>
        <w:ind w:left="0" w:right="0" w:firstLine="432"/>
        <w:jc w:val="left"/>
        <w:rPr/>
      </w:pPr>
      <w:r>
        <w:rPr>
          <w:rFonts w:ascii="Times New Roman" w:hAnsi="Times New Roman"/>
          <w:sz w:val="24"/>
          <w:lang w:val="en-GB"/>
        </w:rPr>
        <w:t>The words came to a stop. All that Spencer could hear was the rasp of Pierre's tormented breathing. It was impossible to bear. Spencer's teeth were clenched and his eyes shut tight in sympathetic agony. He wanted to be there. He wanted to stop it. He wanted to turn back time and arrive early, take Pierre away from here, take him anywhere.</w:t>
      </w:r>
    </w:p>
    <w:p>
      <w:pPr>
        <w:pStyle w:val="Normal"/>
        <w:tabs>
          <w:tab w:val="clear" w:pos="720"/>
          <w:tab w:val="left" w:pos="432" w:leader="none"/>
        </w:tabs>
        <w:bidi w:val="0"/>
        <w:spacing w:lineRule="auto" w:line="360"/>
        <w:ind w:left="0" w:right="0" w:firstLine="432"/>
        <w:jc w:val="left"/>
        <w:rPr/>
      </w:pPr>
      <w:r>
        <w:rPr>
          <w:rFonts w:ascii="Times New Roman" w:hAnsi="Times New Roman"/>
          <w:sz w:val="24"/>
          <w:lang w:val="en-GB"/>
        </w:rPr>
        <w:t>He jumped. There was a second, muffled shot. Then silence. The silence of death, of relief from living.</w:t>
      </w:r>
    </w:p>
    <w:p>
      <w:pPr>
        <w:pStyle w:val="Normal"/>
        <w:tabs>
          <w:tab w:val="clear" w:pos="720"/>
          <w:tab w:val="left" w:pos="432" w:leader="none"/>
        </w:tabs>
        <w:bidi w:val="0"/>
        <w:spacing w:lineRule="auto" w:line="360"/>
        <w:ind w:left="0" w:right="0" w:firstLine="432"/>
        <w:jc w:val="left"/>
        <w:rPr/>
      </w:pPr>
      <w:r>
        <w:rPr>
          <w:rFonts w:ascii="Times New Roman" w:hAnsi="Times New Roman"/>
          <w:sz w:val="24"/>
          <w:lang w:val="en-GB"/>
        </w:rPr>
        <w:t>Kohl broke it once, so casually the words sounded obscene. "Check for stains."</w:t>
      </w:r>
    </w:p>
    <w:p>
      <w:pPr>
        <w:pStyle w:val="Normal"/>
        <w:tabs>
          <w:tab w:val="clear" w:pos="720"/>
          <w:tab w:val="left" w:pos="432" w:leader="none"/>
        </w:tabs>
        <w:bidi w:val="0"/>
        <w:spacing w:lineRule="auto" w:line="360"/>
        <w:ind w:left="0" w:right="0" w:firstLine="432"/>
        <w:jc w:val="left"/>
        <w:rPr/>
      </w:pPr>
      <w:r>
        <w:rPr>
          <w:rFonts w:ascii="Times New Roman" w:hAnsi="Times New Roman"/>
          <w:sz w:val="24"/>
          <w:lang w:val="en-GB"/>
        </w:rPr>
        <w:t xml:space="preserve">The record carried on broadcasting mild noises of movement. Then it reached the end of the groove and clicked and clicked and clicked until the spring wound down and the clicking slowed to a torturous slow beat and there was one final muted tick and then nothing. Spencer stood perfectly still. Quite paralysed. </w:t>
      </w:r>
    </w:p>
    <w:p>
      <w:pPr>
        <w:pStyle w:val="Normal"/>
        <w:tabs>
          <w:tab w:val="clear" w:pos="720"/>
          <w:tab w:val="left" w:pos="432" w:leader="none"/>
        </w:tabs>
        <w:bidi w:val="0"/>
        <w:spacing w:lineRule="auto" w:line="360"/>
        <w:ind w:left="0" w:right="0" w:firstLine="432"/>
        <w:jc w:val="left"/>
        <w:rPr/>
      </w:pPr>
      <w:r>
        <w:rPr>
          <w:rFonts w:ascii="Times New Roman" w:hAnsi="Times New Roman"/>
          <w:sz w:val="24"/>
          <w:lang w:val="en-GB"/>
        </w:rPr>
        <w:t>He came to life slowly, like a sleeper awakening, opening first one eye and then the other. Abruptly he made a dash for the bathroom to empty the contents of his stomach into the toilet bowl in a violent, gushing vomit that never came. He stood there expectantly for a while and then knelt down, wondering whether hearing a murder yet not seeing one should leave him with only half a reaction. Was this how he should feel? Nauseous but not sick at the death of a friend. Had alcohol numbed him or detox or... things that had happened before? For one dreadful moment, soon pushed aside, he could see a part of himself in Kohl. And hated it.</w:t>
      </w:r>
    </w:p>
    <w:p>
      <w:pPr>
        <w:pStyle w:val="Normal"/>
        <w:tabs>
          <w:tab w:val="clear" w:pos="720"/>
          <w:tab w:val="left" w:pos="432" w:leader="none"/>
        </w:tabs>
        <w:bidi w:val="0"/>
        <w:spacing w:lineRule="auto" w:line="360"/>
        <w:ind w:left="0" w:right="0" w:firstLine="432"/>
        <w:jc w:val="left"/>
        <w:rPr/>
      </w:pPr>
      <w:r>
        <w:rPr>
          <w:rFonts w:ascii="Times New Roman" w:hAnsi="Times New Roman"/>
          <w:sz w:val="24"/>
          <w:lang w:val="en-GB"/>
        </w:rPr>
        <w:t>It was ridiculous, but kneeling on the floor with his hands on the toilet bowl he couldn't help remembering the last time he'd been in this position. A week ago, in detox. He laughed. Sharp. Hysterical. Then found himself and began cleaning things; wiping the bowl, bleaching it, flushing it, walking round the house with tissue paper cleaning the doorhandles, walking out to the outbuildings and cleaning their handles too, going back to wipe the gramophone handle, its switch, the pier machine, his Coke can, the fridge door, his fingers. He caught himself wiping his fingers. Did he expect to wipe the prints off those too?</w:t>
      </w:r>
    </w:p>
    <w:p>
      <w:pPr>
        <w:pStyle w:val="Normal"/>
        <w:tabs>
          <w:tab w:val="clear" w:pos="720"/>
          <w:tab w:val="left" w:pos="432" w:leader="none"/>
        </w:tabs>
        <w:bidi w:val="0"/>
        <w:spacing w:lineRule="auto" w:line="360"/>
        <w:ind w:left="0" w:right="0" w:firstLine="432"/>
        <w:jc w:val="left"/>
        <w:rPr/>
      </w:pPr>
      <w:r>
        <w:rPr>
          <w:rFonts w:ascii="Times New Roman" w:hAnsi="Times New Roman"/>
          <w:sz w:val="24"/>
          <w:lang w:val="en-GB"/>
        </w:rPr>
        <w:t>The lounge was empty. Recently there had been four people in it. Then three and a body. Strange that it should seem so peaceful now. The small red disc had taken him into a different world, a little window of violence opening inside the bigger window of a sunny, ramshackle vineyard day. He recalled the tape amongst the Vivaldi and checked the shelves. There was a gap. It had been taken.</w:t>
      </w:r>
    </w:p>
    <w:p>
      <w:pPr>
        <w:pStyle w:val="Normal"/>
        <w:tabs>
          <w:tab w:val="clear" w:pos="720"/>
          <w:tab w:val="left" w:pos="432" w:leader="none"/>
        </w:tabs>
        <w:bidi w:val="0"/>
        <w:spacing w:lineRule="auto" w:line="360"/>
        <w:ind w:left="0" w:right="0" w:firstLine="432"/>
        <w:jc w:val="left"/>
        <w:rPr/>
      </w:pPr>
      <w:r>
        <w:rPr>
          <w:rFonts w:ascii="Times New Roman" w:hAnsi="Times New Roman"/>
          <w:sz w:val="24"/>
          <w:lang w:val="en-GB"/>
        </w:rPr>
        <w:t>There was something else - something that he didn't want to do but had to be done. Slowly he walked back to the gramophone and with tissued fingers lifted the red disc from the turntable and put it in his jacket pocket. Then walked out to the car.</w:t>
      </w:r>
    </w:p>
    <w:p>
      <w:pPr>
        <w:pStyle w:val="Normal"/>
        <w:tabs>
          <w:tab w:val="clear" w:pos="720"/>
          <w:tab w:val="left" w:pos="432" w:leader="none"/>
        </w:tabs>
        <w:bidi w:val="0"/>
        <w:spacing w:lineRule="auto" w:line="360"/>
        <w:ind w:left="0" w:right="0" w:firstLine="432"/>
        <w:jc w:val="left"/>
        <w:rPr/>
      </w:pPr>
      <w:r>
        <w:rPr>
          <w:rFonts w:ascii="Times New Roman" w:hAnsi="Times New Roman"/>
          <w:sz w:val="24"/>
          <w:lang w:val="en-GB"/>
        </w:rPr>
        <w:t xml:space="preserve">There he sat for a full minute, remembering how to drive. </w:t>
      </w:r>
    </w:p>
    <w:p>
      <w:pPr>
        <w:pStyle w:val="Normal"/>
        <w:tabs>
          <w:tab w:val="clear" w:pos="720"/>
          <w:tab w:val="left" w:pos="432" w:leader="none"/>
        </w:tabs>
        <w:bidi w:val="0"/>
        <w:spacing w:lineRule="auto" w:line="360"/>
        <w:ind w:left="0" w:right="0" w:firstLine="432"/>
        <w:jc w:val="left"/>
        <w:rPr/>
      </w:pPr>
      <w:r>
        <w:rPr/>
      </w:r>
    </w:p>
    <w:sectPr>
      <w:headerReference w:type="default" r:id="rId2"/>
      <w:footerReference w:type="default" r:id="rId3"/>
      <w:type w:val="nextPage"/>
      <w:pgSz w:w="11906" w:h="16838"/>
      <w:pgMar w:left="1200" w:right="960" w:gutter="0" w:header="708" w:top="1680" w:footer="96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Fonts w:ascii="Arial" w:hAnsi="Arial"/>
        <w:sz w:val="18"/>
      </w:rPr>
      <w:t>Field of Reeds</w:t>
      <w:tab/>
      <w:tab/>
      <w:t>Andrew Star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31445"/>
              <wp:effectExtent l="0" t="0" r="0" b="0"/>
              <wp:wrapTopAndBottom/>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pBdr/>
                            <w:bidi w:val="0"/>
                            <w:ind w:left="0" w:right="0" w:hanging="0"/>
                            <w:jc w:val="left"/>
                            <w:rPr/>
                          </w:pP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9</w:t>
                          </w:r>
                          <w:r>
                            <w:rPr>
                              <w:rStyle w:val="Pagenumber"/>
                              <w:sz w:val="18"/>
                              <w:rFonts w:ascii="Arial" w:hAnsi="Arial"/>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5.05pt;height:10.35pt;mso-wrap-distance-left:0pt;mso-wrap-distance-right:0pt;mso-wrap-distance-top:0pt;mso-wrap-distance-bottom:0pt;margin-top:0pt;mso-position-vertical-relative:text;margin-left:241.15pt;mso-position-horizontal:center;mso-position-horizontal-relative:margin">
              <v:fill opacity="0f"/>
              <v:textbox inset="0in,0in,0in,0in">
                <w:txbxContent>
                  <w:p>
                    <w:pPr>
                      <w:pStyle w:val="Header"/>
                      <w:pBdr/>
                      <w:bidi w:val="0"/>
                      <w:ind w:left="0" w:right="0" w:hanging="0"/>
                      <w:jc w:val="left"/>
                      <w:rPr/>
                    </w:pP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9</w:t>
                    </w:r>
                    <w:r>
                      <w:rPr>
                        <w:rStyle w:val="Pagenumber"/>
                        <w:sz w:val="18"/>
                        <w:rFonts w:ascii="Arial" w:hAnsi="Arial"/>
                        <w:lang w:val="en-US"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w:hAnsi="Courier" w:eastAsia="Courier" w:cs="Times New Roman"/>
      <w:color w:val="auto"/>
      <w:kern w:val="2"/>
      <w:sz w:val="20"/>
      <w:szCs w:val="24"/>
      <w:lang w:val="en-US" w:eastAsia="en-US" w:bidi="hi-IN"/>
    </w:rPr>
  </w:style>
  <w:style w:type="paragraph" w:styleId="Heading1">
    <w:name w:val="Heading 1"/>
    <w:basedOn w:val="Normal"/>
    <w:qFormat/>
    <w:pPr/>
    <w:rPr/>
  </w:style>
  <w:style w:type="paragraph" w:styleId="Heading2">
    <w:name w:val="Heading 2"/>
    <w:basedOn w:val="Normal"/>
    <w:qFormat/>
    <w:pPr/>
    <w:rPr/>
  </w:style>
  <w:style w:type="paragraph" w:styleId="Heading3">
    <w:name w:val="Heading 3"/>
    <w:basedOn w:val="Normal"/>
    <w:qFormat/>
    <w:pPr/>
    <w:rPr/>
  </w:style>
  <w:style w:type="paragraph" w:styleId="Heading4">
    <w:name w:val="Heading 4"/>
    <w:basedOn w:val="Normal"/>
    <w:qFormat/>
    <w:pPr/>
    <w:rPr/>
  </w:style>
  <w:style w:type="paragraph" w:styleId="Heading5">
    <w:name w:val="Heading 5"/>
    <w:basedOn w:val="Normal"/>
    <w:qFormat/>
    <w:pPr/>
    <w:rPr/>
  </w:style>
  <w:style w:type="paragraph" w:styleId="Heading6">
    <w:name w:val="Heading 6"/>
    <w:basedOn w:val="Normal"/>
    <w:qFormat/>
    <w:pPr/>
    <w:rPr/>
  </w:style>
  <w:style w:type="paragraph" w:styleId="Heading7">
    <w:name w:val="Heading 7"/>
    <w:basedOn w:val="Normal"/>
    <w:qFormat/>
    <w:pPr/>
    <w:rPr/>
  </w:style>
  <w:style w:type="paragraph" w:styleId="Heading8">
    <w:name w:val="Heading 8"/>
    <w:basedOn w:val="Normal"/>
    <w:qFormat/>
    <w:pPr/>
    <w:rPr/>
  </w:style>
  <w:style w:type="paragraph" w:styleId="Heading9">
    <w:name w:val="Heading 9"/>
    <w:basedOn w:val="Normal"/>
    <w:qFormat/>
    <w:pPr/>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sz w:val="16"/>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49</Words>
  <Characters>23443</Characters>
  <CharactersWithSpaces>190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5:21:00Z</dcterms:created>
  <dc:creator>Mike Barnes</dc:creator>
  <dc:description/>
  <dc:language>en-US</dc:language>
  <cp:lastModifiedBy/>
  <cp:lastPrinted>1990-02-18T04:26:00Z</cp:lastPrinted>
  <dcterms:modified xsi:type="dcterms:W3CDTF">2000-07-01T23:53:00Z</dcterms:modified>
  <cp:revision>2</cp:revision>
  <dc:subject/>
  <dc:title>Translated by WordPort from Brother WP (SPN/UK) document 35PIERR3.W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rew Starling</vt:lpwstr>
  </property>
</Properties>
</file>